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7 № 6/108-206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08.12.2017 № 01-6264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08.12.2017 до № 01-6264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КЗОЗ «Бахмутська центральна районна лікарня»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                               ст.ст. 12, 38, 39, 79-1, 92, 116, 122, 123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технічну документацію щодо встановлення меж земельної ділянки комунальної власності територіальної громади м. Бахмута в натурі (на місцевості) 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 xml:space="preserve">на умовах постійного користування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2,6246 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25:0502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Ювілейна, 54 </w:t>
      </w:r>
      <w:r>
        <w:rPr>
          <w:spacing w:val="1"/>
          <w:sz w:val="28"/>
          <w:szCs w:val="28"/>
        </w:rPr>
        <w:t xml:space="preserve">у м. Бахмуті, </w:t>
      </w:r>
      <w:r>
        <w:rPr>
          <w:sz w:val="28"/>
          <w:szCs w:val="28"/>
        </w:rPr>
        <w:t>Комунальному закладу охорони здоров’я «Бахмутська центральна районна лікарня» (код ЄДРПОУ 01990217)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для обслуговування об’єктів нерухомого майна, згідно клопотання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2. </w:t>
      </w:r>
      <w:r>
        <w:rPr>
          <w:sz w:val="28"/>
          <w:szCs w:val="28"/>
        </w:rPr>
        <w:t>Припинити право постійного користування земельною ділянкою комунальної власності територіальної громади м. Бахмута пл. 0,0342 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.№1410300000:00:017:0726),</w:t>
      </w:r>
      <w:r>
        <w:rPr>
          <w:spacing w:val="1"/>
          <w:sz w:val="28"/>
          <w:szCs w:val="28"/>
        </w:rPr>
        <w:t xml:space="preserve"> по вул. Миру (Артема), 10 у м. Бахмуті, </w:t>
      </w:r>
      <w:r>
        <w:rPr>
          <w:sz w:val="28"/>
          <w:szCs w:val="28"/>
        </w:rPr>
        <w:t>Комунальному закладу охорони здоров’я «Бахмутська центральна районна лікарня» (до перейменування – Артемівська центральна районна лікарня) (код ЄДРПОУ 01990217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ими ділянками, визначеними у пунктах 1,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ch14</cp:lastModifiedBy>
  <cp:lastPrinted>2017-12-07T11:31:00Z</cp:lastPrinted>
  <dcterms:modified xsi:type="dcterms:W3CDTF">2017-12-22T06:32:00Z</dcterms:modified>
  <cp:revision>89</cp:revision>
  <dc:subject/>
  <dc:title>    </dc:title>
</cp:coreProperties>
</file>