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7 № 6/108-2066</w:t>
      </w:r>
    </w:p>
    <w:p>
      <w:pPr>
        <w:pStyle w:val="Normal"/>
        <w:tabs>
          <w:tab w:val="clear" w:pos="68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68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08.12.2017 № 01-6260-06 та заслухавши інформацію від 08.12.2017 до № 01-6260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1"/>
        <w:ind w:firstLine="720"/>
        <w:rPr/>
      </w:pPr>
      <w:r>
        <w:rPr>
          <w:b w:val="false"/>
          <w:i w:val="false"/>
          <w:szCs w:val="28"/>
        </w:rPr>
        <w:t xml:space="preserve">1. Внести та затвердити наступні зміни до рішення Бахмутської міської ради від </w:t>
      </w:r>
      <w:r>
        <w:rPr>
          <w:b w:val="false"/>
          <w:bCs w:val="false"/>
          <w:i w:val="false"/>
          <w:szCs w:val="28"/>
        </w:rPr>
        <w:t>26.04.2017 № 6/100-1863</w:t>
      </w:r>
      <w:r>
        <w:rPr>
          <w:b w:val="false"/>
          <w:i w:val="false"/>
          <w:szCs w:val="28"/>
        </w:rPr>
        <w:t xml:space="preserve"> «Про оренду земельних ділянок комунальної власності територіальної громади м. Бахмута»: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1.1. Викласти п.п.1.1 п.1 рішення в наступній редакції: 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uk-UA"/>
        </w:rPr>
        <w:t xml:space="preserve">«1.1. Загальною </w:t>
      </w:r>
      <w:r>
        <w:rPr>
          <w:spacing w:val="1"/>
          <w:sz w:val="28"/>
          <w:szCs w:val="28"/>
          <w:lang w:val="uk-UA"/>
        </w:rPr>
        <w:t xml:space="preserve">площею 0,0889 га у м. Бахмуті </w:t>
      </w:r>
      <w:r>
        <w:rPr>
          <w:sz w:val="28"/>
          <w:szCs w:val="28"/>
          <w:lang w:val="uk-UA"/>
        </w:rPr>
        <w:t xml:space="preserve">ПУБЛІЧНОМУ АКЦІОНЕРНОМУ ТОВАРИСТВУ </w:t>
      </w:r>
      <w:r>
        <w:rPr>
          <w:color w:val="000000"/>
          <w:spacing w:val="3"/>
          <w:sz w:val="28"/>
          <w:szCs w:val="28"/>
          <w:lang w:val="uk-UA"/>
        </w:rPr>
        <w:t>«ДТЕК ДОНЕЦЬКОБЛЕНЕРГО» (код ЄДРПОУ 00131268), для реконструкції опор ПЛ-6кВ Бахмут - Іллінівка, (виробництво та розподілення електроенергії, використовується для виробництва та розподілення електроенергії)</w:t>
      </w:r>
      <w:r>
        <w:rPr>
          <w:color w:val="000000"/>
          <w:spacing w:val="3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73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- ПЛ – 6кВ Бахмут– Іллінівка,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3:0427; </w:t>
        <w:tab/>
        <w:tab/>
        <w:tab/>
        <w:tab/>
        <w:t>1410300000:00:013:0428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29;</w:t>
        <w:tab/>
        <w:t>1410300000:00:013:0430;</w:t>
        <w:tab/>
        <w:t>1410300000:00:013:0431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69;</w:t>
        <w:tab/>
        <w:t>1410300000:00:013:0433;</w:t>
        <w:tab/>
        <w:t>1410300000:00:013:0434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35;</w:t>
        <w:tab/>
        <w:t>1410300000:00:013:0436;</w:t>
        <w:tab/>
        <w:t>1410300000:00:013:0437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38;</w:t>
        <w:tab/>
        <w:t>1410300000:00:013:0439;</w:t>
        <w:tab/>
        <w:t>1410300000:00:013:0440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41;</w:t>
        <w:tab/>
        <w:t>1410300000:00:013:0442;</w:t>
        <w:tab/>
        <w:t>1410300000:00:013:0443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3:0444;</w:t>
        <w:tab/>
        <w:t>1410300000:00:013:0445;</w:t>
        <w:tab/>
        <w:t>1410300000:00:014:0558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59;</w:t>
        <w:tab/>
        <w:t>1410300000:00:014:0560;</w:t>
        <w:tab/>
        <w:t>1410300000:00:014:0561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>1410300000:00:014:0562;</w:t>
        <w:tab/>
        <w:t>1410300000:00:014:0563;</w:t>
        <w:tab/>
        <w:t>1410300000:00:014:0564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65;</w:t>
        <w:tab/>
        <w:t>1410300000:00:014:0566;</w:t>
        <w:tab/>
        <w:t>1410300000:00:014:0567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68;</w:t>
        <w:tab/>
        <w:t>1410300000:00:014:0569;</w:t>
        <w:tab/>
        <w:t>1410300000:00:014:0570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71;</w:t>
        <w:tab/>
        <w:t>1410300000:00:014:0572;</w:t>
        <w:tab/>
        <w:t>1410300000:00:014:0573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74;</w:t>
        <w:tab/>
        <w:t>1410300000:00:014:0575;</w:t>
        <w:tab/>
        <w:t>1410300000:00:014:0576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77;</w:t>
        <w:tab/>
        <w:t>1410300000:00:014:0578;</w:t>
        <w:tab/>
        <w:t>1410300000:00:014:0579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80;</w:t>
        <w:tab/>
        <w:t>1410300000:00:014:0581;</w:t>
        <w:tab/>
        <w:t>1410300000:00:014:0582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83;</w:t>
        <w:tab/>
        <w:t>1410300000:00:014:0584;</w:t>
        <w:tab/>
        <w:t>1410300000:00:014:0585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86;</w:t>
        <w:tab/>
        <w:t>1410300000:00:014:0587;</w:t>
        <w:tab/>
        <w:t>1410300000:00:014:0588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89;</w:t>
        <w:tab/>
        <w:t>1410300000:00:014:0590;</w:t>
        <w:tab/>
        <w:t>1410300000:00:014:0591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92;</w:t>
        <w:tab/>
        <w:t>1410300000:00:014:0593;</w:t>
        <w:tab/>
        <w:t>1410300000:00:014:0594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95;</w:t>
        <w:tab/>
        <w:t>1410300000:00:014:0596;</w:t>
        <w:tab/>
        <w:t>1410300000:00:014:0597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598;</w:t>
        <w:tab/>
        <w:t>1410300000:00:014:0599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7"/>
          <w:szCs w:val="27"/>
          <w:lang w:val="uk-UA"/>
        </w:rPr>
        <w:tab/>
      </w:r>
      <w:r>
        <w:rPr>
          <w:color w:val="000000"/>
          <w:spacing w:val="3"/>
          <w:sz w:val="26"/>
          <w:szCs w:val="26"/>
          <w:lang w:val="uk-UA"/>
        </w:rPr>
        <w:t>ділянка ПЛ 6кВ Бахмут – ТП-137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4:0600; </w:t>
        <w:tab/>
        <w:tab/>
        <w:tab/>
        <w:tab/>
        <w:t>1410300000:00:014:0601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602;</w:t>
        <w:tab/>
        <w:t>1410300000:00:014:0603;</w:t>
        <w:tab/>
        <w:t>1410300000:00:014:0604;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7"/>
          <w:szCs w:val="27"/>
          <w:lang w:val="uk-UA"/>
        </w:rPr>
        <w:tab/>
      </w:r>
      <w:r>
        <w:rPr>
          <w:color w:val="000000"/>
          <w:spacing w:val="3"/>
          <w:sz w:val="26"/>
          <w:szCs w:val="26"/>
          <w:lang w:val="uk-UA"/>
        </w:rPr>
        <w:t>підхід ПЛ 6 кВ до ТП-137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4:0605; </w:t>
        <w:tab/>
        <w:tab/>
        <w:tab/>
        <w:tab/>
        <w:t>1410300000:00:014:0606;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607;</w:t>
        <w:tab/>
        <w:t>1410300000:00:014:0608;</w:t>
        <w:tab/>
        <w:t>1410300000:00:014:0609;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610;</w:t>
        <w:tab/>
        <w:t>1410300000:00:014:0611;</w:t>
        <w:tab/>
        <w:t>1410300000:00:014:0612;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410300000:00:014:0613;</w:t>
        <w:tab/>
        <w:t>1410300000:00:014:0614)</w:t>
      </w:r>
    </w:p>
    <w:p>
      <w:pPr>
        <w:pStyle w:val="Normal"/>
        <w:shd w:fill="FFFFFF" w:val="clear"/>
        <w:ind w:firstLine="731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ерміном на 5 років. </w:t>
      </w:r>
    </w:p>
    <w:p>
      <w:pPr>
        <w:pStyle w:val="Normal"/>
        <w:shd w:fill="FFFFFF" w:val="clear"/>
        <w:ind w:firstLine="731"/>
        <w:jc w:val="both"/>
        <w:rPr>
          <w:sz w:val="32"/>
          <w:szCs w:val="32"/>
          <w:lang w:val="uk-UA"/>
        </w:rPr>
      </w:pPr>
      <w:r>
        <w:rPr>
          <w:spacing w:val="1"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8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8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8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68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68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68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68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68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7-04-26T13:31:00Z</cp:lastPrinted>
  <dcterms:modified xsi:type="dcterms:W3CDTF">2017-12-20T13:17:00Z</dcterms:modified>
  <cp:revision>119</cp:revision>
  <dc:subject/>
  <dc:title>    </dc:title>
</cp:coreProperties>
</file>