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936770598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17 № 29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  призначення    гр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публічної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      опікуном       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 дитиною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данні про осіб (п. 3 ч. 2 ст. 10 ЗУ «Про доступ до публічної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19.12.2017 № 254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1.12.2017 № 13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за адресою: </w:t>
      </w:r>
      <w:r>
        <w:rPr>
          <w:sz w:val="28"/>
          <w:szCs w:val="28"/>
        </w:rPr>
        <w:t xml:space="preserve">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але проживає за адресою: м. Бахмут,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на первинному обліку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якій </w:t>
      </w: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>09.11.2016 № 264 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16.09.2016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sz w:val="28"/>
          <w:szCs w:val="28"/>
        </w:rPr>
        <w:t xml:space="preserve">09.11.2016 № 265 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було влаштовано в державний заклад на повне державне утримання.  На даний час 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перебуває в комунальній установі охорони здоров’я «Краматорський будинок дитини «Антош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пройшла з 10.10.2017 по 13.10.2017 р. навчання (курс підготовки) кандидатів в усиновлювачі, опікуни, піклувальники, прийомні батьки, батьки-вихователі </w:t>
      </w:r>
      <w:r>
        <w:rPr>
          <w:sz w:val="28"/>
          <w:szCs w:val="28"/>
        </w:rPr>
        <w:t>в Донецькому обласному центрі соціальних служб для сім’ї, дітей та молоді</w:t>
      </w:r>
      <w:r>
        <w:rPr>
          <w:sz w:val="28"/>
          <w:szCs w:val="28"/>
          <w:lang w:val="az-Cyrl-AZ"/>
        </w:rPr>
        <w:t xml:space="preserve"> (довідк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  <w:lang w:val="az-Cyrl-AZ"/>
        </w:rPr>
        <w:t xml:space="preserve">), та виявила бажання взяти на виховання </w:t>
      </w:r>
      <w:r>
        <w:rPr>
          <w:sz w:val="28"/>
          <w:szCs w:val="28"/>
        </w:rPr>
        <w:t xml:space="preserve">малолітню дитину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sz w:val="28"/>
          <w:szCs w:val="28"/>
        </w:rPr>
        <w:tab/>
        <w:t>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установи охорони здоров’я «Краматорський будинок дитини «Антошка» надала згоду на влаштування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, під опіку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згода комунальної установи охорони здоров’я «Краматорський будинок дитини «Антошка»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sz w:val="28"/>
        </w:rPr>
        <w:t xml:space="preserve"> опікуном над малолітньою дитиною </w:t>
      </w: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7. Визнати таким, що втратило чинність рішення виконкому Бахмутської міської ради від 09.11.2016 № 265 «Про влаштування малолітньої дитини </w:t>
      </w:r>
      <w:r>
        <w:rPr>
          <w:b/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в державний заклад на повне державне утримання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4">
    <w:name w:val="WW8Num2z4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2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ch09</cp:lastModifiedBy>
  <cp:lastPrinted>2017-12-22T13:57:00Z</cp:lastPrinted>
  <dcterms:modified xsi:type="dcterms:W3CDTF">2018-01-03T08:00:00Z</dcterms:modified>
  <cp:revision>3</cp:revision>
  <dc:subject/>
  <dc:title/>
</cp:coreProperties>
</file>