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2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4.9pt" filled="f" o:ole="">
            <v:imagedata r:id="rId3" o:title=""/>
          </v:shape>
          <o:OLEObject Type="Embed" ProgID="" ShapeID="ole_rId2" DrawAspect="Content" ObjectID="_416083970" r:id="rId2"/>
        </w:objec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</w:t>
      </w:r>
    </w:p>
    <w:p>
      <w:pPr>
        <w:pStyle w:val="Normal"/>
        <w:ind w:right="-82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/>
      </w:pPr>
      <w:r>
        <w:rPr>
          <w:b/>
          <w:sz w:val="36"/>
          <w:szCs w:val="36"/>
          <w:lang w:val="uk-UA"/>
        </w:rPr>
        <w:t xml:space="preserve">Б а х м у т с ь к а   м і с ь к а   р а д а 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right="-82" w:hanging="0"/>
        <w:rPr/>
      </w:pPr>
      <w:r>
        <w:rPr>
          <w:sz w:val="40"/>
          <w:szCs w:val="40"/>
          <w:lang w:val="en-US"/>
        </w:rPr>
        <w:t>10</w:t>
      </w:r>
      <w:r>
        <w:rPr>
          <w:sz w:val="40"/>
          <w:szCs w:val="40"/>
          <w:lang w:val="ru-RU"/>
        </w:rPr>
        <w:t>9 СЕС</w:t>
      </w:r>
      <w:r>
        <w:rPr>
          <w:sz w:val="40"/>
          <w:szCs w:val="40"/>
        </w:rPr>
        <w:t xml:space="preserve">ІЯ </w:t>
      </w:r>
      <w:r>
        <w:rPr>
          <w:sz w:val="40"/>
          <w:szCs w:val="40"/>
          <w:lang w:val="ru-RU"/>
        </w:rPr>
        <w:t>6</w:t>
      </w:r>
      <w:r>
        <w:rPr>
          <w:sz w:val="40"/>
          <w:szCs w:val="40"/>
        </w:rPr>
        <w:t xml:space="preserve"> СКЛИКАННЯ 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_31.01.</w:t>
      </w:r>
      <w:r>
        <w:rPr>
          <w:b/>
          <w:sz w:val="24"/>
          <w:szCs w:val="24"/>
        </w:rPr>
        <w:t>_2</w:t>
      </w:r>
      <w:r>
        <w:rPr>
          <w:b/>
          <w:sz w:val="24"/>
          <w:szCs w:val="24"/>
          <w:lang w:val="uk-UA"/>
        </w:rPr>
        <w:t xml:space="preserve">018_  № 6/ </w:t>
      </w:r>
      <w:r>
        <w:rPr>
          <w:b/>
          <w:sz w:val="24"/>
          <w:szCs w:val="24"/>
        </w:rPr>
        <w:t>109_</w:t>
      </w:r>
      <w:r>
        <w:rPr>
          <w:b/>
          <w:sz w:val="24"/>
          <w:szCs w:val="24"/>
          <w:lang w:val="uk-UA"/>
        </w:rPr>
        <w:t>-</w:t>
      </w:r>
      <w:r>
        <w:rPr>
          <w:b/>
          <w:sz w:val="24"/>
          <w:szCs w:val="24"/>
        </w:rPr>
        <w:t>_</w:t>
      </w:r>
      <w:r>
        <w:rPr>
          <w:b/>
          <w:sz w:val="24"/>
          <w:szCs w:val="24"/>
          <w:lang w:val="uk-UA"/>
        </w:rPr>
        <w:t>2073</w:t>
      </w:r>
      <w:r>
        <w:rPr>
          <w:b/>
          <w:sz w:val="24"/>
          <w:szCs w:val="24"/>
        </w:rPr>
        <w:t>_</w:t>
      </w:r>
      <w:r>
        <w:rPr>
          <w:b/>
          <w:sz w:val="24"/>
          <w:szCs w:val="24"/>
          <w:lang w:val="uk-UA"/>
        </w:rPr>
        <w:t>__</w:t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Бахмут</w:t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"/>
        <w:ind w:right="-82" w:hanging="0"/>
        <w:jc w:val="both"/>
        <w:rPr>
          <w:i/>
          <w:i/>
        </w:rPr>
      </w:pPr>
      <w:r>
        <w:rPr>
          <w:i/>
          <w:szCs w:val="28"/>
        </w:rPr>
        <w:t>Про затвердження розпоряджень міського</w:t>
      </w:r>
      <w:r>
        <w:rPr>
          <w:i/>
          <w:szCs w:val="28"/>
          <w:lang w:val="ru-RU"/>
        </w:rPr>
        <w:t xml:space="preserve"> </w:t>
      </w:r>
      <w:r>
        <w:rPr>
          <w:i/>
          <w:szCs w:val="28"/>
        </w:rPr>
        <w:t>голови з бюджетно-фінансових питань,</w:t>
      </w:r>
      <w:r>
        <w:rPr>
          <w:i/>
          <w:szCs w:val="28"/>
          <w:lang w:val="ru-RU"/>
        </w:rPr>
        <w:t xml:space="preserve"> </w:t>
      </w:r>
      <w:r>
        <w:rPr>
          <w:i/>
        </w:rPr>
        <w:t>прийнятих за період з 01.</w:t>
      </w:r>
      <w:r>
        <w:rPr>
          <w:i/>
          <w:lang w:val="ru-RU"/>
        </w:rPr>
        <w:t>09</w:t>
      </w:r>
      <w:r>
        <w:rPr>
          <w:i/>
        </w:rPr>
        <w:t>.201</w:t>
      </w:r>
      <w:r>
        <w:rPr>
          <w:i/>
          <w:lang w:val="ru-RU"/>
        </w:rPr>
        <w:t>7</w:t>
      </w:r>
      <w:r>
        <w:rPr>
          <w:i/>
        </w:rPr>
        <w:t xml:space="preserve"> року</w:t>
      </w:r>
      <w:r>
        <w:rPr>
          <w:i/>
          <w:lang w:val="ru-RU"/>
        </w:rPr>
        <w:t xml:space="preserve"> </w:t>
      </w:r>
      <w:r>
        <w:rPr>
          <w:i/>
        </w:rPr>
        <w:t xml:space="preserve">по </w:t>
      </w:r>
      <w:r>
        <w:rPr>
          <w:i/>
          <w:lang w:val="ru-RU"/>
        </w:rPr>
        <w:t>31</w:t>
      </w:r>
      <w:r>
        <w:rPr>
          <w:i/>
        </w:rPr>
        <w:t>.</w:t>
      </w:r>
      <w:r>
        <w:rPr>
          <w:i/>
          <w:lang w:val="ru-RU"/>
        </w:rPr>
        <w:t>12</w:t>
      </w:r>
      <w:r>
        <w:rPr>
          <w:i/>
        </w:rPr>
        <w:t>.201</w:t>
      </w:r>
      <w:r>
        <w:rPr>
          <w:i/>
          <w:lang w:val="ru-RU"/>
        </w:rPr>
        <w:t>7</w:t>
      </w:r>
      <w:r>
        <w:rPr>
          <w:i/>
        </w:rPr>
        <w:t xml:space="preserve"> року, в межах делегованих</w:t>
      </w:r>
      <w:r>
        <w:rPr>
          <w:i/>
          <w:lang w:val="ru-RU"/>
        </w:rPr>
        <w:t xml:space="preserve"> </w:t>
      </w:r>
      <w:r>
        <w:rPr>
          <w:i/>
        </w:rPr>
        <w:t>міською радою повноважень</w:t>
      </w:r>
    </w:p>
    <w:p>
      <w:pPr>
        <w:pStyle w:val="TextBody"/>
        <w:ind w:right="-82" w:hanging="0"/>
        <w:jc w:val="both"/>
        <w:rPr>
          <w:i/>
          <w:i/>
        </w:rPr>
      </w:pPr>
      <w:r>
        <w:rPr>
          <w:i/>
        </w:rPr>
      </w:r>
    </w:p>
    <w:p>
      <w:pPr>
        <w:pStyle w:val="2"/>
        <w:ind w:right="-82" w:firstLine="720"/>
        <w:rPr/>
      </w:pPr>
      <w:r>
        <w:rPr>
          <w:sz w:val="28"/>
          <w:lang w:val="uk-UA"/>
        </w:rPr>
        <w:t xml:space="preserve">На виконання рішення  Бахмутської  міської  ради   від  24.12.2016          № 6/ 95 – 1712 «Про  міський   бюджет м. Бахмута на 2017 рік» із внесеними до нього змінами, відповідно до Бюджетного кодексу України від 08.07.2010         № 2456 – </w:t>
      </w:r>
      <w:r>
        <w:rPr>
          <w:sz w:val="28"/>
          <w:lang w:val="en-US"/>
        </w:rPr>
        <w:t>VI</w:t>
      </w:r>
      <w:r>
        <w:rPr>
          <w:sz w:val="28"/>
          <w:lang w:val="uk-UA"/>
        </w:rPr>
        <w:t xml:space="preserve"> із внесеними до нього змінами, керуючись ст.ст.26, 65 Закону України від 21.05.97 № 280/97-ВР «Про місцеве самоврядування в Україні» із внесеними до нього змінами, Бахмутська міська рада</w:t>
      </w:r>
    </w:p>
    <w:p>
      <w:pPr>
        <w:pStyle w:val="2"/>
        <w:spacing w:lineRule="auto" w:line="360"/>
        <w:ind w:right="-82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right="-82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:</w:t>
      </w:r>
    </w:p>
    <w:p>
      <w:pPr>
        <w:pStyle w:val="Normal"/>
        <w:spacing w:lineRule="auto" w:line="360"/>
        <w:ind w:right="-82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right="-82" w:firstLine="720"/>
        <w:jc w:val="both"/>
        <w:rPr/>
      </w:pPr>
      <w:r>
        <w:rPr>
          <w:b w:val="false"/>
        </w:rPr>
        <w:t>Затвердити розпорядження міського голови з бюджетно-фінансових питань (</w:t>
      </w:r>
      <w:r>
        <w:rPr>
          <w:b w:val="false"/>
          <w:szCs w:val="28"/>
        </w:rPr>
        <w:t>про перерозподіл бюджетних асигнувань між головними розпорядниками коштів</w:t>
      </w:r>
      <w:r>
        <w:rPr>
          <w:b w:val="false"/>
        </w:rPr>
        <w:t xml:space="preserve"> міського бюджету м. Бахмута та </w:t>
      </w:r>
      <w:r>
        <w:rPr>
          <w:b w:val="false"/>
          <w:bCs/>
          <w:iCs/>
          <w:color w:val="000000"/>
          <w:szCs w:val="28"/>
        </w:rPr>
        <w:t>кодам програмної класифікації видатків та кредитування місцевих бюджетів, кодам Типової програмної класифікації видатків та кредитування місцевих бюджетів, кодам функціональної класифікації видатків та кредитування бюджету і кодам</w:t>
      </w:r>
      <w:r>
        <w:rPr>
          <w:b w:val="false"/>
        </w:rPr>
        <w:t xml:space="preserve"> економічної класифікації  видатків, про врахування у складі доходної та видаткової частин міського бюджету м. Бахмута зміни обсягів міжбюджетних трансфертів, або надходження додаткових сум дотацій, субвенцій з державного бюджету та бюджетів інших рівнів), прийняті за період з 01.09.2017 року по 31.12.2017 року, в межах делегованих міською радою повноважень, згідно переліку (додається).</w:t>
      </w:r>
    </w:p>
    <w:p>
      <w:pPr>
        <w:pStyle w:val="Header"/>
        <w:tabs>
          <w:tab w:val="clear" w:pos="4153"/>
          <w:tab w:val="clear" w:pos="8306"/>
        </w:tabs>
        <w:ind w:right="-82" w:firstLine="5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right="-82" w:firstLine="54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sz w:val="28"/>
          <w:lang w:val="uk-UA"/>
        </w:rPr>
        <w:t>Секретар Бахмутської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 xml:space="preserve">міської ради               </w:t>
        <w:tab/>
        <w:tab/>
        <w:tab/>
      </w:r>
      <w:r>
        <w:rPr>
          <w:b/>
          <w:sz w:val="28"/>
          <w:lang w:val="en-US"/>
        </w:rPr>
        <w:t>C</w:t>
      </w:r>
      <w:r>
        <w:rPr>
          <w:b/>
          <w:sz w:val="28"/>
          <w:lang w:val="uk-UA"/>
        </w:rPr>
        <w:t xml:space="preserve">.І.Кіщенко </w:t>
      </w:r>
    </w:p>
    <w:p>
      <w:pPr>
        <w:pStyle w:val="Header"/>
        <w:tabs>
          <w:tab w:val="clear" w:pos="4153"/>
          <w:tab w:val="clear" w:pos="8306"/>
        </w:tabs>
        <w:ind w:left="4248" w:firstLine="708"/>
        <w:jc w:val="both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uk-UA"/>
        </w:rPr>
        <w:t>Рішення Бахмутської міської ради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</w:t>
      </w:r>
      <w:r>
        <w:rPr>
          <w:sz w:val="28"/>
          <w:lang w:val="uk-UA"/>
        </w:rPr>
        <w:t xml:space="preserve">31.12.2018____  № 6 /109 - 2073  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>Перелік розпоряджень міського голови з бюджетно-фінансових питань (про</w:t>
      </w:r>
      <w:r>
        <w:rPr>
          <w:b w:val="false"/>
          <w:szCs w:val="28"/>
        </w:rPr>
        <w:t xml:space="preserve"> </w:t>
      </w:r>
      <w:r>
        <w:rPr>
          <w:szCs w:val="28"/>
        </w:rPr>
        <w:t>перерозподіл бюджетних асигнувань між головними розпорядниками коштів</w:t>
      </w:r>
      <w:r>
        <w:rPr/>
        <w:t xml:space="preserve"> міського бюджету м. Бахмута та </w:t>
      </w:r>
      <w:r>
        <w:rPr>
          <w:bCs/>
          <w:iCs/>
          <w:color w:val="000000"/>
          <w:szCs w:val="28"/>
        </w:rPr>
        <w:t>кодам програмної класифікації видатків та кредитування місцевих бюджетів, кодам Типової програмної класифікації видатків та кредитування місцевих бюджетів, кодам функціональної класифікації видатків та кредитування бюджету і кодам</w:t>
      </w:r>
      <w:r>
        <w:rPr/>
        <w:t xml:space="preserve"> економічної класифікації  видатків, про врахування у складі  доходної та видаткової частин міського бюджету    м. Бахмута зміни  обсягів міжбюджетних трансфертів, або надходження додаткових сум  дотацій, субвенцій з державного бюджету та бюджетів інших рівнів), прийнятих за період з 01.09.2017 року по 31.12.2017 року, в межах делегованих міською радою повноважень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Бахмута на 2017 рік між головними розпорядниками коштів міського бюджету м. Бахмута» від 01.09.2017           № 18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між головними розпорядниками коштів міського бюджету м. Бахмута» від 04.09.2017 № 18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Бахмута на 2017 рік по Управлінню розвитку міського господарства та капітального будівництва Бахмутської міської ради» від 07.09.2017 № 189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по Управлінню з питань фізичної культури та спорту Бахмутської міської ради»  від 08.09.2017 № 19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Бахмута на 2017 рік по Управлінню освіти Бахмутської міської ради» від 13.09.2017 № 19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по Управлінню з питань фізичної культури та спорту Бахмутської міської ради» від 13.09.2017 № 19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між головними розпорядниками коштів міського бюджету м. Бахмута» від 19.09.2017 № 19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Бахмута на 2017 рік зміни обсягів міжбюджетних трансфертів»</w:t>
      </w:r>
      <w:r>
        <w:rPr>
          <w:bCs/>
          <w:sz w:val="28"/>
        </w:rPr>
        <w:t xml:space="preserve"> </w:t>
      </w:r>
      <w:r>
        <w:rPr>
          <w:bCs/>
          <w:sz w:val="28"/>
          <w:lang w:val="uk-UA"/>
        </w:rPr>
        <w:t xml:space="preserve"> від 21.09.2017 № 19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Бахмута на 2017 рік зміни обсягів міжбюджетних трансфертів» від 29.09.2017 № 20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по Фінансовому управлінню Бахмутської міської ради» від 29.09.2017 № 20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Бахмута на 2017 рік між головними розпорядниками коштів міського бюджету м. Бахмута» від 04.10.2017           № 20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між головними розпорядниками коштів міського бюджету м. Бахмута» від 04.10.2017 № 20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по Управлінню праці та соціального захисту населення Бахмутської міської ради» від 06.10.2017 № 20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«Про перерозподіл асигнувань загального фонду та бюджету розвитку спеціального фонду міського бюджету м. Бахмута на 2017 рік між головними розпорядниками коштів міського бюджету м. Бахмута» від 09.10.2017 № 21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м. Бахмута на 2017 рік по Управлінню молодіжної політики та у справах дітей Бахмутської міської ради»  від 09.10.2017 № 21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між головними розпорядниками коштів міського бюджету м.Бахмута» від 11.10.2017 № 21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по Управлінню культури Бахмутської міської ради» від 13.10.2017 № 21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по Управлінню охорони здоров’я Бахмутської міської ради» від 17.10.2017 № 21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 Бахмута на 2017 рік по Управлінню розвитку міського господарства та капітального будівництва Бахмутської міської ради» від 17.10.2017 № 21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Бахмута на 2017 рік зміни обсягів міжбюджетних трансфертів» від 17.10.2017 № 21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Бахмута на 2017 рік між головними розпорядниками коштів міського бюджету м.Бахмута» від 19.10.2017           № 22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Бахмута на 2017 рік по Управлінню охорони здоров’я Бахмутської міської ради» від 20.10.2017 № 22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м. Бахмута на 2017 рік між головними розпорядниками коштів міського бюджету м. Бахмута» від 23.10.2017 № 22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та бюджету розвитку спеціального фонду міського бюджету м. Бахмута на 2017 рік між головними розпорядниками коштів міського бюджету м. Бахмута» від 25.10.2017 № 22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по Управлінню освіти Бахмутської міської ради»  від 26.10.2017 № 22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Бахмута на 2017 рік зміни обсягів міжбюджетних трансфертів» від 30.10.2017 № 229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Бахмута на 2017 рік по Управлінню муніципального розвитку Бахмутської міської ради» від 30.10.2017 № 23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Бахмута на 2017 рік зміни обсягів міжбюджетних трансфертів»</w:t>
      </w:r>
      <w:r>
        <w:rPr>
          <w:bCs/>
          <w:sz w:val="28"/>
        </w:rPr>
        <w:t xml:space="preserve"> </w:t>
      </w:r>
      <w:r>
        <w:rPr>
          <w:bCs/>
          <w:sz w:val="28"/>
          <w:lang w:val="uk-UA"/>
        </w:rPr>
        <w:t>від</w:t>
      </w:r>
      <w:r>
        <w:rPr>
          <w:bCs/>
          <w:sz w:val="28"/>
        </w:rPr>
        <w:t xml:space="preserve"> 31.10.2017 № 232рр</w:t>
      </w:r>
      <w:r>
        <w:rPr>
          <w:bCs/>
          <w:sz w:val="28"/>
          <w:lang w:val="uk-U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 xml:space="preserve">«Про перерозподіл асигнувань загального фонду міського бюджету м. Бахмута на 2017 рік </w:t>
      </w:r>
      <w:r>
        <w:rPr>
          <w:bCs/>
          <w:sz w:val="28"/>
        </w:rPr>
        <w:t>по</w:t>
      </w:r>
      <w:r>
        <w:rPr>
          <w:bCs/>
          <w:sz w:val="28"/>
          <w:lang w:val="uk-UA"/>
        </w:rPr>
        <w:t xml:space="preserve"> Фінансовому управлінню Бахмутської міської ради» від 31.10.2017 № 23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 Бахмута на 2017 рік між головними розпорядниками коштів міського бюджету м. Бахмута» від 06.11.2017 № 23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 Бахмута на 2017 рік між головними розпорядниками коштів міського бюджету м. Бахмута» від 06.11.2017 № 23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по Управлінню з питань фізичної культури та спорту Бахмутської міської ради» від 08.11.2017 № 23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 Бахмута на 2017 рік між головними розпорядниками коштів міського бюджету м. Бахмута» від 08.11.2017 № 239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по Управлінню культури Бахмутської міської ради» від 08.11.2017 № 24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Бахмута на 2017 рік зміни обсягів міжбюджетних трансфертів» від 09.11.2017 № 24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«Про перерозподіл асигнувань загального фонду міського бюджету м.Бахмута на 2017 рік по Управлінню охорони здоров’я Бахмутської міської ради» від 10.11.2017 № 246рр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«Про перерозподіл асигнувань бюджету розвитку спеціального фонду міського бюджету м.Бахмута на 2017 рік по Управлінню охорони здоров’я Бахмутської міської ради» від 10.11.2017 № 247рр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спеціального фонду міського бюджету м.Бахмута на 2017 рік зміни обсягів міжбюджетних трансфертів» від 16.11.2017 № 249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Бахмута на 2017 рік по Управлінню культури Бахмутської міської ради» від 16.11.2017 № 25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по Управлінню молодіжної політики та у справах дітей Бахмутської міської ради» від 20.11.2017 № 25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Бахмута на 2017 рік зміни обсягів міжбюджетних трансфертів» від 20.11.2017 № 25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між головними розпорядниками коштів міського бюджету м.Бахмута» від 21.11.2017 № 25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між головними розпорядниками коштів міського бюджету м.Бахмута» від 21.11.2017 № 25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Бахмута на 2017 рік зміни обсягів міжбюджетних трансфертів» від 22.11.2017 № 26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врахування у складі доходної частини загального та видаткової частини загального і бюджету розвитку спеціального фондів міського бюджету м.Бахмута на 2017 рік зміни обсягів міжбюджетних трансфертів» від 23.11.2017 № 26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Бахмута на 2017 рік зміни обсягів міжбюджетних трансфертів» від 23.11.2017 № 26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по Управлінню праці та соціального захисту населення Бахмутської міської ради» від 27.11.2017 № 26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Бахмута на 2017 рік зміни обсягів міжбюджетних трансфертів» від 29.11.2017 № 26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по Управлінню охорони здоров’я Бахмутської міської ради» від 01.12.2017 № 27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та бюджету розвитку спеціального фонду міського бюджету м.Бахмута на 2017 рік між головними розпорядниками коштів міського бюджету м.Бахмута» від 01.12.2017 № 27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та бюджету розвитку спеціального фондів міського бюджету м.Бахмута на 2017 рік по Фінансовому управлінню Бахмутської міської ради» від 04.12.2017 № 27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по Управлінню охорони здоров’я Бахмутської міської ради» від 04.12.2017 № 27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по Бахмутській міській раді» від 05.12.2017 № 27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врахування у складі доходної частини загального фонду, доходної частини спеціального фонду, видаткової частини бюджету розвитку спеціального фонду міського бюджету м.Бахмута на 2017 рік зміни обсягів міжбюджетних трансфертів» від 05.12.2017 № 27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по Управлінню молодіжної політики та у справах дітей Бахмутської міської ради» від 05.12.2017 № 27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по Управлінню охорони здоров’я Бахмутської міської ради» від 05.12.2017 № 279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по Управлінню розвитку міського господарства та капітального будівництва Бахмутської міської ради» від 06.12.2017 № 28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між головними розпорядниками коштів міського бюджету м.Бахмута» від 06.12.2017 № 28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по Управлінню праці та соціального захисту населення Бахмутської міської ради» від 07.12.2017 № 28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по Управлінню праці та соціального захисту населення Бахмутської міської ради» від 07.12.2017 № 28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між головними розпорядниками коштів міського бюджету м.Бахмута» від 07.12.2017 № 28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Бахмута на 2017 рік зміни обсягів міжбюджетних трансфертів» від 08.12.2017 № 28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Бахмута на 2017 рік зміни обсягів міжбюджетних трансфертів» від 08.12.2017  № 28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 міського бюджету м.Бахмута на 2017 рік зміни обсягів міжбюджетних трансфертів» від 08.12.2017 № 28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Бахмута на 2017 рік зміни обсягів міжбюджетних трансфертів» від 08.12.2017 № 289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по Управлінню економічного розвитку Бахмутської міської ради» від 08.12.2017 № 29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по Фінансовому управлінню Бахмутської міської ради» від 11.12.2017 № 29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по Управлінню культури Бахмутської міської ради» від 11.12.2017 № 29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по Управлінню освіти Бахмутської міської ради» від 11.12.2017 № 29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Бахмута на 2017 рік зміни обсягів міжбюджетних трансфертів» від 12.12.2017 № 29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між головними розпорядниками коштів міського бюджету м.Бахмута» від 12.12.2017 № 29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по Управлінню з питань фізичної культури та спорту Бахмутської міської ради» від 12.12.2017 № 29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Бахмута на 2017 рік між головними розпорядниками коштів міського бюджету м.Бахмута» від 13.12.2017           № 299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Бахмута на 2017 рік зміни обсягів міжбюджетних трансфертів» від 14.12.2017 № 30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Бахмута на 2017 рік зміни обсягів міжбюджетних трансфертів» від 14.12.2017 № 30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по Управлінню праці та соціального захисту населення Бахмутської міської ради» від 14.12.2017 № 30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Бахмута на 2017 рік по Управлінню розвитку міського господарства та капітального будівництва Бахмутської міської ради» від 14.12.2017 № 30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Бахмута на 2017 рік зміни обсягів міжбюджетних трансфертів» від 14.12.2017 № 30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Бахмута на 2017 рік по Управлінню культури Бахмутської міської ради» від 15.12.2017 № 30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та спеціального фондів міського бюджету м.Бахмута на 2017 рік по Бахмутській міській раді» від 15.12.2017 № 30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по Управлінню розвитку міського господарства та капітального будівництва Бахмутської міської ради» від 19.12.2017 № 30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між головними розпорядниками коштів міського бюджету м.Бахмута» від 19.12.2017 № 309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між головними розпорядниками коштів міського бюджету м.Бахмута» від 19.12.2017 № 31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по Управлінню муніципального розвитку Бахмутської міської ради» від 20.12.2017 № 31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по Бахмутській міській раді» від 20.12.2017 № 31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Бахмута на 2017 рік зміни обсягів міжбюджетних трансфертів» від 21.12.2017 № 31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між головними розпорядниками коштів міського бюджету м.Бахмута» від 21.12.2017 № 31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по Управлінню праці та соціального захисту населення Бахмутської міської ради» від 21.12.2017 № 31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по Управлінню праці та соціального захисту населення Бахмутської міської ради» від 21.12.2017 № 31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та спеціального фондів міського бюджету м.Бахмута на 2017 рік зміни обсягів міжбюджетних трансфертів» від 27.12.2017 № 319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Бахмута на 2017 рік зміни обсягів міжбюджетних трансфертів» від 27.12.2017 № 32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 спеціального фонду міського бюджету м.Бахмута на 2017 рік зміни обсягів міжбюджетних трансфертів» від 28.12.2017 № 324рр.</w:t>
      </w:r>
    </w:p>
    <w:p>
      <w:pPr>
        <w:pStyle w:val="Normal"/>
        <w:ind w:left="720" w:hanging="0"/>
        <w:jc w:val="both"/>
        <w:rPr>
          <w:b/>
          <w:b/>
          <w:bCs/>
          <w:i/>
          <w:i/>
          <w:sz w:val="28"/>
          <w:lang w:val="uk-UA"/>
        </w:rPr>
      </w:pPr>
      <w:r>
        <w:rPr>
          <w:b/>
          <w:bCs/>
          <w:i/>
          <w:sz w:val="28"/>
          <w:lang w:val="uk-UA"/>
        </w:rPr>
      </w:r>
    </w:p>
    <w:p>
      <w:pPr>
        <w:pStyle w:val="TextBody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Перелік розпоряджень міського голови з бюджетно-фінансових питань (про</w:t>
      </w:r>
      <w:r>
        <w:rPr>
          <w:b w:val="false"/>
          <w:i/>
          <w:szCs w:val="28"/>
        </w:rPr>
        <w:t xml:space="preserve"> перерозподіл бюджетних асигнувань між головними розпорядниками  коштів</w:t>
      </w:r>
      <w:r>
        <w:rPr>
          <w:b w:val="false"/>
          <w:i/>
        </w:rPr>
        <w:t xml:space="preserve"> міського бюджету м. Бахмута та </w:t>
      </w:r>
      <w:r>
        <w:rPr>
          <w:b w:val="false"/>
          <w:bCs/>
          <w:i/>
          <w:iCs/>
          <w:color w:val="000000"/>
          <w:szCs w:val="28"/>
        </w:rPr>
        <w:t>кодам програмної класифікації видатків та кредитування місцевих бюджетів, кодам Типової програмної класифікації видатків та кредитування місцевих бюджетів, кодам функціональної класифікації видатків та кредитування бюджету і кодам</w:t>
      </w:r>
      <w:r>
        <w:rPr>
          <w:b w:val="false"/>
          <w:i/>
        </w:rPr>
        <w:t xml:space="preserve"> економічної класифікації  видатків, про врахування у складі  доходної та видаткової частин міського бюджету м. Бахмута зміни обсягів міжбюджетних трансфертів, або надходження додаткових сум дотацій, субвенцій з державного бюджету та бюджетів інших рівнів), прийнятих за період з 01.09.2017 року по 31.12.2017 року, в межах делегованих міською радою повноважень складено Фінансовим управлінням Бахмутської міської ради.</w:t>
      </w:r>
    </w:p>
    <w:p>
      <w:pPr>
        <w:pStyle w:val="Normal"/>
        <w:jc w:val="both"/>
        <w:rPr>
          <w:b/>
          <w:b/>
          <w:bCs/>
          <w:i/>
          <w:i/>
          <w:sz w:val="28"/>
          <w:lang w:val="uk-UA"/>
        </w:rPr>
      </w:pPr>
      <w:r>
        <w:rPr>
          <w:b/>
          <w:bCs/>
          <w:i/>
          <w:sz w:val="28"/>
          <w:lang w:val="uk-UA"/>
        </w:rPr>
      </w:r>
    </w:p>
    <w:p>
      <w:pPr>
        <w:pStyle w:val="Normal"/>
        <w:jc w:val="both"/>
        <w:rPr>
          <w:bCs/>
          <w:i/>
          <w:i/>
          <w:sz w:val="28"/>
          <w:lang w:val="uk-UA"/>
        </w:rPr>
      </w:pPr>
      <w:r>
        <w:rPr>
          <w:bCs/>
          <w:i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Начальник Фінансового управління</w:t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Бахмутської міської ради</w:t>
        <w:tab/>
        <w:tab/>
        <w:tab/>
        <w:tab/>
        <w:tab/>
        <w:tab/>
        <w:t>О.М.Ткаченко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кретар Бахмутської</w:t>
      </w:r>
    </w:p>
    <w:p>
      <w:pPr>
        <w:pStyle w:val="Normal"/>
        <w:rPr>
          <w:lang w:val="uk-UA"/>
        </w:rPr>
      </w:pPr>
      <w:r>
        <w:rPr>
          <w:b/>
          <w:sz w:val="28"/>
          <w:lang w:val="uk-UA"/>
        </w:rPr>
        <w:t xml:space="preserve">міської ради     </w:t>
        <w:tab/>
        <w:tab/>
        <w:t xml:space="preserve">                                        </w:t>
        <w:tab/>
        <w:tab/>
        <w:tab/>
      </w:r>
      <w:r>
        <w:rPr>
          <w:b/>
          <w:sz w:val="28"/>
          <w:lang w:val="en-US"/>
        </w:rPr>
        <w:t>C</w:t>
      </w:r>
      <w:r>
        <w:rPr>
          <w:b/>
          <w:sz w:val="28"/>
          <w:lang w:val="uk-UA"/>
        </w:rPr>
        <w:t xml:space="preserve">.І.Кіщенко </w:t>
      </w:r>
    </w:p>
    <w:p>
      <w:pPr>
        <w:pStyle w:val="Normal"/>
        <w:ind w:right="-108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0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8:56:00Z</dcterms:created>
  <dc:creator>gf01</dc:creator>
  <dc:description/>
  <cp:keywords/>
  <dc:language>en-US</dc:language>
  <cp:lastModifiedBy>Пользователь Windows</cp:lastModifiedBy>
  <cp:lastPrinted>2018-01-22T09:18:00Z</cp:lastPrinted>
  <dcterms:modified xsi:type="dcterms:W3CDTF">2018-01-31T12:53:00Z</dcterms:modified>
  <cp:revision>202</cp:revision>
  <dc:subject/>
  <dc:title> </dc:title>
</cp:coreProperties>
</file>