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10038787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10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8    № 6/109-207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, із внесеними до нього змінами, Закону України від 21.12.2016 № 1801-VIІІ «Про Державний бюджет України на 2017 рік», із внесеними до нього змінами, розпорядження голови  Донецької обласної державної адміністрації, керівника Донецької обласної військово-цивільної адміністрації від 22.12.2016 №1171 «Про обласний бюджет на 2017 рік», із внесеними до нього змінами,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рішення Бахмутської міської ради від 24.12.2016 №6/95-1712 «Про міський бюджет м.Бахмута на 2017 рік» із змінами, внесеними до нього рішеннями Бахмутської міської ради від 25.01.2017</w:t>
        <w:br/>
        <w:t>№ 6/97-1761, від 22.02.2017 № 6/98-1791, від 24.05.2017 №6/101-1869, від 27.06.2017 №6/102-1894, від 20.12.2017 №6/108-2037, з урахуванням розпоряджень міського голови, затверджених рішеннями Бахмутської міської ради від 24.05.2017 № 6/101-1868, від 25.10.2017 № 6/106-1999, від 31.01.2018 № 6/109-2073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  <w:t>«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85467,32426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705319,03426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80148,29 тис.грн., у тому числі бюджету розвитку спеціального фонду міського бюджету м.Бахмута – 118993,29 тис.грн. (додаток 1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 1041478,61339 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92723,60451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348755,00888 тис.грн. (додаток 3 до рішення);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12595,42975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126528,30736 тис.грн. та залишок коштів загального фонду міського бюджету м.Бахмута у сумі 113932,87761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lineRule="auto" w:line="264"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  168606,71888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126528,30736 тис.грн. та залишок коштів спеціального фонду міського бюджету м.Бахмута у сумі 42078,41152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706386,90723   на цифри    692723,60451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326806,64388   на цифри    348755,00888.</w:t>
      </w:r>
    </w:p>
    <w:p>
      <w:pPr>
        <w:pStyle w:val="Normal"/>
        <w:spacing w:lineRule="auto" w:line="264"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3. У пункті 8 рішення замінити відповідно цифри 367824,18802 на цифри 380438,61088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2, 3, 4, 5, 6 до рішення Бахмутської міської ради від 24.12.2016 № 6/95-1712 «Про міський бюджет м.Бахмута на 2017 рік» із змінами, внесеними до нього рішеннями Бахмутської міської ради від 25.01.2017 № 6/97-1761, від 22.02.2017 № 6/98-1791, від 24.05.2017 № 6/101-1869, від 27.06.2017 № 6/102-1894, від 20.12.2017 № 6/108-2037, з урахуванням розпоряджень міського голови, затверджених рішеннями Бахмутської міської ради від 24.05.2017 № 6/101-1868, від 25.10.2017 № 6/106-1999, від 31.01.2018 № 6/109-2073 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</w:t>
        <w:br/>
        <w:t xml:space="preserve">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ab/>
        <w:t xml:space="preserve">Міський голова    </w:t>
        <w:tab/>
        <w:tab/>
        <w:tab/>
        <w:tab/>
        <w:tab/>
        <w:t>О.О. 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8-01-31T14:12:00Z</cp:lastPrinted>
  <dcterms:modified xsi:type="dcterms:W3CDTF">2018-01-31T12:12:00Z</dcterms:modified>
  <cp:revision>194</cp:revision>
  <dc:subject/>
  <dc:title> </dc:title>
</cp:coreProperties>
</file>