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page">
              <wp:posOffset>780415</wp:posOffset>
            </wp:positionV>
            <wp:extent cx="427990" cy="608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>109  СЕСІЯ  6 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ind w:right="140" w:hanging="0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ind w:right="1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ind w:right="140" w:hanging="0"/>
        <w:rPr>
          <w:szCs w:val="27"/>
          <w:lang w:val="uk-UA"/>
        </w:rPr>
      </w:pPr>
      <w:r>
        <w:rPr>
          <w:szCs w:val="27"/>
          <w:lang w:val="uk-UA"/>
        </w:rPr>
        <w:t>31.01.2018 № 6/109- 2079</w:t>
      </w:r>
    </w:p>
    <w:p>
      <w:pPr>
        <w:pStyle w:val="Normal1"/>
        <w:autoSpaceDE w:val="false"/>
        <w:spacing w:before="0" w:after="0"/>
        <w:ind w:right="140" w:hanging="0"/>
        <w:rPr>
          <w:sz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ind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стипендії Бахмутської  міської ради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відним спортсменам міста  з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начні досягнення в спорті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85pt" to="252pt,41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0pt,47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аслухавши інформацію від  10.01.2018  № 01-0138-06 начальника Управління з питань фізичної культури   та   спорту   Бахмутської    міської    ради    Лиса В.М.  про затвердження  Положення про стипендії Бахмутської міської ради провідним спортсменам міста  за значні досягнення в спорті, на виконання Комплексної  програми розвитку фізичної культури і спорту на території м. Бахмута  на 2017-2021 роки, затвердженої рішенням Бахмутської міської ради від 28.12.2016 № 6/96-1734, відповідно до Закону України «Про фізичну культуру і спорт» в редакції від 17.11.2009 № 1724-VІ, із внесеними до нього змінами,  керуючись ст.26 Закону України від 21.05.97 № 280/97-ВР «Про місцеве самоврядування в Україні», із внесеними до нього змінами,  Бахмутська міська рад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ложення про стипендії Бахмутської міської ради провідним спортсменам міста  за значні досягнення в спорті (далі – Положення)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FR2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uk-UA"/>
        </w:rPr>
      </w:r>
    </w:p>
    <w:p>
      <w:pPr>
        <w:pStyle w:val="TextBody"/>
        <w:ind w:right="43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Встановити, що кількість та розміри стипендій, визначені в пункті 1.3. Положення застосовуються з 01.01.2018 року.</w:t>
      </w:r>
    </w:p>
    <w:p>
      <w:pPr>
        <w:pStyle w:val="TextBody"/>
        <w:ind w:right="43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ind w:right="43" w:firstLine="720"/>
        <w:jc w:val="both"/>
        <w:rPr/>
      </w:pPr>
      <w:r>
        <w:rPr>
          <w:b w:val="false"/>
          <w:i w:val="false"/>
          <w:sz w:val="28"/>
          <w:szCs w:val="28"/>
        </w:rPr>
        <w:t>3. Вважати такими, що втратило чинність рішення Артемівської міської ради від 24.02.2016 № 6/80-1410 «Про затвердження Положення про стипендію Бахмутської міської ради провідним спортсменам міста за значні досягнення в спорті та порядок її призначення»; рішення Бахмутської міської ради від 28.12.2016 № 6/96-1735 «Про внесення змін до рішення Артемівської міської ради від 24.02.2016 № 6/80-1410 «Про затвердження Положення про стипендію Артемівської міської ради провідним спортсменам міста за значні досягнення в спорті та порядок її призначення»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 виконання  рішення  покласти  на  Управління  з  питань фізичної  культури  та  спорту  Бахмутської  міської  ради  (Лис),  заступника міського голови Точену В.В,   першого   заступника   міського  голови  Савченко Т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7645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35pt" to="242.95pt,16.35pt" stroked="t" o:allowincell="f" style="position:absolute">
                <v:stroke color="whit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5. Контроль за виконання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 С.І.  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О.О. РЕ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31.01.2018 № 6/109- 207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стипендії Бахмут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відним спортсменам міста  за значні досягнення в спорті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1.1. Цим положенням регламентується порядок призначення та виплати стипендій  Бахмутської міської ради провідним спортсменам міста за значні досягнення в спорті  (далі - стипендії)  з олімпійських, неолімпійських видів спорту, спортсменам з особливими потребам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 результатами минулого року, які проживають на території міста Бахмут, або закріплені і виступають за місто   на змаганнях обласного,  всеукраїнського та міжнародного рів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Стипендії призначаються  з метою підтримки та стимулювання розвитку спорту в місті Бахмут, морального і матеріального заохочення спортсменів, для досягнення високих спортивних результатів протягом звітного року та в межах відповідних призначень в міському бюдже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3. Кількість та розміри призначення стипендій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 значні досягнення в спорті можуть бути призначені 20 стипендій для спортсменів, з них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b/>
          <w:bCs/>
          <w:i/>
          <w:iCs/>
          <w:sz w:val="28"/>
          <w:szCs w:val="28"/>
          <w:lang w:val="uk-UA"/>
        </w:rPr>
        <w:t>10 стипендій –  максимальний розмір  90 % (мінімальний розмір 70%) одного прожиткового мінімуму* (за 1-3 місця на чемпіонатах України, 1-6 місця на чемпіонатах Європи, світу,  Олімпійських, Паралімпійських іграх- серед  молоді  та дорослих спортсменів);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b/>
          <w:bCs/>
          <w:i/>
          <w:iCs/>
          <w:sz w:val="28"/>
          <w:szCs w:val="28"/>
          <w:lang w:val="uk-UA"/>
        </w:rPr>
        <w:t>10 стипендій – максимальний розмір 60% (мінімальний розмір 30%) одного прожиткового мінімуму* (за   1-6 місця на чемпіонатах Європи, світу, 1-3 місця на чемпіонатах України, 1 місця на чемпіонатах області  - серед молодших та старших дівчат,  юна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4. Фінансування стипендій забезпечується за рахунок коштів бюджету міста Бахмут в межах асигнувань, передбачених в кошторисах доходів та видатків Управління з питань фізичної культури та спорту Бахмутської міської ради (далі - Управління). Кількість стипендій може бути змінена, у разі якщо кількість достойних претендентів на стипендії перевищує встановлені норми, проте загальна сума виплат не повинна перебільшувати суму асигнувань, що передбачена в міському бюджеті на відповідний рік на вказані ціл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 Умови призначення стипенді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типендії призначаються спортсменам міста – переможцям та призерам обласних, всеукраїнських та міжнародних змагань з олімпійських, не- олімпійських та паралімпійських видів спорту, які є членами збірних команд області, входять до складу резерву, чи є кандидатами або членами національних збірних команд України з видів спор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Стипендії призначаються спортсменам, які у попередньому році і в рік виплати стипендій виступають за місто Бахму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Визначення кандидатів на призначення стипенд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1. Висування кандидатів на стипендію проводять: Управління, міські та обласні  федерації з видів спорту, громадські спортивні об’єднання, які зареєстровані та діють на території міста Бахмут, дитячо-юнацькі спортивні школи. До уваги також беруться листи-клопотання УПРАВЛІННЯ З ПИТАНЬ ФІЗИЧНОЇ КУЛЬТУРИ ТА СПОРТУ ДОНЕЦЬКОЇ ОБЛАСНОЇ ДЕРЖАВНОЇ АДМІНІСТРАЦІЇ,   Школи вищої спортивної майстерності (Донецька область),  Донецького вищого училища олімпійського резерву ім. С. Бубки;  підсумок рейтингу спортсменів за минулий рік, списки кандидатів, членів збірних команд України, затверджених Міністерством молоді та спорту України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Відбір претендентів на призначення стипенді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. Управління, на протязі календарного року збирає та систематизує дані про спортивні досягнення спортсменів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2. Відбір претендентів, формування списку стипендіатів  на призначення стипендій здійснюється щорічно в другій половині грудня, колегією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 xml:space="preserve">Управлінні з питань фізичної культури та спорту Бахмутської міської ради, склад якої затверджується розпорядженням міського голови (далі – Колегія)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3. Начальник Управління інформує членів Колегії по кожному кандидату на стипендії, аргументує їх право на надання стипендії відповідними документами та клопотання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4. Колегія Управління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розглядає список кандидатів, приймає до уваги офіційні  документи по кожному претенденту: протоколи змагань (копії, офіційн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иски завірені печаткою), річний рейтинг спортивних досягнень спортсмена за попередній календарний рік, значимість його спортивних досягнень, клопотання, перспективи спортивних досягнень на найближчий час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при розгляді кандидатів на отримання стипендій перевага надається спортсменам, які досягли значних спортивних досягнень в олімпійських  та паралімпійських видах спорту, членам збірних команд області, України, кандидатам на участь в Олімпійських та Параолімпійських іграх, чемпіонатах Європи та сві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після обговорення кандидатів на стипендію, розгляду представлених на них документів, шляхом голосування (приймаються більшістю голосів присутніх на засіданні членів Колегії) - визначає стипендіатів та розмір стипенд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5. Рішення Колегії Управління оформлюється протокольно. Протокол підписується членами колегії та завіряється гербовою печаткою Управлі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5. Порядок призначення та виплата стипендій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1. Список стипендіатів та розмір стипендій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календарний рі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ується  розпорядженням міського голови за поданням Управління, за результатами рішення Коле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типендії виплачуються щомісячно у розмірах зазначених у пункті 1.3 розділу 1 цього Поло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Виплату стипендій здійснює Управління, за рахунок коштів міського бюджету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Спортсмени - стипендіати,  можуть бути позбавлені стипендії в разі зниження спортивних результатів, порушення навчально-тренувального процесу,  з інших поважних причини, обставин (засудження за умисний злочин, тяжка травма, хвороба, смерть, виїзд за кордон тощо), невиконання індивідуального плану підготовки або дискваліфікації спортсме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рушенням питання про позбавлення стипендії того чи іншого стипендіата  може бути клопотання організацій, які висували кандидата на стипендію, федерацій з видів спорту, Управління, інших уповноважених осіб та організ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5. Рішення про позбавлення стипендії приймається розпорядженням  міського голови, відповідно  списку підготовленого Управлінням на підставі рішення Колегії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</w:t>
      </w:r>
      <w:r>
        <w:rPr>
          <w:iCs/>
          <w:sz w:val="28"/>
          <w:szCs w:val="28"/>
          <w:lang w:val="uk-UA"/>
        </w:rPr>
        <w:t>* прожитковий мінімум на одну особу в розрахунку на місяць, встановлюється Законом України про Державний бюджет України на відповідний рік станом на 1 січня.</w:t>
      </w:r>
    </w:p>
    <w:p>
      <w:pPr>
        <w:pStyle w:val="Normal"/>
        <w:ind w:firstLine="708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  <w:lang w:val="uk-UA"/>
        </w:rPr>
        <w:t>Положення про стипендії Бахмутської  міської ради провідним спортсменам міста за значні досягнення в спорті  розроблено Управлінням з питань фізичної культури та спорту Бахмутської  міської ради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Начальник Управління з питань 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фізичної культури та спорту 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Бахмутської міської ради                                                                  В.М  Лис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Секретар Бахмутської міської ради                                                С.І. Кіщенко</w:t>
      </w:r>
    </w:p>
    <w:sectPr>
      <w:type w:val="nextPage"/>
      <w:pgSz w:w="11906" w:h="16838"/>
      <w:pgMar w:left="1758" w:right="624" w:gutter="0" w:header="0" w:top="119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Символ нумерации"/>
    <w:qFormat/>
    <w:rPr>
      <w:sz w:val="28"/>
      <w:szCs w:val="28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snapToGrid w:val="false"/>
      <w:spacing w:lineRule="auto" w:line="336" w:before="420" w:after="0"/>
      <w:ind w:right="3200" w:hanging="0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49:00Z</dcterms:created>
  <dc:creator>ch17</dc:creator>
  <dc:description/>
  <cp:keywords/>
  <dc:language>en-US</dc:language>
  <cp:lastModifiedBy>ch14</cp:lastModifiedBy>
  <cp:lastPrinted>2018-01-22T17:29:00Z</cp:lastPrinted>
  <dcterms:modified xsi:type="dcterms:W3CDTF">2018-02-02T07:26:00Z</dcterms:modified>
  <cp:revision>75</cp:revision>
  <dc:subject/>
  <dc:title> </dc:title>
</cp:coreProperties>
</file>