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" w:hanging="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202" w:hanging="0"/>
        <w:jc w:val="center"/>
        <w:rPr>
          <w:b/>
          <w:b/>
          <w:color w:val="000000"/>
          <w:sz w:val="32"/>
          <w:szCs w:val="28"/>
          <w:lang w:val="uk-UA"/>
        </w:rPr>
      </w:pPr>
      <w:r>
        <w:rPr>
          <w:b/>
          <w:color w:val="000000"/>
          <w:sz w:val="32"/>
          <w:szCs w:val="28"/>
          <w:lang w:val="uk-UA"/>
        </w:rPr>
      </w:r>
    </w:p>
    <w:p>
      <w:pPr>
        <w:pStyle w:val="Heading2"/>
        <w:ind w:left="284" w:right="202" w:hanging="0"/>
        <w:rPr>
          <w:color w:val="000000"/>
        </w:rPr>
      </w:pPr>
      <w:r>
        <w:rPr>
          <w:color w:val="000000"/>
        </w:rPr>
        <w:t>У К Р А Ї Н А</w:t>
      </w:r>
    </w:p>
    <w:p>
      <w:pPr>
        <w:pStyle w:val="Normal"/>
        <w:ind w:left="284" w:right="202"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3"/>
        <w:rPr/>
      </w:pPr>
      <w:r>
        <w:rPr>
          <w:color w:val="000000"/>
          <w:lang w:val="ru-RU"/>
        </w:rPr>
        <w:t>Б а х м у т с ь к а</w:t>
      </w:r>
      <w:r>
        <w:rPr>
          <w:color w:val="000000"/>
        </w:rPr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5"/>
        <w:jc w:val="center"/>
        <w:rPr>
          <w:i w:val="false"/>
          <w:i w:val="false"/>
          <w:iCs w:val="false"/>
          <w:color w:val="000000"/>
          <w:sz w:val="48"/>
          <w:szCs w:val="48"/>
        </w:rPr>
      </w:pPr>
      <w:r>
        <w:rPr>
          <w:i w:val="false"/>
          <w:iCs w:val="false"/>
          <w:color w:val="000000"/>
          <w:sz w:val="48"/>
          <w:szCs w:val="48"/>
        </w:rPr>
        <w:t>Р І Ш Е Н Н Я</w:t>
      </w:r>
    </w:p>
    <w:p>
      <w:pPr>
        <w:pStyle w:val="Normal"/>
        <w:ind w:left="284" w:right="202" w:hanging="0"/>
        <w:jc w:val="center"/>
        <w:rPr>
          <w:b/>
          <w:b/>
          <w:i/>
          <w:i/>
          <w:iCs/>
          <w:color w:val="000000"/>
          <w:sz w:val="48"/>
          <w:szCs w:val="28"/>
        </w:rPr>
      </w:pPr>
      <w:r>
        <w:rPr>
          <w:b/>
          <w:i/>
          <w:iCs/>
          <w:color w:val="000000"/>
          <w:sz w:val="48"/>
          <w:szCs w:val="28"/>
        </w:rPr>
      </w:r>
    </w:p>
    <w:p>
      <w:pPr>
        <w:pStyle w:val="Normal"/>
        <w:ind w:left="284" w:right="202"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right="20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4.02.2018  №  18</w:t>
      </w:r>
    </w:p>
    <w:p>
      <w:pPr>
        <w:pStyle w:val="Normal"/>
        <w:ind w:right="202" w:hanging="0"/>
        <w:rPr>
          <w:color w:val="000000"/>
          <w:sz w:val="32"/>
          <w:lang w:val="uk-UA"/>
        </w:rPr>
      </w:pPr>
      <w:r>
        <w:rPr>
          <w:color w:val="000000"/>
          <w:szCs w:val="28"/>
          <w:lang w:val="uk-UA"/>
        </w:rPr>
        <w:t>м. Бахмут</w:t>
      </w:r>
    </w:p>
    <w:p>
      <w:pPr>
        <w:pStyle w:val="Normal"/>
        <w:ind w:right="202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uk-UA"/>
              </w:rPr>
              <w:t xml:space="preserve">Про затвердження комісії з розслідування нещасних випадків   невиробничого характеру, які сталися на території м. Бахмута, та Положення про неї </w:t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>Розглянувши службову записку від 17.01.2018 № 01-0286-06 начальника відділу з питань праці Бахмутської міської ради – інспектора праці Нальотової О.Г. щодо затвердження комісії з розслідування нещасних випадків невиробничого характеру, які сталися на території м. Бахмута, та Положення про неї, з метою забезпечення безпечної життєдіяльності населення м. Бахмута, поліпшення організації роботи з профілактики травматизму невиробничого характеру, відповідно до П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керуючись 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</w:t>
      </w:r>
      <w:r>
        <w:rPr>
          <w:b/>
          <w:color w:val="000000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1. </w:t>
      </w:r>
      <w:r>
        <w:rPr>
          <w:color w:val="000000"/>
          <w:szCs w:val="28"/>
          <w:lang w:val="uk-UA"/>
        </w:rPr>
        <w:t>Затвердити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Склад комісії з розслідування нещасних випадків невиробничого характеру, які сталися на території м. Бахмута (додається)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1.2. Положення про комісію з розслідування нещасних випадків невиробничого характеру, які сталися на території м. Бахмута (додається)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  <w:lang w:val="uk-UA"/>
        </w:rPr>
        <w:t>2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ind w:right="-185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185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right="-18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>
          <w:rStyle w:val="FontStyle"/>
          <w:b/>
          <w:sz w:val="28"/>
          <w:szCs w:val="28"/>
          <w:lang w:val="uk-UA"/>
        </w:rPr>
        <w:t xml:space="preserve">        </w:t>
      </w:r>
      <w:r>
        <w:rPr>
          <w:rStyle w:val="FontStyle"/>
          <w:b/>
          <w:sz w:val="28"/>
          <w:szCs w:val="28"/>
          <w:lang w:val="uk-UA"/>
        </w:rPr>
        <w:t xml:space="preserve">Міський голова                                                                         О.О.РЕВА </w:t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14.02.2018 </w:t>
            </w:r>
            <w:r>
              <w:rPr>
                <w:bCs/>
                <w:color w:val="000000"/>
                <w:szCs w:val="28"/>
              </w:rPr>
              <w:t xml:space="preserve"> №</w:t>
            </w:r>
            <w:r>
              <w:rPr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місії з розслідування нещасних випадків невиробничого характеру, які сталися на території м. Бахмута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Нальотова Оксана Григо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ідділу з питань праці Бахмутської міської ради – інспектор праці, голова комісії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кляренко 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, заступник голови комісії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Єрьоменко Вікторія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відділу з питань праці Бахмутської міської ради – інспектор праці, секретар комісії.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ЛЕНИ КОМІСІЇ: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Афанасьєва Лілія Мамедівна </w:t>
              <w:tab/>
              <w:tab/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ступник начальника з питань лікувально-профілактичної допомоги населенню Управління охорони здоров’я Бахмутської міської ради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ладов            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кляр Олексій Генна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ий спеціаліст – юрисконсульт юридичного відділу Бахмутської міської ради;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Чорноіван Сергій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Бахмутської міської ради                                                      Т.І.Недашковська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ind w:left="4956" w:firstLine="708"/>
        <w:rPr/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 xml:space="preserve">Рішення виконавчого комітет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>Бахмутської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>14.02.2018  № 1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ро комісію з розслідування нещасних випадків невиробничого характеру, які сталися на території м. Бахмута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 xml:space="preserve">1.1. Комісія з розслідування нещасних випадків невиробничого характеру, які сталися на території м. Бахмута (далі – комісія), утворюється рішенням виконкому Бахмутської міської ради з метою розслідування нещасних випадків невиробничого характеру, </w:t>
      </w:r>
      <w:r>
        <w:rPr>
          <w:rFonts w:cs="Consolas"/>
          <w:color w:val="000000"/>
          <w:szCs w:val="28"/>
          <w:lang w:val="uk-UA"/>
        </w:rPr>
        <w:t xml:space="preserve">які сталися з </w:t>
        <w:br/>
        <w:t>громадянами, іноземцями та особами без громадянства на території м. Бахмут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3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 xml:space="preserve">1.2.   Комісія є дорадчим органом виконкому Бахмутської міської ради і діє на громадських засадах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1.3. </w:t>
        <w:tab/>
        <w:t>У своїй діяльності комісія керується Конституцією України, законами України, актами Президента України та Кабінету Міністрів України, Порядком розслідування та обліку нещасних випадків невиробничого характеру, затвердженим постановою Кабінету Міністрів України від 22.03.2001 № 270, із внесеними до нього змінами,  рішеннями Донецької обласної ради, розпорядженнями голови Донецької обласної державної адміністрації, керівника військово-цивільної адміністрації, рішеннями Бахмутської міської ради, її виконкому, розпорядженнями міського голови, іншими нормативно-правовими актами та цим Положенням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2. Основні завдання комісії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1. Розслідування нещасних випадків з метою визначення  їх  обставин  та  причин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2.  За результатами розслідування нещасного випадку складання актів за формою НТ (невиробничий травматизм) та розробка заходів щодо  запобігання подібним випадкам, а також щодо вирішення питань соціального захисту потерпілих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 xml:space="preserve">2.3. Надання актів за формою НТ на розгляд та затвердження заступнику міського голови за розподілом обов’язків (далі – заступник міського голов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 xml:space="preserve">2.4. Передання на зберігання до архівного відділу Бахмутської міської ради  актів за формою НТ та матеріалів розслідування нещасного випадку. 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До матеріалів розслідування належать: </w:t>
      </w:r>
      <w:bookmarkStart w:id="0" w:name="o254"/>
      <w:bookmarkStart w:id="1" w:name="o253"/>
      <w:bookmarkEnd w:id="0"/>
      <w:bookmarkEnd w:id="1"/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пія повідомлення про нещасний випадок невиробничого характеру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2" w:name="o25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мірник акта за формою НТ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3" w:name="o257"/>
      <w:bookmarkStart w:id="4" w:name="o256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 огляду місця,  де стався нещасний випадок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5" w:name="o25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скіз місця, де стався нещасний випадок, необхідні плани, схеми,  фотознімки  такого місця, пошкоджених об'єктів, устаткування, інструментів тощо; </w:t>
      </w:r>
      <w:bookmarkStart w:id="6" w:name="o259"/>
      <w:bookmarkEnd w:id="6"/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медична документація стосовно звернення потерпілого до лікувально-профілактичного закладу </w:t>
      </w:r>
      <w:bookmarkStart w:id="7" w:name="o260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медичний висновок про ступінь тяжкості травми потерпілого,  про стан алкогольного, токсичного чи наркотичного сп'яніння потерпілого тощо); </w:t>
      </w:r>
      <w:bookmarkStart w:id="8" w:name="o262"/>
      <w:bookmarkEnd w:id="8"/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9" w:name="o264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и рішень комісії про розподіл функцій між членами комісії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10" w:name="o265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и опитування та пояснювальні записки потерпілих, свідків нещасного випадку та інших осіб, причетних до нещасного випадку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11" w:name="o268"/>
      <w:bookmarkStart w:id="12" w:name="o267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 зустрічі членів комісії з постраждалим чи уповноваженою особою, яка представляє його інтереси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bookmarkStart w:id="13" w:name="o270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інші документи залежно від обставин і причин настання нещасного випадку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 Права комісії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Для вирішення покладених на неї завдань комісія має право в установленому законодавством порядку: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1. Розслідувати групові нещасні випадки, нещасні випадки, які сталися з непрацюючими особами на території м. Бахмут (крім нещасних випадків із смертельним наслідком, групових нещасних випадків у разі смерті хоча б одного потерпілого, нещасних випадків, пов'язаних із заподіянням тілесних ушкоджень іншою особою, а також нещасних випадків, які сталися внаслідок контакту зі зброєю, боєприпасами та вибуховими матеріалами, дорожньо-транспортної пригоди або під час виникнення аварії, пов'язаної з використанням газу в побуті), та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які п</w:t>
      </w:r>
      <w:r>
        <w:rPr>
          <w:rFonts w:cs="Consolas"/>
          <w:color w:val="000000"/>
          <w:szCs w:val="28"/>
          <w:lang w:val="uk-UA"/>
        </w:rPr>
        <w:t xml:space="preserve">ризвели до ушкодження здоров'я </w:t>
      </w:r>
      <w:r>
        <w:rPr>
          <w:color w:val="000000"/>
          <w:szCs w:val="28"/>
          <w:lang w:val="uk-UA"/>
        </w:rPr>
        <w:t xml:space="preserve"> під час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- виконання громадських обов'язків (рятування людей, захист власності, правопорядку тощо,  якщо це не  входить  до  службових обов'язків);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- виконання донорських функ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участі в громадських акціях (мітингах, демонстраціях, агітаційно-пропагандистській діяльності тощо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проведення культурних, спортивних та оздоровчих заходів, не пов’язаних з навчально-виховним процесом у навчальних закладах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 участі у культурно-масових заходах, спортивних змаганн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 використання газу у побут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 виконання робіт у домашньому  господарстві,  використання побутової техніки; </w:t>
        <w:br/>
        <w:t xml:space="preserve">     - стихійного лих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 перебування в громадських місцях, на об'єктах торгівлі та побутового   обслуговування,  у  закладах  лікувально-оздоровчого, культурно-освітнього та  спортивно-розважального  призначення,  в інших організаціях, а також у рекреаційних зон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 контакту з тваринами (у тому числі птахами, плазунами, комахами  тощо) та рослинами (у тому числі грибами, водоростями тощо),  що призвело до ушкодження здоров'я. 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2. Співпрацювати із структурними підрозділами Бахмутської міської ради, підприємствами, установами, організаціями незалежно від їх форм власності та громадян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ab/>
        <w:t>3.3. Отримувати від органів місцевого самоврядування, підприємств, установ, організацій  інформацію з питань, віднесених до компетенції комісії.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3.4. Залучати до роботи комісії представників</w:t>
      </w:r>
      <w:r>
        <w:rPr>
          <w:rFonts w:cs="Consolas" w:ascii="Consolas" w:hAnsi="Consolas"/>
          <w:color w:val="000000"/>
          <w:sz w:val="26"/>
          <w:szCs w:val="26"/>
          <w:lang w:val="uk-UA"/>
        </w:rPr>
        <w:t xml:space="preserve"> </w:t>
      </w:r>
      <w:r>
        <w:rPr>
          <w:rFonts w:cs="Consolas"/>
          <w:color w:val="000000"/>
          <w:szCs w:val="28"/>
          <w:lang w:val="uk-UA"/>
        </w:rPr>
        <w:t>Фонду соціального страхування України, організації, де працюють або навчаються потерпілі, організації, на території чи об'єкті якої стався нещасний випадок, а також представників органів захисту  прав споживачів, страхової компанії (якщо  потерпілий був застрахований) тощо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5. У ході розслідування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- отримувати  пояснення потерпілого та свідчення очевидців, а у разі потреби – керівника органу (організації), на території чи об’єкті якого стався нещасний випадок, робити необхідні запити, пов’язані з проведенням розслідування, обстежувати місце настання нещасного випадку;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’ясовувати обставини і причини настання нещасного випадку;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вчати медичну документацію стосовно звернення потерпілого до лікувально-профілактичного закладу та історії хвороби потерпілого;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ювати осіб, які допустили порушення вимог законодавства в частині безпечної життєдіяльності населення;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кладати акти за формою 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6. У разі потреби продовжувати термін розслідування нещасних випадків за погодженням із заступником міського голови за розподілом обов’яз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  <w:bookmarkStart w:id="14" w:name="o34"/>
      <w:bookmarkStart w:id="15" w:name="o34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szCs w:val="28"/>
          <w:lang w:val="uk-UA"/>
        </w:rPr>
        <w:t xml:space="preserve">4. Порядок реєстрації , розгляду  та обліку повідомлень про  </w:t>
      </w:r>
      <w:r>
        <w:rPr>
          <w:b/>
          <w:bCs/>
          <w:color w:val="000000"/>
          <w:szCs w:val="28"/>
          <w:lang w:val="uk-UA"/>
        </w:rPr>
        <w:t xml:space="preserve">нещасні випадки </w:t>
      </w:r>
      <w:r>
        <w:rPr>
          <w:b/>
          <w:bCs/>
          <w:color w:val="000000"/>
          <w:lang w:val="uk-UA"/>
        </w:rPr>
        <w:t>невиробничого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br/>
      </w:r>
      <w:r>
        <w:rPr>
          <w:color w:val="000000"/>
          <w:lang w:val="uk-UA"/>
        </w:rPr>
        <w:t xml:space="preserve">      Порядок визначає механізм реєстрації, розгляду та обліку повідомлень про нещасні випадки невиробничого характеру (далі – повідомлення), які сталися на території м.Бахм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nsolas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     </w:t>
      </w:r>
      <w:r>
        <w:rPr>
          <w:rFonts w:cs="Consolas"/>
          <w:color w:val="000000"/>
          <w:szCs w:val="28"/>
          <w:lang w:val="uk-UA"/>
        </w:rPr>
        <w:t>4.1.  Лікувально-профілактичні заклади, до яких звернулися або були  доставлені потерпілі внаслідок нещасних випадків, протягом доби  надсилають  письмове  повідомлення  про  кожний  нещасний випадок невиробничого характеру до Бахмут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4.2. Керівництво Бахмутської міської ради протягом доби з часу надходження письмового повідомлення від лікувально-профілактичних закладів або звернення потерпілого чи особи, яка представляє його інтереси (у разі, якщо не надходило повідомлення від лікувально-профілактичного закладу про нещасний випадок), приймає рішення щодо необхідності проведення розслідування нещасного випадку комісією або щодо визначення організації, </w:t>
      </w:r>
      <w:r>
        <w:rPr>
          <w:rFonts w:cs="Consolas"/>
          <w:color w:val="000000"/>
          <w:szCs w:val="28"/>
          <w:lang w:val="uk-UA"/>
        </w:rPr>
        <w:t>яка повинна проводити  розслідуванн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cs="Consolas"/>
          <w:color w:val="000000"/>
          <w:szCs w:val="28"/>
          <w:lang w:val="uk-UA"/>
        </w:rPr>
      </w:pPr>
      <w:r>
        <w:rPr>
          <w:rFonts w:cs="Consolas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onsolas"/>
          <w:color w:val="000000"/>
          <w:szCs w:val="28"/>
          <w:lang w:val="uk-UA"/>
        </w:rPr>
        <w:t xml:space="preserve">Повідомлення  підлягають реєстрації у загальному відділі Бахмутської міської ради, після чого </w:t>
      </w:r>
      <w:r>
        <w:rPr>
          <w:color w:val="000000"/>
          <w:szCs w:val="28"/>
          <w:lang w:val="uk-UA"/>
        </w:rPr>
        <w:t xml:space="preserve">у встановленому порядку передаються  на резолюцію заступнику міського голови .     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Заступник міського голови доручає розгляд повідомлень відділу з питань праці Бахмутської міської рад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 питань праці </w:t>
      </w:r>
      <w:r>
        <w:rPr>
          <w:rFonts w:cs="Consolas"/>
          <w:color w:val="000000"/>
          <w:szCs w:val="28"/>
          <w:lang w:val="uk-UA"/>
        </w:rPr>
        <w:t>Бахмутської міської ради</w:t>
      </w:r>
      <w:r>
        <w:rPr>
          <w:color w:val="000000"/>
          <w:lang w:val="uk-UA"/>
        </w:rPr>
        <w:t xml:space="preserve"> вносить пропозиції щодо доцільності проведення розслідування</w:t>
      </w:r>
      <w:r>
        <w:rPr>
          <w:rFonts w:cs="Consolas"/>
          <w:color w:val="000000"/>
          <w:lang w:val="uk-UA"/>
        </w:rPr>
        <w:t xml:space="preserve">, які </w:t>
      </w:r>
      <w:r>
        <w:rPr>
          <w:color w:val="000000"/>
          <w:lang w:val="uk-UA"/>
        </w:rPr>
        <w:t>оформляються доповідною запискою заступникові міського голов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rFonts w:cs="Consolas"/>
          <w:color w:val="000000"/>
          <w:lang w:val="uk-UA"/>
        </w:rPr>
      </w:pPr>
      <w:r>
        <w:rPr>
          <w:color w:val="000000"/>
          <w:lang w:val="uk-UA"/>
        </w:rPr>
        <w:t xml:space="preserve">За результатами розгляду доповідної записки заступник міського голови приймає рішення про проведення розслідування комісією або  організацією, </w:t>
      </w:r>
      <w:r>
        <w:rPr>
          <w:rFonts w:cs="Consolas"/>
          <w:color w:val="000000"/>
          <w:lang w:val="uk-UA"/>
        </w:rPr>
        <w:t xml:space="preserve">яка повинна проводити  розслідування. </w:t>
      </w:r>
    </w:p>
    <w:p>
      <w:pPr>
        <w:pStyle w:val="Normal"/>
        <w:ind w:firstLine="708"/>
        <w:jc w:val="both"/>
        <w:rPr>
          <w:rFonts w:cs="Consolas"/>
          <w:color w:val="000000"/>
          <w:lang w:val="uk-UA"/>
        </w:rPr>
      </w:pPr>
      <w:r>
        <w:rPr>
          <w:rFonts w:cs="Consolas"/>
          <w:color w:val="000000"/>
          <w:lang w:val="uk-UA"/>
        </w:rPr>
      </w:r>
    </w:p>
    <w:p>
      <w:pPr>
        <w:pStyle w:val="Normal"/>
        <w:ind w:firstLine="708"/>
        <w:jc w:val="both"/>
        <w:rPr>
          <w:rFonts w:cs="Consolas"/>
          <w:color w:val="000000"/>
          <w:szCs w:val="28"/>
          <w:lang w:val="uk-UA"/>
        </w:rPr>
      </w:pPr>
      <w:r>
        <w:rPr>
          <w:rFonts w:cs="Consolas"/>
          <w:color w:val="000000"/>
          <w:lang w:val="uk-UA"/>
        </w:rPr>
        <w:t xml:space="preserve">Про прийняте рішення  керівник організації, яка повинна проводити  розслідування, повідомляється письмово </w:t>
      </w:r>
      <w:r>
        <w:rPr>
          <w:color w:val="000000"/>
          <w:lang w:val="uk-UA"/>
        </w:rPr>
        <w:t xml:space="preserve">відділом з питань праці </w:t>
      </w:r>
      <w:r>
        <w:rPr>
          <w:rFonts w:cs="Consolas"/>
          <w:color w:val="000000"/>
          <w:szCs w:val="28"/>
          <w:lang w:val="uk-UA"/>
        </w:rPr>
        <w:t>Бахмутської міської ради.</w:t>
      </w:r>
    </w:p>
    <w:p>
      <w:pPr>
        <w:pStyle w:val="Normal"/>
        <w:ind w:firstLine="708"/>
        <w:jc w:val="both"/>
        <w:rPr>
          <w:rFonts w:cs="Consolas"/>
          <w:color w:val="000000"/>
          <w:szCs w:val="28"/>
          <w:lang w:val="uk-UA"/>
        </w:rPr>
      </w:pPr>
      <w:r>
        <w:rPr>
          <w:rFonts w:cs="Consolas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rFonts w:cs="Consolas"/>
          <w:color w:val="000000"/>
          <w:szCs w:val="28"/>
          <w:lang w:val="uk-UA"/>
        </w:rPr>
        <w:t xml:space="preserve">4.3. Облік повідомлень про  кожний  нещасний випадок здійснює відділ з питань праці Бахмутської міської ради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          </w:t>
      </w:r>
      <w:r>
        <w:rPr>
          <w:b/>
          <w:color w:val="000000"/>
          <w:szCs w:val="28"/>
          <w:lang w:val="uk-UA"/>
        </w:rPr>
        <w:t>5. Організація діяльності комісії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>5.1. Комісія утворюється у складі голови комісії, заступника голови комісії, секретаря комісії та членів комісії - представників органів виконавчої влади та органів місцевого самоврядування, депутатів Бахмутської міської ради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 xml:space="preserve">Персональний склад комісії, Положення про комісію та внесення змін до них, затверджуються рішенням виконавчого комітету Бахмутської міської ради.  </w:t>
        <w:tab/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5.2. Організація роботи комісії здійснюється головою комісії шляхом внесення пропозицій, видання відповідних доручень в межах своїх повноважень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У разі неможливості здійснення головою комісії своїх повноважень їх виконує заступник голови комісії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Секретар комісії забезпечує ведення діловодства комісії, облік документації, р</w:t>
      </w:r>
      <w:r>
        <w:rPr>
          <w:rFonts w:cs="Consolas"/>
          <w:color w:val="292B2C"/>
          <w:szCs w:val="28"/>
          <w:lang w:val="uk-UA"/>
        </w:rPr>
        <w:t xml:space="preserve">еєстрацію актів за  формою  </w:t>
      </w:r>
      <w:r>
        <w:rPr>
          <w:rFonts w:cs="Consolas"/>
          <w:color w:val="292B2C"/>
          <w:szCs w:val="28"/>
        </w:rPr>
        <w:t>НТ</w:t>
      </w:r>
      <w:r>
        <w:rPr>
          <w:rFonts w:cs="Consolas" w:ascii="Consolas" w:hAnsi="Consolas"/>
          <w:color w:val="292B2C"/>
          <w:sz w:val="26"/>
          <w:szCs w:val="26"/>
        </w:rPr>
        <w:t xml:space="preserve">, </w:t>
      </w:r>
      <w:r>
        <w:rPr>
          <w:color w:val="000000"/>
          <w:szCs w:val="28"/>
          <w:lang w:val="uk-UA"/>
        </w:rPr>
        <w:t xml:space="preserve">надсилання актів </w:t>
      </w:r>
      <w:r>
        <w:rPr>
          <w:rFonts w:cs="Consolas"/>
          <w:color w:val="000000"/>
          <w:szCs w:val="28"/>
          <w:lang w:val="uk-UA"/>
        </w:rPr>
        <w:t xml:space="preserve">за формою </w:t>
      </w:r>
      <w:r>
        <w:rPr>
          <w:rFonts w:cs="Consolas"/>
          <w:color w:val="000000"/>
          <w:szCs w:val="28"/>
        </w:rPr>
        <w:t>НТ</w:t>
      </w:r>
      <w:r>
        <w:rPr>
          <w:rFonts w:cs="Consolas"/>
          <w:color w:val="000000"/>
          <w:szCs w:val="28"/>
          <w:lang w:val="uk-UA"/>
        </w:rPr>
        <w:t xml:space="preserve"> постраждалому або особі, яка представляє його інтереси, </w:t>
      </w:r>
      <w:r>
        <w:rPr>
          <w:color w:val="000000"/>
          <w:szCs w:val="28"/>
          <w:lang w:val="uk-UA"/>
        </w:rPr>
        <w:t>доведення розроблених заходів за результатами розслідування до виконавців та контроль за  їх виконанням, а також виконує доручення голови комісії.</w:t>
      </w:r>
    </w:p>
    <w:p>
      <w:pPr>
        <w:pStyle w:val="Normal"/>
        <w:jc w:val="both"/>
        <w:rPr>
          <w:rFonts w:cs="Consolas"/>
          <w:color w:val="000000"/>
          <w:szCs w:val="28"/>
          <w:lang w:val="uk-UA"/>
        </w:rPr>
      </w:pPr>
      <w:r>
        <w:rPr>
          <w:rFonts w:cs="Consolas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>5.3. Засідання комісії проводяться за потребою і оформляються протоколами, які підписуються головуючим на засіданні, секретарем комісії та членами комісії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Засідання комісії є правочинними, якщо на них присутні не менш як половина членів комісії ві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її загального складу.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Рішення комісії приймаються більшістю голосів членів комісії, присутніх на засіданні. У разі рівного розподілу голосів при прийнятті рішень, голос головуючого є вирішальни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Рішення комісії мають рекомендаційний характер для виконання підприємствами, установами та організаціями усіх форм власності, розташованими на території м. Бахмут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6. Заключні положення.</w:t>
      </w:r>
    </w:p>
    <w:p>
      <w:pPr>
        <w:pStyle w:val="Normal"/>
        <w:tabs>
          <w:tab w:val="clear" w:pos="708"/>
          <w:tab w:val="left" w:pos="-6096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>
          <w:color w:val="000000"/>
          <w:szCs w:val="28"/>
          <w:lang w:val="uk-UA"/>
        </w:rPr>
        <w:tab/>
        <w:t>6.1. У разі виникнення спорів щодо рішення комісії, відповідні питання вирішуються у судовому порядку.</w:t>
      </w:r>
    </w:p>
    <w:p>
      <w:pPr>
        <w:pStyle w:val="Normal"/>
        <w:tabs>
          <w:tab w:val="clear" w:pos="708"/>
          <w:tab w:val="left" w:pos="-609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8"/>
          <w:lang w:val="uk-UA"/>
        </w:rPr>
        <w:tab/>
        <w:t>Положення про комісію з розслідування нещасних випадків невиробничого характеру, які сталися на території м. Бахмута розроблено відділом з питань праці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чальник відділу з питань праці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uk-UA"/>
        </w:rPr>
        <w:t xml:space="preserve">Бахмутської міської ради - інспектор праці                    О.Г. Нальотова   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uk-UA"/>
        </w:rPr>
        <w:t xml:space="preserve">Бахмутської міської ради                                                    Т.І. Надашковська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bidi="bo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01:00Z</dcterms:created>
  <dc:creator>ch01</dc:creator>
  <dc:description/>
  <cp:keywords/>
  <dc:language>en-US</dc:language>
  <cp:lastModifiedBy>trud204</cp:lastModifiedBy>
  <cp:lastPrinted>2018-02-09T12:48:00Z</cp:lastPrinted>
  <dcterms:modified xsi:type="dcterms:W3CDTF">2018-02-15T14:27:00Z</dcterms:modified>
  <cp:revision>23</cp:revision>
  <dc:subject/>
  <dc:title> </dc:title>
</cp:coreProperties>
</file>