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Heading"/>
        <w:jc w:val="left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Heading"/>
        <w:ind w:left="3540" w:firstLine="708"/>
        <w:jc w:val="left"/>
        <w:rPr>
          <w:b/>
          <w:b/>
          <w:sz w:val="32"/>
        </w:rPr>
      </w:pPr>
      <w:r>
        <w:rPr>
          <w:rFonts w:eastAsia="Courier New" w:cs="Courier New" w:ascii="Courier New" w:hAnsi="Courier New"/>
          <w:sz w:val="6"/>
          <w:szCs w:val="21"/>
        </w:rPr>
        <w:t xml:space="preserve">      </w:t>
      </w:r>
      <w:r>
        <w:rPr>
          <w:rFonts w:cs="Arial" w:ascii="Arial" w:hAnsi="Arial"/>
        </w:rPr>
        <w:drawing>
          <wp:inline distT="0" distB="0" distL="0" distR="0">
            <wp:extent cx="485140" cy="619760"/>
            <wp:effectExtent l="0" t="0" r="0" b="0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Subtitle"/>
        <w:rPr/>
      </w:pPr>
      <w:r>
        <w:rPr/>
        <w:t>Б а х м у т с ь к а   м і с ь к а   р а д а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>
          <w:b w:val="false"/>
          <w:b w:val="false"/>
          <w:sz w:val="28"/>
        </w:rPr>
      </w:pPr>
      <w:r>
        <w:rPr/>
        <w:t xml:space="preserve">Р І Ш Е Н Н Я 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  <w:t>14.02.2018   № 19</w:t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lang w:val="uk-UA"/>
        </w:rPr>
        <w:t>Про внесення змін до складу міської міжвідомчої комісії виконавчого комітету по обстеженню технічного стану об’єктів житлового та соціально-культурного призначення комунальної власності територіальної громади міста Бахмут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від 16.01.2018 № 01-0236-07 директора комунального підприємства «Бахмутська житлова управляюча компанія» Бондарєва О.В. щодо внесення змін до складу міської міжвідомчої комісії виконавчого комітету по обстеженню технічного стану об’єктів житлового та соціально-культурного призначення комунальної власності територіальної громади міста Бахмут, затвердженого рішенням виконкому Бахмутської міської ради від 12.10.2016 № 228, у зв'язку із кадровими змінами, які відбулися у складі комісії, відповідно до </w:t>
      </w:r>
      <w:r>
        <w:rPr>
          <w:sz w:val="28"/>
          <w:lang w:val="uk-UA"/>
        </w:rPr>
        <w:t>ст. 14 Закону України від 16.11.92 № 2780-</w:t>
      </w:r>
      <w:r>
        <w:rPr>
          <w:sz w:val="28"/>
          <w:lang w:val="en-US"/>
        </w:rPr>
        <w:t>XII</w:t>
      </w:r>
      <w:r>
        <w:rPr>
          <w:sz w:val="28"/>
          <w:lang w:val="uk-UA"/>
        </w:rPr>
        <w:t xml:space="preserve"> «Про основи містобудування» із внесеними до нього змінами, Положення про міську міжвідомчу комісію виконавчого комітету по обстеженню технічного стану об’єктів житлового та соціально-культурного призначення комунальної власності територіальної громади міста Бахмут, затвердженого рішенням виконкому Бахмутської міської ради від 12.10.2016 № 228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керуючись ст.ст. 30, 52 Закону України від 21.05.97 № 280/97-ВР «Про місцеве самоврядування в Україні» із внесеними до нього змінами, Порядком обстеження стану жилих будинків з метою встановлення їх відповідності санітарним та технічним вимогам та визнання жилих будинків і жилих приміщень непридатними для проживання, затвердженим постановою Ради Міністрів УРСР від 26.04.84       № 189, виконком Бахмутської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ВИРІШИВ : 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Внести та затвердити наступні зміни до складу міської міжвідомчої комісії виконавчого комітету по обстеженню технічного стану об’єктів житлового та соціально-культурного призначення комунальної власності територіальної громади міста Бахмут, затвердженого рішенням виконкому Бахмутської міської ради від 12.10.2016 № 228 (далі – комісія)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 Вивести зі складу комісії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Попова Федора Сергійовича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Фоміну Яну Іванівн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Шульженка Олександра Петрович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2. Призначити Орел Наталю Іванівну, начальника відділу капітального будівництва Управління розвитку міського господарства та капітального будівництва Бахмутської міської ради, заступником голови комісії, увільнивши її від виконання обов’язків члена коміс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3.  Ввести до складу комісії членами коміс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Бережну Оксану Ігорівну – спеціаліс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атегорії відділу архітектури і містобудування Управління муніципального розвитку Бахмутської міської рад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Глущенка Сергія Анатолійовича – головного фахівця-лікаря з загальної гігієни Бахмутського районного управління Головного управління Держпродспоживслужби в Донецькій області (за згодою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Пономарьова Сергія Юрійовича – головного спеціаліста відділу з питань державного архітектурно-будівельного контролю Бахмутської міської ради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4. Змінити назву посади члена комісії - Божка Юрія Васильовича на – енергетик комунального підприємства «Бахмутська житлова управляюча компанія»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Організаційне виконання рішення покласти на Управління розвитку міського господарства та капітального будівництва Бахмутської міської ради (Чорноіван), заступника міського голови Федорова Ф.К.</w:t>
      </w:r>
    </w:p>
    <w:p>
      <w:pPr>
        <w:pStyle w:val="2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О.О. РЕВА</w:t>
      </w:r>
    </w:p>
    <w:sectPr>
      <w:type w:val="nextPage"/>
      <w:pgSz w:w="11906" w:h="16838"/>
      <w:pgMar w:left="1843" w:right="566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Hps">
    <w:name w:val="hps"/>
    <w:basedOn w:val="Style5"/>
    <w:qFormat/>
    <w:rPr/>
  </w:style>
  <w:style w:type="character" w:styleId="Atn">
    <w:name w:val="atn"/>
    <w:basedOn w:val="Style5"/>
    <w:qFormat/>
    <w:rPr/>
  </w:style>
  <w:style w:type="character" w:styleId="FontStyle11">
    <w:name w:val="Font Style11"/>
    <w:qFormat/>
    <w:rPr>
      <w:rFonts w:ascii="Lucida Sans Unicode" w:hAnsi="Lucida Sans Unicode" w:cs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17"/>
      <w:ind w:firstLine="398"/>
      <w:jc w:val="both"/>
    </w:pPr>
    <w:rPr>
      <w:rFonts w:ascii="Lucida Sans Unicode" w:hAnsi="Lucida Sans Unicode" w:cs="Lucida Sans Unico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5:49:00Z</dcterms:created>
  <dc:creator>Home</dc:creator>
  <dc:description/>
  <cp:keywords/>
  <dc:language>en-US</dc:language>
  <cp:lastModifiedBy>Admin</cp:lastModifiedBy>
  <cp:lastPrinted>2018-01-18T17:41:00Z</cp:lastPrinted>
  <dcterms:modified xsi:type="dcterms:W3CDTF">2018-02-16T05:49:00Z</dcterms:modified>
  <cp:revision>3</cp:revision>
  <dc:subject/>
  <dc:title>ПРОЕКТ</dc:title>
</cp:coreProperties>
</file>