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lang w:val="uk-UA"/>
        </w:rPr>
      </w:pPr>
      <w:r>
        <w:rPr>
          <w:rFonts w:cs="Times New Roman" w:ascii="Times New Roman" w:hAnsi="Times New Roman"/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Б а х м у т с ь к а   м і с ь к а    р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 И К О Н А В Ч И Й    К О М І Т Е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ind w:left="-567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14.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>.2018 №</w:t>
      </w:r>
      <w:r>
        <w:rPr>
          <w:rFonts w:cs="Times New Roman" w:ascii="Times New Roman" w:hAnsi="Times New Roman"/>
          <w:lang w:val="en-US"/>
        </w:rPr>
        <w:t xml:space="preserve"> 17</w:t>
      </w:r>
    </w:p>
    <w:p>
      <w:pPr>
        <w:pStyle w:val="Normal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ахму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right="428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 визначення замовників робіт по окремих  об’єктах  комунальної власності територіальної громади м.Бахму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службову записку від 26.01.2018 № 01-0509-06             начальника Управління економічного розвитку Бахмутської міської ради Юхно М.А. щодо визначення замовників робіт по окремих об’єктах комунальної власності територіальної громади м.Бахмута, відповідно до Порядк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затвердження проектів будівництва і проведення їх експертизи, затвердженого </w:t>
      </w:r>
      <w:r>
        <w:rPr>
          <w:rFonts w:cs="Times New Roman" w:ascii="Times New Roman" w:hAnsi="Times New Roman"/>
          <w:sz w:val="28"/>
          <w:szCs w:val="28"/>
        </w:rPr>
        <w:t>постановою  Кабінету Міністрів України від 11.05.2011  № 560, із внесеними до неї змінами, постанови Кабінету Міністрів України від 25.11.2015  № 1068 «Деякі питання використання коштів для реалізації проектів у рамках Надзвичайної кредитної програми для відновлення України», із внесеними до неї змінами,   керуючись ст.ст. 31, 52 Закону України від 21.05.97 №280/97 –ВР  «Про місцеве самоврядування в  Україні»,  із внесеними до нього змінами,  виконавчий комітет Бахмутської міської ра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замовниками  робіт по окремих об’єктах комунальної власності територіальної громади м.Бахмута згідно додатку.</w:t>
      </w:r>
    </w:p>
    <w:p>
      <w:pPr>
        <w:pStyle w:val="Rvps14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14"/>
        <w:spacing w:lineRule="atLeast" w:line="15" w:before="0" w:after="17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 Бахмутській міській раді (</w:t>
      </w:r>
      <w:r>
        <w:rPr>
          <w:sz w:val="28"/>
          <w:szCs w:val="28"/>
          <w:lang w:val="uk-UA"/>
        </w:rPr>
        <w:t>Фірябова</w:t>
      </w:r>
      <w:r>
        <w:rPr>
          <w:sz w:val="28"/>
          <w:szCs w:val="28"/>
        </w:rPr>
        <w:t xml:space="preserve">), Управлінню освіти  Бахмутської міської ради (Рубцова)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ун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закладу охорони здоров’я «Бахмутська центральна районна лікарня» (Мельникова)  забезпечити в установленому законодавством порядку виконання робіт по    об’єктах  комунальної власності територіальної громади м. Бахмута</w:t>
      </w:r>
      <w:r>
        <w:rPr>
          <w:sz w:val="28"/>
          <w:szCs w:val="28"/>
          <w:lang w:val="uk-UA"/>
        </w:rPr>
        <w:t>, визначених  цим рішенн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ійне забезпечення виконання рішення покласти на заступника  міського голови  Точену В.В., першого заступника міського голови  Савченко Т.М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ший заступник міського голови                             Т.М. Савченко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ішення виконкому 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хмутської міської ради 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4.02.</w:t>
      </w:r>
      <w:r>
        <w:rPr>
          <w:rFonts w:cs="Times New Roman" w:ascii="Times New Roman" w:hAnsi="Times New Roman"/>
          <w:sz w:val="28"/>
          <w:lang w:val="en-US"/>
        </w:rPr>
        <w:t xml:space="preserve">2018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en-US"/>
        </w:rPr>
        <w:t>17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ЛІК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овників робіт по окремих  об’єктах  комунальної власності територіальної громади м.Бахму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19"/>
        <w:gridCol w:w="3058"/>
        <w:gridCol w:w="34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з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йменування замовника робі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ісце знаходження об’єкту будівництв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йменування проекту будів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мутська міська ра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 Бахмут, вул. Миру, 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арійно-відновлювальні роботи (капітальний ремонт) на адміністративній будівлі Бахмутської міської ради, Донецька область,                  м. Бахмут, вул. Миру, 44 (коригування)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й заклад охорони здоров’я «Бахмутська центральна районна лікарня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ахмут, вул. Миру, 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конструкція корпус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унального закладу охорони здоров'я "Бахмутська центральна районна лікарня" за адресою:  м. Бахмут, вул. Миру, 10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  Бахмутської міської рад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ахмут, вул. Миру, 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конструкція будівлі Бахмутського навчально -виховного комплексу “Загальноосвітня школа I-III ступеня № 11 ім. Артема - багатопрофільний  ліцей” Бахмутської міської ради Донецької області, розташованого за адресою: м. Бахмут, вул. Миру, 22 (коригування)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  Бахмутської міської рад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Бахмут,                             вул. Леваневського, 1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Реконструкція будівлі Бахмутської загальноосвітньої школи I-III ступеня № 12 Бахмутської міської ради Донецької області, розташованої за адресою: м. Бахмут, вул. Леваневського, 111 (коригування)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  Бахмутської міської рад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. Бахмут,                            вул. Польова, 37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апітальний ремонт дитячого садка № 39 “Кульбабка” по вул. Польовій, 37, в м. Бахмуті Донецької області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  Бахмутської міської рад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. Бахмут,                             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расова, 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пітальний ремонт дитячого садка № 56 “Гусельки” по вул. Некрасова, 40, в м. Бахмуті Донецької області» 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3" w:hanging="0"/>
        <w:jc w:val="both"/>
        <w:rPr/>
      </w:pPr>
      <w:r>
        <w:rPr>
          <w:rFonts w:cs="Times New Roman" w:ascii="Times New Roman" w:hAnsi="Times New Roman"/>
        </w:rPr>
        <w:t xml:space="preserve">Перелік замовників робіт по окремих  об’єктах  комунальної власності територіальної громади м.Бахмута  підготовлено Управлінням економічного розвитку Бахмутської міської ради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426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426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кономічного  розвитку </w:t>
      </w:r>
    </w:p>
    <w:p>
      <w:pPr>
        <w:pStyle w:val="Normal"/>
        <w:tabs>
          <w:tab w:val="clear" w:pos="720"/>
          <w:tab w:val="left" w:pos="6804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Бахмутської міської ради                                        М.А. Юхно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rPr>
          <w:rStyle w:val="Hps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ps"/>
          <w:rFonts w:cs="Times New Roman" w:ascii="Times New Roman" w:hAnsi="Times New Roman"/>
          <w:b/>
          <w:sz w:val="28"/>
          <w:szCs w:val="28"/>
        </w:rPr>
        <w:t xml:space="preserve">Керуючий справами </w:t>
      </w:r>
    </w:p>
    <w:p>
      <w:pPr>
        <w:pStyle w:val="Normal"/>
        <w:ind w:left="709" w:hanging="0"/>
        <w:rPr/>
      </w:pPr>
      <w:r>
        <w:rPr>
          <w:rStyle w:val="Hps"/>
          <w:rFonts w:cs="Times New Roman" w:ascii="Times New Roman" w:hAnsi="Times New Roman"/>
          <w:b/>
          <w:sz w:val="28"/>
          <w:szCs w:val="28"/>
        </w:rPr>
        <w:t>виконкому</w:t>
      </w:r>
    </w:p>
    <w:p>
      <w:pPr>
        <w:pStyle w:val="Normal"/>
        <w:ind w:left="709" w:hanging="0"/>
        <w:rPr/>
      </w:pPr>
      <w:r>
        <w:rPr>
          <w:rStyle w:val="Hps"/>
          <w:rFonts w:cs="Times New Roman" w:ascii="Times New Roman" w:hAnsi="Times New Roman"/>
          <w:b/>
          <w:sz w:val="28"/>
          <w:szCs w:val="28"/>
        </w:rPr>
        <w:t xml:space="preserve">Бахмутської міської ради </w:t>
        <w:tab/>
        <w:tab/>
        <w:t xml:space="preserve">                          Т.І. Недашковсь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rFonts w:ascii="Times New Roman" w:hAnsi="Times New Roman" w:eastAsia="Times New Roman" w:cs="Times New Roman"/>
      <w:b/>
      <w:color w:val="000000"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4F657D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pacing w:val="0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</w:rPr>
  </w:style>
  <w:style w:type="character" w:styleId="Style14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480" w:after="480"/>
      <w:jc w:val="center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48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80" w:after="300"/>
      <w:jc w:val="both"/>
      <w:outlineLvl w:val="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9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7:00Z</dcterms:created>
  <dc:creator>Lopikun</dc:creator>
  <dc:description/>
  <cp:keywords/>
  <dc:language>en-US</dc:language>
  <cp:lastModifiedBy>ch09</cp:lastModifiedBy>
  <cp:lastPrinted>2018-02-08T13:55:00Z</cp:lastPrinted>
  <dcterms:modified xsi:type="dcterms:W3CDTF">2018-02-15T14:26:00Z</dcterms:modified>
  <cp:revision>3</cp:revision>
  <dc:subject/>
  <dc:title> </dc:title>
</cp:coreProperties>
</file>