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87819909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02.2018 № </w:t>
      </w:r>
      <w:r>
        <w:rPr>
          <w:sz w:val="24"/>
          <w:szCs w:val="24"/>
          <w:lang w:val="ru-RU"/>
        </w:rPr>
        <w:t>30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о   призначення   гр.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  <w:r>
        <w:rPr>
          <w:b/>
          <w:i/>
          <w:sz w:val="28"/>
        </w:rPr>
        <w:t xml:space="preserve"> опікуном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ерсональні данні про осіб (п. 3 ч. 2 ст. 10 ЗУ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року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батьк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Style w:val="1"/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очним рішенням Артемівського міськрайонного суду Донецької області від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Малолітня дитина Звягін Данило Денисович має </w:t>
      </w:r>
      <w:r>
        <w:rPr>
          <w:sz w:val="28"/>
          <w:szCs w:val="28"/>
        </w:rPr>
        <w:t xml:space="preserve">право користування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у місті Бахмут, та право користування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у місті Бахмут. Іншого майна на правах приватної власності дитина немає.</w:t>
      </w: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 435-ІV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іпити житло на праві користування за адресо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Опікуну гр.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безпечити збереження житла за адресо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 xml:space="preserve">5.1 Забезпечити право малолітньої дитини на здобуття початкової та базової середньої освіти, а у разі потреби – забезпечити індивідуальну форму здобуття осві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9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 xml:space="preserve">     </w:t>
        <w:tab/>
        <w:tab/>
        <w:tab/>
        <w:t>О.О. РЕ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malkate0512</cp:lastModifiedBy>
  <cp:lastPrinted>2015-10-27T16:16:00Z</cp:lastPrinted>
  <dcterms:modified xsi:type="dcterms:W3CDTF">2018-02-14T10:05:00Z</dcterms:modified>
  <cp:revision>38</cp:revision>
  <dc:subject/>
  <dc:title/>
</cp:coreProperties>
</file>