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61435</wp:posOffset>
            </wp:positionH>
            <wp:positionV relativeFrom="page">
              <wp:posOffset>713740</wp:posOffset>
            </wp:positionV>
            <wp:extent cx="427990" cy="608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ind w:left="1440" w:right="140" w:hanging="14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>110</w:t>
      </w:r>
      <w:r>
        <w:rPr>
          <w:sz w:val="40"/>
        </w:rPr>
        <w:t xml:space="preserve"> СЕСІЯ  6 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ind w:right="140" w:hanging="0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ind w:right="1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ind w:right="140" w:hanging="0"/>
        <w:rPr>
          <w:szCs w:val="27"/>
          <w:lang w:val="uk-UA"/>
        </w:rPr>
      </w:pPr>
      <w:r>
        <w:rPr>
          <w:szCs w:val="27"/>
          <w:lang w:val="uk-UA"/>
        </w:rPr>
        <w:t>28 .02.2018  № 6/110 - 2096</w:t>
      </w:r>
    </w:p>
    <w:p>
      <w:pPr>
        <w:pStyle w:val="Normal1"/>
        <w:autoSpaceDE w:val="false"/>
        <w:spacing w:before="0" w:after="0"/>
        <w:ind w:right="140" w:hanging="0"/>
        <w:rPr>
          <w:sz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ind w:right="1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2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іт про здійснення державної регуляторної політики виконавчими органами Бахмутської  міської ради у 2017 році</w:t>
      </w:r>
    </w:p>
    <w:p>
      <w:pPr>
        <w:pStyle w:val="Style13"/>
        <w:spacing w:before="28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слухавши звіт міського голови Реви О.О. про здійснення державної регуляторної політики виконавчими органами Бахмутської  міської ради у 2017 році, згідно з планом роботи Бахмутської  міської ради на І півріччя     2018 року, затвердженим рішенням Бахмутської міської ради </w:t>
      </w:r>
      <w:r>
        <w:rPr>
          <w:color w:val="000000"/>
          <w:sz w:val="28"/>
          <w:szCs w:val="28"/>
          <w:lang w:val="uk-UA"/>
        </w:rPr>
        <w:t>від 20.12.2017                   № 6/108-2051</w:t>
      </w:r>
      <w:r>
        <w:rPr>
          <w:sz w:val="28"/>
          <w:szCs w:val="28"/>
          <w:lang w:val="uk-UA"/>
        </w:rPr>
        <w:t>,  керуючись п. 9 ч. 1 ст. 26 Закону України від 21.05.1997           № 280/97-ВР «Про місцеве самоврядування в Україні» із внесеними до нього змінами, ст. 38 Закону України від 11.09.2003 № 1160-IV «Про засади державної регуляторної політики  у сфері  господарської  діяльності» із внесеними до нього змінами, Бахмутська міська рада</w:t>
      </w:r>
    </w:p>
    <w:p>
      <w:pPr>
        <w:pStyle w:val="TextBodyIndent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міського голови  Реви О.О. про здійснення державної регуляторної політики виконавчими органами Бахмутської міської ради у   2017 році прийняти до відома.</w:t>
      </w:r>
    </w:p>
    <w:p>
      <w:pPr>
        <w:pStyle w:val="Normal"/>
        <w:tabs>
          <w:tab w:val="clear" w:pos="708"/>
          <w:tab w:val="left" w:pos="1080" w:leader="none"/>
        </w:tabs>
        <w:spacing w:before="240" w:after="1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начальнику Управління економічного розвитку Бахмутської міської ради  Юхно М.А. в установленому порядку оприлюднити звіт про здійснення державної регуляторної політики виконавчими органами Бахмутської  міської ради у 2017 році у друкованому засобі масової інформації та на офіційному  веб - сайті Бахмутської  міської ради.</w:t>
      </w:r>
    </w:p>
    <w:p>
      <w:pPr>
        <w:pStyle w:val="Normal1"/>
        <w:autoSpaceDE w:val="fals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няти  з  контролю, як виконані рішення Бахмутської міської ради:  </w:t>
      </w:r>
    </w:p>
    <w:p>
      <w:pPr>
        <w:pStyle w:val="Normal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від 23.11.2016 №6/94-1700 «Про затвердження  Плану діяльності з підготовки проектів регуляторних актів Бахмутської  міської ради на 2017 рік»;</w:t>
      </w:r>
    </w:p>
    <w:p>
      <w:pPr>
        <w:pStyle w:val="Normal1"/>
        <w:autoSpaceDE w:val="false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  22 .02.2017  №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/98-1783  «Про внесення змін до Плану діяльності з підготовки проектів регуляторних актів Бахмутської міської ради на 2017 рік».</w:t>
      </w:r>
    </w:p>
    <w:p>
      <w:pPr>
        <w:pStyle w:val="Normal1"/>
        <w:autoSpaceDE w:val="false"/>
        <w:spacing w:before="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11"/>
        <w:tabs>
          <w:tab w:val="clear" w:pos="1080"/>
        </w:tabs>
        <w:spacing w:before="180" w:after="240"/>
        <w:ind w:left="0" w:right="0" w:firstLine="709"/>
        <w:rPr/>
      </w:pPr>
      <w:r>
        <w:rPr/>
        <w:t>4. Координаційне забезпечення 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 міської ради  Кіщенко С.І.</w:t>
      </w:r>
    </w:p>
    <w:p>
      <w:pPr>
        <w:pStyle w:val="Heading9"/>
        <w:ind w:left="0"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14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 ради                                             С.І. КІЩЕНКО</w:t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ind w:right="-924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дійснення державної регуляторної політик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ми органами Бахмутської  міської ради у 2017 році</w:t>
      </w:r>
    </w:p>
    <w:p>
      <w:pPr>
        <w:pStyle w:val="Style13"/>
        <w:spacing w:before="28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ржавна регуляторна політика Бахмутської міської ради та її виконавчих органів у 2017 році була спрямована на вдосконалення правового регулювання господарських відносин між регуляторними органами та суб'єктами господарювання, недопущення прийняття економічно недоцільних та неефективних регуляторних актів, усунення перешкод для розвитку господарської діяльності.</w:t>
      </w:r>
    </w:p>
    <w:p>
      <w:pPr>
        <w:pStyle w:val="Normal1"/>
        <w:autoSpaceDE w:val="false"/>
        <w:spacing w:before="0" w:after="0"/>
        <w:ind w:firstLine="708"/>
        <w:jc w:val="both"/>
        <w:rPr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 передбачуваності регуляторної політики, реалізації принципу послідовності та відповідно  до </w:t>
      </w:r>
      <w:r>
        <w:rPr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діяльності» </w:t>
      </w:r>
      <w:r>
        <w:rPr>
          <w:color w:val="000000"/>
          <w:sz w:val="28"/>
          <w:szCs w:val="28"/>
          <w:lang w:val="uk-UA"/>
        </w:rPr>
        <w:t xml:space="preserve">розробка  регуляторних актів Бахмутською міською радою у 2017 році здійснювалась за ініціативою виконавчих органів Бахмутської  міської ради відповідно до Плану діяльності з підготовки проектів регуляторних актів Бахмутської міської ради на 2017 рік, затвердженого рішенням Бахмутської міської ради 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3.11.2016 №6/94-1700 із </w:t>
      </w:r>
      <w:r>
        <w:rPr>
          <w:sz w:val="28"/>
          <w:szCs w:val="28"/>
          <w:lang w:val="uk-UA"/>
        </w:rPr>
        <w:t>змінами, внесеними до нього  рішенням Бахмутської міської ради від 22 .02.2017  №6/98-1783.</w:t>
      </w:r>
    </w:p>
    <w:p>
      <w:pPr>
        <w:pStyle w:val="Normal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жений план та доповнення до нього оприлюднювались шляхом розміщення на офіційному веб-сайті Бахмутської  міської ради та опублікування у газеті «Вперед»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У 2017 році було </w:t>
      </w:r>
      <w:r>
        <w:rPr>
          <w:bCs/>
          <w:color w:val="000000"/>
          <w:sz w:val="28"/>
          <w:szCs w:val="28"/>
          <w:lang w:val="uk-UA"/>
        </w:rPr>
        <w:t>заплановано</w:t>
      </w:r>
      <w:r>
        <w:rPr>
          <w:color w:val="000000"/>
          <w:sz w:val="28"/>
          <w:szCs w:val="28"/>
          <w:lang w:val="uk-UA"/>
        </w:rPr>
        <w:t xml:space="preserve"> прийняття 3  регуляторних актів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затвердження Правил розміщення зовнішньої реклами на території  м. Бахму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jc w:val="both"/>
        <w:rPr/>
      </w:pPr>
      <w:r>
        <w:rPr>
          <w:bCs/>
          <w:sz w:val="28"/>
          <w:szCs w:val="28"/>
          <w:lang w:val="uk-UA"/>
        </w:rPr>
        <w:t>Про встановлення місцевих податків і зборів у м.Бахмут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 затвердження у новій редакції Методики розрахунку і порядку використання плати за оренду майна комунальної власності територіальної громади м. Бахмут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ротягом року  були прийняті два регуляторних акт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 затвердження Правил розміщення зовнішньої реклами на території  м. Бахму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становлення місцевих податків і зборів у м.Бахмуті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 регуляторного акту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у новій редакції Методики розрахунку і порядку використання плати за оренду майна комунальної власності територіальної громади м. Бахмут» знаходиться в стадії розробки. </w:t>
      </w:r>
      <w:r>
        <w:rPr>
          <w:bCs/>
          <w:sz w:val="28"/>
          <w:szCs w:val="28"/>
          <w:lang w:val="uk-UA"/>
        </w:rPr>
        <w:t xml:space="preserve"> Даний  проект регуляторного акту  за поданням Управління муніципального розвитку Бахмутської міської ради  включено в план </w:t>
      </w:r>
      <w:r>
        <w:rPr>
          <w:color w:val="000000"/>
          <w:sz w:val="28"/>
          <w:szCs w:val="28"/>
          <w:lang w:val="uk-UA"/>
        </w:rPr>
        <w:t>діяльності з підготовки проектів регуляторних актів Бахмутської міської ради на  2018 рік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Станом на 01.01.2018 у реєстрі діючих регуляторних актів, оприлюднених на офіційному сайті Бахмутської міської ради, налічується 19 регуляторних актів.</w:t>
      </w:r>
    </w:p>
    <w:p>
      <w:pPr>
        <w:pStyle w:val="Style13"/>
        <w:spacing w:before="144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цінки застосування  регуляторних актів та досягнення цими актами цілей, задекларованих при їх прийнятті, у 2017 році було проведено 10 відстежень результативності регуляторних актів, з яких 1- базове, 2 – повторні, 7- періодичні.</w:t>
      </w:r>
      <w:r>
        <w:rPr>
          <w:lang w:val="uk-UA"/>
        </w:rPr>
        <w:t xml:space="preserve">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відстеження результативності здійснювались з дотриманням вимог Закону та Методики відстеження результативності регуляторного акта, затвердженої постановою Кабінету Міністрів України від 11.03.2004 №308, із внесеними до неї змінами. Всі звіти були оприлюднені на офіційному сайті Бахмутської  міської ради.</w:t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7 року, в результаті здійснення державної регуляторної політики, виконавчими органами Бахмутської міської ради, зберігалися позитивні тенденції з реалізації основних принципів державної регуляторної політики – доцільності, адекватності, ефективності, збалансованості, прозорості та врахування громадської думки.</w:t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О. О. РЕВА</w:t>
      </w:r>
    </w:p>
    <w:p>
      <w:pPr>
        <w:pStyle w:val="Style13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Символ нумерации"/>
    <w:qFormat/>
    <w:rPr>
      <w:sz w:val="28"/>
      <w:szCs w:val="28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53:00Z</dcterms:created>
  <dc:creator>ch17</dc:creator>
  <dc:description/>
  <cp:keywords/>
  <dc:language>en-US</dc:language>
  <cp:lastModifiedBy>ch14</cp:lastModifiedBy>
  <cp:lastPrinted>2018-02-28T16:06:00Z</cp:lastPrinted>
  <dcterms:modified xsi:type="dcterms:W3CDTF">2018-03-06T13:08:00Z</dcterms:modified>
  <cp:revision>4</cp:revision>
  <dc:subject/>
  <dc:title> </dc:title>
</cp:coreProperties>
</file>