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48719270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09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7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7 рік, відповідно до рішення Артемівської міської ради від 27.06.2006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 Бахмутської міської ради від 22.08.2017 №6/104-1954, керуючись ст. 80 Бюджетного кодексу України від 08.07.2010 </w:t>
        <w:br/>
        <w:t>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7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8.02.2018  №  6/110-20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йшло доход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раховані кошти з Цільового фонду пайового внеску замовників у створенні і розвитку інженерно-транспортної та соціальної інфраструктури м.Бахму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8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1</cp:lastModifiedBy>
  <cp:lastPrinted>2017-02-09T14:45:00Z</cp:lastPrinted>
  <dcterms:modified xsi:type="dcterms:W3CDTF">2018-02-28T12:48:00Z</dcterms:modified>
  <cp:revision>60</cp:revision>
  <dc:subject/>
  <dc:title> </dc:title>
</cp:coreProperties>
</file>