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73375977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1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8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10-2098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Бахмут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 2017 р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Бахмутської</w:t>
      </w:r>
      <w:r>
        <w:rPr>
          <w:b w:val="false"/>
        </w:rPr>
        <w:t xml:space="preserve"> міської ради Ткаченка О.М. про використання коштів цільового фонду Бахмутської міської ради за 2017 рік, відповідно до рішення Артемівської міської ради від 27.06.2006 № 5/2-29 «Про створення цільового фонду Бахмутської міської ради та затвердження Положення про цільовий фонд Бахмут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 Бахмутської міської ради від 22.08.2017 №6/104-1954, керуючись ст. 80 Бюджетного кодексу України від 08.07.2010 </w:t>
        <w:br/>
        <w:t>№ 2456-VІ із внесеними до нього змінами, ст.ст. 26, 68 Закону України від 21.05.97 № 280/97-ВР «Про місцеве самоврядування в Україні»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цільового фонду Бахмутської міської ради за 2017 рік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2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>Міський голова</w:t>
        <w:tab/>
        <w:tab/>
        <w:tab/>
        <w:tab/>
        <w:tab/>
        <w:tab/>
        <w:t>О.О.РЕВА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8.02.2018  №  6/110-209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ахмутської міської ради за 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1 січня 2017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,2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ійшло доход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,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раховані кошти з Цільового фонду пайового внеску замовників у створенні і розвитку інженерно-транспортної та соціальної інфраструктури м.Бахму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8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віт складено Фінансовим управлінням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1</cp:lastModifiedBy>
  <cp:lastPrinted>2017-02-09T14:45:00Z</cp:lastPrinted>
  <dcterms:modified xsi:type="dcterms:W3CDTF">2018-02-28T12:48:00Z</dcterms:modified>
  <cp:revision>60</cp:revision>
  <dc:subject/>
  <dc:title> </dc:title>
</cp:coreProperties>
</file>