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519229218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</w:rPr>
        <w:t>110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8.02.</w:t>
      </w:r>
      <w:r>
        <w:rPr>
          <w:sz w:val="24"/>
          <w:szCs w:val="24"/>
          <w:lang w:val="en-US"/>
        </w:rPr>
        <w:t>201</w:t>
      </w:r>
      <w:r>
        <w:rPr>
          <w:sz w:val="24"/>
          <w:szCs w:val="24"/>
          <w:lang w:val="uk-UA"/>
        </w:rPr>
        <w:t xml:space="preserve">8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110-2098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033"/>
      </w:tblGrid>
      <w:tr>
        <w:trPr>
          <w:trHeight w:val="1305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затвердження звіту про використання коштів цільового фонду Бахмутської міської рад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за 2017 рі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Заслухавши звіт начальника Фінансового управління Бахмутської</w:t>
      </w:r>
      <w:r>
        <w:rPr>
          <w:b w:val="false"/>
        </w:rPr>
        <w:t xml:space="preserve"> міської ради Ткаченка О.М. про використання коштів цільового фонду Бахмутської міської ради за 2017 рік, відповідно до рішення Артемівської міської ради від 27.06.2006 № 5/2-29 «Про створення цільового фонду Бахмутської міської ради та затвердження Положення про цільовий фонд Бахмутської міської ради»,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із змінами, внесеними до нього </w:t>
      </w:r>
      <w:r>
        <w:rPr>
          <w:b w:val="false"/>
        </w:rPr>
        <w:t xml:space="preserve">рішенням Бахмутської міської ради від 22.08.2017 №6/104-1954, керуючись ст. 80 Бюджетного кодексу України від 08.07.2010 </w:t>
        <w:br/>
        <w:t>№ 2456-VІ із внесеними до нього змінами, ст.ст. 26, 68 Закону України від 21.05.97 № 280/97-ВР «Про місцеве самоврядування в Україні» із внесеними до нього змінами, Бахмут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звіт про використання коштів цільового фонду Бахмутської міської ради за 2017 рік.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2. 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suppressAutoHyphens w:val="true"/>
        <w:spacing w:before="120" w:after="0"/>
        <w:jc w:val="both"/>
        <w:rPr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ab/>
        <w:t>Міський голова</w:t>
        <w:tab/>
        <w:tab/>
        <w:tab/>
        <w:tab/>
        <w:tab/>
        <w:tab/>
        <w:t>О.О.РЕВА</w:t>
      </w:r>
    </w:p>
    <w:p>
      <w:pPr>
        <w:pStyle w:val="Normal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Бахмутської міської ради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28.02.2018  №  6/110-209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ристання коштів цільового фонд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Бахмутської міської ради за 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алишок коштів на 1 січня 2017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7,2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дійшло доході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5,1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раховані кошти з Цільового фонду пайового внеску замовників у створенні і розвитку інженерно-транспортної та соціальної інфраструктури м.Бахму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,0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тк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18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3,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віт складено Фінансовим управлінням Бахмут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хмутської міської ради   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Бахмутської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29:00Z</dcterms:created>
  <dc:creator>Таня</dc:creator>
  <dc:description/>
  <cp:keywords/>
  <dc:language>en-US</dc:language>
  <cp:lastModifiedBy>1</cp:lastModifiedBy>
  <cp:lastPrinted>2017-02-09T14:45:00Z</cp:lastPrinted>
  <dcterms:modified xsi:type="dcterms:W3CDTF">2018-02-28T12:48:00Z</dcterms:modified>
  <cp:revision>60</cp:revision>
  <dc:subject/>
  <dc:title> </dc:title>
</cp:coreProperties>
</file>