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95364480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left="1152" w:right="-13" w:hanging="1152"/>
        <w:rPr/>
      </w:pPr>
      <w:r>
        <w:rPr>
          <w:rFonts w:cs="Times New Roman" w:ascii="Times New Roman" w:hAnsi="Times New Roman"/>
          <w:szCs w:val="40"/>
        </w:rPr>
        <w:t>11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8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10-2102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3"/>
      </w:tblGrid>
      <w:tr>
        <w:trPr>
          <w:trHeight w:val="130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міської ради від 28.01.2015 № 6/61-1149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</w:rPr>
        <w:t>Розглянувши службову записку від 22.01.2018 № 01-0364-06 начальника Фінансового управління Бахмутської міської ради Ткаченка О.М. щодо внесення змін до  рішення Артемівської міської  ради  від 28.01.2015 № 6/61-1149 «Про створення резервного фонду міського бюджету м.Артемівська та затвердження Положення про використання коштів резервного фонду міського бюджету м.Артемівська», керуючись ст. 24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 26 Закону України від 21.05.97 № 280/97-ВР «Про місцеве самоврядування в Україні»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ind w:left="0" w:right="-5" w:firstLine="709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Внести зміни до рішення Артемівської міської ради  від 28.01.2015 № 6/61-1149 «Про створення резервного фонду міського бюджету м.Артемівська та затвердження Положення про використання коштів резервного фонду міського бюджету м.Артемівська», замінивши у тексті рішення слова «Артемівськ», «Артемівська міська рада» у всіх відмінках словами «Бахмут», «Бахмутська міська рада» у відповідних відмін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sz w:val="28"/>
          <w:szCs w:val="28"/>
          <w:lang w:val="uk-UA"/>
        </w:rPr>
        <w:t>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8-02-28T14:20:00Z</cp:lastPrinted>
  <dcterms:modified xsi:type="dcterms:W3CDTF">2018-02-28T12:21:00Z</dcterms:modified>
  <cp:revision>222</cp:revision>
  <dc:subject/>
  <dc:title> </dc:title>
</cp:coreProperties>
</file>