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4"/>
          <w:lang w:val="en-US" w:eastAsia="en-US"/>
        </w:rPr>
        <w:drawing>
          <wp:inline distT="0" distB="0" distL="0" distR="0">
            <wp:extent cx="48133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110 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spacing w:before="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2.2018 №  6/110-211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містобудівної </w:t>
      </w:r>
    </w:p>
    <w:p>
      <w:pPr>
        <w:pStyle w:val="Normal"/>
        <w:spacing w:before="120" w:after="0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кументації </w:t>
      </w:r>
    </w:p>
    <w:p>
      <w:pPr>
        <w:pStyle w:val="Normal"/>
        <w:spacing w:before="120" w:after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від 26.01.2018 №01-0511-06 начальника Управління муніципального розвитку Бахмутської міської ради Отюніної Н.С. про затвердження містобудівної документації, враховуючи рішення громадських слухань від 24.01.2018 року з питання врахування громадських інтересів під час розроблення проектів містобудівної документації - детальних планів територій по пров. Першотравневий, 95 та по вул. Горького, 78                   у м. Бахмут Донецької області, відповідно до Закону України від 17.02.2011 № 3038-VI «Про регулювання містобудівної діяльності»,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 № 290, із внесеними до нього змінами, керуючись ст. ст. 26, 59 Закону України від 21.05.1997 № 280/97–ВР «Про місцеве самоврядування в Україні», із внесеними до нього змінами, Бахмутська міська рада  </w:t>
      </w:r>
    </w:p>
    <w:p>
      <w:pPr>
        <w:pStyle w:val="Style18"/>
        <w:spacing w:before="0" w:after="120"/>
        <w:ind w:left="697" w:hanging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120"/>
        <w:ind w:left="697" w:hanging="69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 :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 Затвердити містобудівну документаці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Детальний план території по пров. Першотравневий, 95 у                  м. Бахмуті (земельна ділянка – кадастровий номер 1410300000:00:008:0186) для зміни цільового призначення земельної ділянки під будівництво та обслуговування будівель торгівлі», розроблений Приватним підприємством «Фірма «Інженер» (додаєть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2. «Детальний план території за адресою вул. Горького, 78 у м.Бахмут Донецької області для зміни цільового призначення земельної ділянки під будівництво та обслуговування будівель торгівлі», (земельна ділянка – кадастровий номер 1410300000:00:007:0450), розроблений Приватним підприємством «Фірма «Інженер» (додаєтьс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2. Управлінню муніципального розвитку Бахмутської міської ради (Отюніна) забезпечити в установленому порядку оприлюднення даного  рішення  у засобах масової інформації та на офіційному веб-сайті Бахмутської міськ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заступника</w:t>
      </w:r>
      <w:r>
        <w:rPr>
          <w:sz w:val="28"/>
          <w:lang w:val="uk-UA"/>
        </w:rPr>
        <w:t xml:space="preserve"> міського голови Федорова Ф.К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і комісії Бахмутської міської ради: </w:t>
      </w:r>
      <w:r>
        <w:rPr>
          <w:sz w:val="28"/>
          <w:lang w:val="uk-UA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  <w:lang w:val="uk-UA"/>
        </w:rPr>
        <w:t>з питань житлово-комунального господарства, екології, транспорту і зв’язку (Северінов), секретаря Бахмутської міської ради  Кіщенко С.І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О.О.РЕВА</w:t>
      </w:r>
    </w:p>
    <w:p>
      <w:pPr>
        <w:pStyle w:val="1"/>
        <w:spacing w:before="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00:00Z</dcterms:created>
  <dc:creator>Admin</dc:creator>
  <dc:description/>
  <cp:keywords/>
  <dc:language>en-US</dc:language>
  <cp:lastModifiedBy>UserPC</cp:lastModifiedBy>
  <cp:lastPrinted>2018-02-20T14:37:00Z</cp:lastPrinted>
  <dcterms:modified xsi:type="dcterms:W3CDTF">2018-03-01T09:28:00Z</dcterms:modified>
  <cp:revision>21</cp:revision>
  <dc:subject/>
  <dc:title>                                                                                                                </dc:title>
</cp:coreProperties>
</file>