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10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02.2018 № 6/110-21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 від 19.01.2018 №11 про списання багатоквартирного будинку з балансу, заслухавши інформацію від 26.01.2018 № 01-0512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Бахмута, затвердженого рішенням Бахмутської міської ради від 28.09.2016 № 6/92-1663, враховуючи витяги із протоколів  засідань постійних комісій Бахмутської міської ради: з питань комунальної власності, землі і приватизації від 14.11.2017 № 15, з питань житлово-комунального господарства, екології, транспорту і зв'язку від 10.11.2017 № 17 </w:t>
      </w:r>
      <w:r>
        <w:rPr>
          <w:color w:val="000000"/>
          <w:sz w:val="28"/>
          <w:szCs w:val="28"/>
          <w:lang w:val="uk-UA"/>
        </w:rPr>
        <w:t xml:space="preserve">про 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>багатоквартирного будинку</w:t>
      </w:r>
      <w:r>
        <w:rPr>
          <w:sz w:val="28"/>
          <w:szCs w:val="28"/>
          <w:lang w:val="uk-UA"/>
        </w:rPr>
        <w:t>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годити акт про списання багатоквартирного будинку (комунальної власності територіальної громади м. Бахмута) з балансу комунального підприємства  «Бахмутська  житлова управляюча компанія», розташованого за адресою:  м.Бахмут, вул. Горбатова, 53 (додається).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Бахмута нерухоме майно, яке не перебуває у приватній власності та право комунальної власності територіальної громади м. Бахмута, на яке не зареєстроване, згідно переліку (додається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>нерухоме майно, визначене у додатку до цього рішення, залишається на балансі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Heading1"/>
        <w:tabs>
          <w:tab w:val="clear" w:pos="708"/>
          <w:tab w:val="left" w:pos="9180" w:leader="none"/>
        </w:tabs>
        <w:spacing w:before="0" w:after="0"/>
        <w:ind w:left="7740" w:hanging="792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8.02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6/110-211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ухомого майна, яке не перебуває у приватній власності та право комунальної власності територіальної громади м. Бахмута, яке підлягає реє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1417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вед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-а 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 м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01.2018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Горбатова, 53 кв.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 66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 75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909,18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нерухомого майна, </w:t>
      </w:r>
      <w:r>
        <w:rPr>
          <w:i/>
          <w:color w:val="000000"/>
          <w:sz w:val="22"/>
          <w:szCs w:val="22"/>
          <w:lang w:val="uk-UA"/>
        </w:rPr>
        <w:t xml:space="preserve">яке не перебуває у приватній власності та право комунальної власності територіальної громади м. Бахмута, яке підлягає реєстрації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Бахмутської міської ради            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С.І. Кіщенко</w:t>
      </w:r>
    </w:p>
    <w:sectPr>
      <w:type w:val="nextPage"/>
      <w:pgSz w:w="12240" w:h="15840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4:00Z</dcterms:created>
  <dc:creator>Customer</dc:creator>
  <dc:description/>
  <cp:keywords/>
  <dc:language>en-US</dc:language>
  <cp:lastModifiedBy>Customer</cp:lastModifiedBy>
  <cp:lastPrinted>2018-02-19T08:45:00Z</cp:lastPrinted>
  <dcterms:modified xsi:type="dcterms:W3CDTF">2018-02-28T08:56:00Z</dcterms:modified>
  <cp:revision>51</cp:revision>
  <dc:subject/>
  <dc:title/>
</cp:coreProperties>
</file>