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   </w:t>
      </w:r>
      <w:r>
        <w:rPr>
          <w:b/>
          <w:sz w:val="40"/>
          <w:lang w:val="uk-UA"/>
        </w:rPr>
        <w:t xml:space="preserve">111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 .03.2018  № 6/111- 213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Соціального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розвитку території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м. Бахмут на 2017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від 21.02.2018 № 01-0976-06 начальника Управління економічного розвитку Бахмутської міської ради Юхно М.А. про  виконання Соціального проекту розвитку території м. Бахмут на 2017 рік, затвердженого рішенням Бахмутської міської ради від 22.03.2017                  № 6/99-1808,  згідно з планом роботи Бахмутської міської ради на 1 півріччя 2018 року, затвердженим рішенням Бахмутської міської ради від 20.12.2017         № 6/108-2051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26 Закону України від 21.05.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6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Бахмутської міської ради  Юхно М.А. про  виконання Соціального проекту розвитку території м.Бахмут на 2017 рік, затвердженого рішенням Бахмутської міської ради від 22.03.2017 № 6/99-1808, прийняти до відома.</w:t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значити, що основні заходи Соціального проекту розвитку території м.Бахмут на 2017 рік  виконані.  </w:t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яти з контролю  рішення Бахмутської міської ради від 22.03.2017 № 6/99-1808 «Про затвердження Соціального проекту розвитку території м.Бахмут на 2017 рік», як виконане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2"/>
        <w:gridCol w:w="2801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О.О.РЕВА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Соціального проекту розвитку території м. Бахмут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ий проект</w:t>
      </w:r>
      <w:r>
        <w:rPr>
          <w:sz w:val="28"/>
          <w:szCs w:val="28"/>
          <w:lang w:val="uk-UA"/>
        </w:rPr>
        <w:t xml:space="preserve"> – ц</w:t>
      </w:r>
      <w:r>
        <w:rPr>
          <w:sz w:val="28"/>
          <w:szCs w:val="28"/>
        </w:rPr>
        <w:t>е програма реальних дій, в основі якої лежать актуальні соціальні проблеми, які потребують вирішення. І від вкладу кожного з нас в розвиток громади залежить наше благополуччя і майбутн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ціальний проект на 2017 рік </w:t>
      </w:r>
      <w:r>
        <w:rPr>
          <w:sz w:val="28"/>
          <w:szCs w:val="28"/>
          <w:lang w:val="uk-UA"/>
        </w:rPr>
        <w:t xml:space="preserve">був </w:t>
      </w:r>
      <w:r>
        <w:rPr>
          <w:sz w:val="28"/>
          <w:szCs w:val="28"/>
        </w:rPr>
        <w:t>затверджений рішенням сесії Бахмутського міської ради 22.03.2017 (№6/99-1808). Основними пріоритетними напрямками визначе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ліпшення умов для позашкільної осві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устрій скверу Дружб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штування зелених куточ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20 зупиночних пунк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матеріально-технічної бази закладів охорони здоров'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залучення громадян до здорового способу жи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ове забезпечення проекту за планом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7899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амках реалізації Соціального проекту в 2017 році залучено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16412,5 тис.грн. спонсорських та благодійних коштів в соціальні сфери, які </w:t>
      </w:r>
      <w:r>
        <w:rPr>
          <w:sz w:val="28"/>
          <w:szCs w:val="28"/>
          <w:lang w:val="uk-UA"/>
        </w:rPr>
        <w:t xml:space="preserve">потребують </w:t>
      </w:r>
      <w:r>
        <w:rPr>
          <w:sz w:val="28"/>
          <w:szCs w:val="28"/>
        </w:rPr>
        <w:t>додаткового фінансування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>Внесок підприємств промислового комплексу у вигляді спонсорської допомоги, виконання ремонтних робіт та надання послуг склав 1665,8 тис. грн.</w:t>
        <w:br/>
        <w:t xml:space="preserve">           Підприємцями, комунальними підприємствами, приватними особами, жителями міста, благодійними організаціями та волонтерами в рамках проекту залучено 14746,7 тис.грн. (в т.ч. надійшло до цільового фонду територіальної громади м.Бахмута – 35,13 тис.грн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   </w:t>
      </w: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сфе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хорони здоров'я</w:t>
      </w:r>
      <w:r>
        <w:rPr>
          <w:sz w:val="28"/>
          <w:szCs w:val="28"/>
        </w:rPr>
        <w:t xml:space="preserve"> залучено 4356,8 тис.грн.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медичне обладнання і аппаратуру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063,6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медикамент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452,2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продукти харчування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61,2 тис.грн.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предмети, матеріали, ремонт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779,8 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сферу освіти </w:t>
      </w:r>
      <w:r>
        <w:rPr>
          <w:sz w:val="28"/>
          <w:szCs w:val="28"/>
          <w:lang w:val="uk-UA"/>
        </w:rPr>
        <w:t>на зміцнення матеріально-технічної бази шкіл та дошкільних установ залучено 2824,1 тис.грн., з яких внесок батьків склав 1192,9 тис.грн.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 проведення ремонтів – 817,2 тис.грн., в тому числі в 20 дошкільних установах, 11 загальноосвітніх школах, школі-інтернаті, Бахмутському міському центрі дітей та юнацтва, Бахмутському міському центрі технічної творчості дітей та юнац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кімнати школярів «Мрія» (вул. Ювілейна, 91) – 100,0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і дошкільні установи отримали набори раннього розвитку дитини на суму 234,1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і загальноосвітні школи отримали учнівські набори (рюкзаки з канцелярським приладдям) на суму 104,4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анцелярські товари, продукти харчування, медикаменти, взуття, одяг, костюми, іграшки – на суму 169,9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ргтехніка, меблі, спортивний інвентар – на суму 492,4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бутова техніка, інвентар, обладнання – на суму 242,7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художня література та навчальні посібники – на суму 76,5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зеленення – на суму 28,3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 проведення інших заходів – 558,6 тис.грн. (оздоровлення школярів, благоустрій  прилеглих територій, придбання господарських товарів, послуги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сферу фізичної культури і спорту</w:t>
      </w:r>
      <w:r>
        <w:rPr>
          <w:sz w:val="28"/>
          <w:szCs w:val="28"/>
        </w:rPr>
        <w:t xml:space="preserve"> залучено 3445,9 тис.грн.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ому числі:</w:t>
        <w:br/>
        <w:t xml:space="preserve">      </w:t>
        <w:tab/>
        <w:t>- на проведення спортивно-масових заходів, підготовку спортсменів, проведення заходів до Дня працівників фізичної культури і спорту було направлено 1479,3 тис.грн.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о більше 500 спортивно-масових заходів, в яких взяло участь понад 3,5 тисячі учасників. 2584 спортсмена міста взяли участь в 388 обласних, всеукраїнських та міжнародних змагання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идбання спортивного інвентарю та обладнання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521,2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монти і утримання спортивно-оздоровчої бази, виготовлення проектно-кошторисної документації для установки футбольних полів</w:t>
      </w:r>
      <w:r>
        <w:rPr>
          <w:sz w:val="28"/>
          <w:szCs w:val="28"/>
          <w:lang w:val="uk-UA"/>
        </w:rPr>
        <w:t xml:space="preserve"> –       </w:t>
      </w:r>
      <w:r>
        <w:rPr>
          <w:sz w:val="28"/>
          <w:szCs w:val="28"/>
        </w:rPr>
        <w:t>335,4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установку 11 антиванд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лексів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,0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сферу культури</w:t>
      </w:r>
      <w:r>
        <w:rPr>
          <w:sz w:val="28"/>
          <w:szCs w:val="28"/>
          <w:lang w:val="uk-UA"/>
        </w:rPr>
        <w:t xml:space="preserve"> залучено 428,2 тис.грн., в тому числі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на капітальний ремонт бібліотеки для дітей – 258,8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проведення святкових заходів – 49,3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придбання музичних інструментів – 34,1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подаровані 2 авторські картини (Бахмутському краєзнавчому музею) –  21,3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транспортні, рекламні послуги та інші р</w:t>
      </w:r>
      <w:r>
        <w:rPr>
          <w:sz w:val="28"/>
          <w:szCs w:val="28"/>
        </w:rPr>
        <w:t>обот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4,7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 на будівництво нового храму с.Ступкі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50,0 тис.грн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розвитку молодіжного руху, соціальної роботи з дітьми та сім'ями</w:t>
      </w:r>
      <w:r>
        <w:rPr>
          <w:sz w:val="28"/>
          <w:szCs w:val="28"/>
        </w:rPr>
        <w:t xml:space="preserve"> залучено 1452,4 тис.грн.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ому числі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 на оздоровлення дітей направлено 1007,0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 на соціальний захист дітей, які потребують соціальної уваги та підтримки і підготовку дітей до навчального процессу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43,7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на проведення культурно-масових заходів – 39,8 тис.грн.;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- на інші заходи – 261,9 тис.грн. (благоустрій та озеленення території, профілактична та соціальна робота з дітьми та молоддю, ремонт 3 квартир для дітей - сиріт, зміцнення матеріально-технічної баз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рамках  Конкурсу міні-проектів, спрямованих на вирішення соціальних проблем територіальної громади м. Бахмут, протягом 2017 року були реалізовані 20 міні-проектів, на співфінансування за якими було залучено    935,0 тис.грн.  партнерського вкладу небайдужих членів громади.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ий Центр розвитку громади  «Заріччя» (на місці старої будівлі школи № 4), в якому  планується розмістити  аптеку, виїзну лабораторію, поштове відділення, тощо.  Спонсорські та благодійні кошти жителів громади, підприємств м.Бахмута склали 377,3 тис.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підтримку незахищених верств населення</w:t>
      </w:r>
      <w:r>
        <w:rPr>
          <w:sz w:val="28"/>
          <w:szCs w:val="28"/>
          <w:lang w:val="uk-UA"/>
        </w:rPr>
        <w:t xml:space="preserve"> залучено 100,5 тис. грн., в тому числі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надано матеріальну допомогу 513 особам пільгових категорій до свят Великодня, 9 травня, Дня літньої людини і т.д., проведені благодійні обіди, роздані речі, засоби особистої гігієни, продуктові набори на суму 31,8 тис. 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проведення культурно-масових заходів для ветеранів і інвалідів, вшанування ювілярів направлено 29,7 тис.грн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і послуги з пільгового проїзду інвалідів-візочників «Соціальне таксі» на суму 5,0 тис. грн.;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- на зміцнення матеріально-технічної бази Управління праці та соціального захисту населення залучено 24,2 тис.грн. і Територіального центру надання соціальних послуг – 9,8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благоустрій</w:t>
      </w:r>
      <w:r>
        <w:rPr>
          <w:sz w:val="28"/>
          <w:szCs w:val="28"/>
          <w:lang w:val="uk-UA"/>
        </w:rPr>
        <w:t xml:space="preserve"> міської території залучено 2217,3 тис.грн., в тому числі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 облаштування 15 зелених куточків, паркової зони по                    вул. </w:t>
      </w:r>
      <w:r>
        <w:rPr>
          <w:sz w:val="28"/>
          <w:szCs w:val="28"/>
        </w:rPr>
        <w:t>Шевче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озеленення вулиць міста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950,2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на оновлення 5 зупиночних пунктів (вул.Горбатова, вул.Горького, вул.Леваневського, вул.Чайковського біля магазину «Геолог», вул.Чайковського біля Бахмутського індустріального технікуму) – 130,0 тис. 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на облаштування дренажної системи по пров. Червоний (придбання   150 мп труби Д-300 мм) – 150,0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на установку 160 нових пластикових каналізаційних люків –         230,5 тис.грн.;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ведені роботи по  прибиранню та благоустрою прибудинкових територій, облаштуванню внутрідворового проїзду по вул. Південна, 2а, ліквідацію стихійних звалищ, облаштуванню дитячих майданчиків, спил аварійних дерев на суму 756,6 тис.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Комунальними підприємствами</w:t>
      </w:r>
      <w:r>
        <w:rPr>
          <w:sz w:val="28"/>
          <w:szCs w:val="28"/>
          <w:lang w:val="uk-UA"/>
        </w:rPr>
        <w:t xml:space="preserve"> надано послуг на суму 115,0 тис. грн., в тому числі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проведення ремонтів бюджетних установ - 67,8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 КП «Бахмутелектротранс» на забезпечення інвалідів проїзними квитками тривалого користування, розміщення реклами в салонах тролейбусів – 41,8 тис.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 інші роботи – 5,4 тис.грн. (установка запірної арматури учаснику війни (вул.В.Першина, 25/22), придбання миючих засобів для гуртожитку (вул.Південна, 2а), ремонт стелі ветерану війни (вул. </w:t>
      </w:r>
      <w:r>
        <w:rPr>
          <w:sz w:val="28"/>
          <w:szCs w:val="28"/>
        </w:rPr>
        <w:t>Миру, 53/51), установка змішувача інваліду 1 групи (вул. Чайковського, 35/23) та інші заход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передження надзвичайних ситуацій, зміцнення обороноздатності міста і забезпечення правопорядку надано допомогу в сумі 160,0 тис.грн., а саме:</w:t>
        <w:br/>
        <w:t xml:space="preserve">         </w:t>
        <w:tab/>
        <w:t>- контрольно-пропускні пункти були забезпечені дро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ункти обігріву – дровами і продуктами харч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 період заміни водогону по вул. Ціолковського в січні 2017 року протягом 5 днів був забезпечений підвіз води для населення та підприємств мі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ід час ремонту кабельної лінії електропередач з метою недопущення відключення від системи електро-, водо- і теплопостачання Бахмутськой ЦРЛ 54-я бригада ЗСУ надала 400л дизельного пали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 час загострення бойових дій біля м.Авдіївка, підприємства і жителі міста брали активну участь в організації збору та доставки гуманітарної допомоги, в тому числі 400 листів шифе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 28-ї бригади ЗСУ придбані бінокль і пристрій нічного ба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рішення нагальних потреб в місті, попередження надзвичайних ситуацій залучалась спеціалізована техніка військових частин та підприємств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shd w:fill="FFFFFF" w:val="clear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 xml:space="preserve">розвитку Бахмутської міської ради                                   </w:t>
        <w:tab/>
        <w:tab/>
        <w:t>М.А.Юх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Основной текст с отступом Знак"/>
    <w:qFormat/>
    <w:rPr>
      <w:sz w:val="28"/>
      <w:lang w:val="ru-RU"/>
    </w:rPr>
  </w:style>
  <w:style w:type="character" w:styleId="Hps">
    <w:name w:val="hps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13:00Z</dcterms:created>
  <dc:creator>ch48</dc:creator>
  <dc:description/>
  <dc:language>en-US</dc:language>
  <cp:lastModifiedBy>admin</cp:lastModifiedBy>
  <cp:lastPrinted>2018-03-28T15:22:00Z</cp:lastPrinted>
  <dcterms:modified xsi:type="dcterms:W3CDTF">2018-03-28T12:24:00Z</dcterms:modified>
  <cp:revision>4</cp:revision>
  <dc:subject/>
  <dc:title/>
</cp:coreProperties>
</file>