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>
          <w:sz w:val="32"/>
          <w:szCs w:val="32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</w:t>
      </w:r>
      <w:r>
        <w:rPr>
          <w:color w:val="FF0000"/>
          <w:sz w:val="28"/>
          <w:szCs w:val="28"/>
          <w:lang w:val="uk-UA"/>
        </w:rPr>
        <w:drawing>
          <wp:inline distT="0" distB="0" distL="0" distR="0">
            <wp:extent cx="420370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lang w:val="uk-UA"/>
        </w:rPr>
        <w:t xml:space="preserve">Б а х м у т с ь к а   м і с ь к а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color w:val="000000"/>
          <w:sz w:val="40"/>
          <w:szCs w:val="40"/>
          <w:lang w:val="uk-UA"/>
        </w:rPr>
        <w:t xml:space="preserve">111 </w:t>
      </w:r>
      <w:r>
        <w:rPr>
          <w:b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120"/>
          <w:sz w:val="40"/>
          <w:szCs w:val="40"/>
          <w:lang w:val="uk-UA"/>
        </w:rPr>
        <w:t>РI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8.03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 №  6/111-2142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>м. Бахмут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внесення змін до Програми забезпечення житлом дітей-сиріт, дітей, позбавлених батьківського піклування, та осіб з їх числа на території  м. Бахмута на </w:t>
            </w:r>
            <w:r>
              <w:rPr>
                <w:b/>
                <w:i/>
                <w:sz w:val="28"/>
                <w:szCs w:val="28"/>
              </w:rPr>
              <w:t>2016-2018 рок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  <w:lang w:val="uk-UA"/>
        </w:rPr>
      </w:pPr>
      <w:r>
        <w:rPr>
          <w:rStyle w:val="Fieldcontent"/>
          <w:sz w:val="28"/>
          <w:szCs w:val="28"/>
          <w:lang w:val="uk-UA"/>
        </w:rPr>
        <w:t>Розглянувши службову записку від 05</w:t>
      </w:r>
      <w:r>
        <w:rPr>
          <w:rStyle w:val="Fieldcontent"/>
          <w:color w:val="000000"/>
          <w:sz w:val="28"/>
          <w:szCs w:val="28"/>
          <w:lang w:val="uk-UA"/>
        </w:rPr>
        <w:t xml:space="preserve">.03.2018 № 01-1227-06 начальника Управління молодіжної політики та у справах дітей Бахмутської міської ради Махничевої Л.О. </w:t>
      </w:r>
      <w:r>
        <w:rPr>
          <w:rStyle w:val="Fieldcontent"/>
          <w:sz w:val="28"/>
          <w:szCs w:val="28"/>
          <w:lang w:val="uk-UA"/>
        </w:rPr>
        <w:t xml:space="preserve">щодо внесення змін до Програми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та осіб з їх числа на території м.Бахмута на </w:t>
      </w:r>
      <w:r>
        <w:rPr>
          <w:sz w:val="28"/>
          <w:szCs w:val="28"/>
        </w:rPr>
        <w:t>2016-2018 роки</w:t>
      </w:r>
      <w:r>
        <w:rPr>
          <w:rStyle w:val="Fieldcontent"/>
          <w:sz w:val="28"/>
          <w:szCs w:val="28"/>
          <w:lang w:val="uk-UA"/>
        </w:rPr>
        <w:t>, затвердженої у новій редакції</w:t>
      </w:r>
      <w:r>
        <w:rPr>
          <w:sz w:val="28"/>
          <w:szCs w:val="28"/>
          <w:lang w:val="uk-UA"/>
        </w:rPr>
        <w:t xml:space="preserve"> рішенням  Бахмутської міської ради від 27.06.2017 № 6/102-1899, із внесеними до неї змінами,  керуючись ст. 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Внести  та  затвердити  наступні  зміни  до  Програми забезпечення житлом дітей-сиріт, дітей, позбавлених батьківського піклування, та осіб з їх числа на території м. Бахмута на 2016-2018 роки, затвердженої у новій редакції рішенням Бахмутської міської ради від 27.06.2017 № 6/102-1899, із змінами, внесеними   до    неї   рішеннями    Бахмутської   міської    ради від    22.08.2017 № 6/104-1975, від 20.12.2017 № 6/108-2046 (далі — Програма)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ункт  9  “Загальний   обсяг  фінансових   ресурсів,   необхідних   дл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Програми”  Паспорту Програми викласти у нов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5820"/>
        <w:gridCol w:w="324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 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131,8 тис. грн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міського бюджету: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обласного бюджету: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70,9 тис. грн.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60,9 тис. грн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У розділі 5. “Обсяги та  джерела  фінансування  Програми”  перший абзац викласти у новій редакції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“ Загальний обсяг фінансових ресурсів, необхідних для реалізації Програми, складатиме 3131,8 тис. грн., в т.ч. кошти обласного бюджету — 1060,9 тис. грн., міського бюджету — 2070,9 тис. грн.”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</w:t>
      </w:r>
      <w:r>
        <w:rPr>
          <w:color w:val="000000"/>
          <w:sz w:val="28"/>
          <w:szCs w:val="28"/>
          <w:lang w:val="uk-UA"/>
        </w:rPr>
        <w:t>.3. Заходи з реалізації Програми забезпечення житлом дітей-сиріт, дітей, позбавлених    батьківського   піклування,  та  осіб  з  їх  числа  на  території    м. Бахмут на 2016-2018 роки (далі — Заходи) викласти у новій редакції згідно з додатком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4. Показники результативності Програми викласти згідно з додатком 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5. Ресурсне забезпечення Програми викласти згідно з додатком  3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 Фінансовому  управлінню   Бахмутської   міської  ради  (Ткаченко) продовжити фінансування заходів Програми у межах бюджетних коштів, передбачених у кошторисах доходів та видатків </w:t>
      </w:r>
      <w:r>
        <w:rPr>
          <w:color w:val="000000"/>
          <w:sz w:val="28"/>
          <w:lang w:val="uk-UA"/>
        </w:rPr>
        <w:t>Управління молодіжної політики та у справах дітей Бахмутської міської ради на 2018 рік на ці ці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lang w:val="uk-UA"/>
        </w:rPr>
        <w:t>. Організаційне виконання рішення покласти на Управління молодіжної політики та у справах дітей Бахмутської міської ради (Махничева), Фінансове управління Бахмутської міської ради (Ткаченко), заступника міського  голови Точену В.В., першого  заступника  міського  голови  Савченко Т.М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lang w:val="uk-UA"/>
        </w:rPr>
      </w:pPr>
      <w:r>
        <w:rPr>
          <w:color w:val="000000"/>
          <w:sz w:val="28"/>
          <w:lang w:val="uk-UA"/>
        </w:rPr>
        <w:tab/>
        <w:t xml:space="preserve">4. Контроль   за 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</w:t>
      </w:r>
      <w:r>
        <w:rPr>
          <w:color w:val="000000"/>
          <w:sz w:val="28"/>
          <w:szCs w:val="28"/>
          <w:lang w:val="uk-UA"/>
        </w:rPr>
        <w:t>з питань молодіжної політики, освіти, культури і спорту</w:t>
      </w:r>
      <w:r>
        <w:rPr>
          <w:color w:val="000000"/>
          <w:sz w:val="28"/>
          <w:lang w:val="uk-UA"/>
        </w:rPr>
        <w:t xml:space="preserve"> (Капленко),   секретаря   Бахмутської міської  ради  Кіщенко С.І.</w:t>
      </w:r>
    </w:p>
    <w:p>
      <w:pPr>
        <w:pStyle w:val="Normal"/>
        <w:tabs>
          <w:tab w:val="clear" w:pos="708"/>
          <w:tab w:val="left" w:pos="1080" w:leader="none"/>
        </w:tabs>
        <w:spacing w:before="171" w:after="171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О.О. РЕВА</w:t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/>
      </w:r>
    </w:p>
    <w:p>
      <w:pPr>
        <w:sectPr>
          <w:type w:val="nextPage"/>
          <w:pgSz w:w="11906" w:h="16838"/>
          <w:pgMar w:left="1710" w:right="61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237" w:leader="none"/>
        </w:tabs>
        <w:suppressAutoHyphens w:val="true"/>
        <w:bidi w:val="0"/>
        <w:ind w:left="567" w:right="0" w:hanging="0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FF0000"/>
          <w:lang w:val="uk-UA"/>
        </w:rPr>
        <w:tab/>
        <w:tab/>
        <w:tab/>
        <w:t xml:space="preserve">                                        </w:t>
      </w:r>
      <w:r>
        <w:rPr>
          <w:b/>
          <w:color w:val="000000"/>
          <w:lang w:val="uk-UA"/>
        </w:rPr>
        <w:t xml:space="preserve">                                                                                       </w:t>
      </w:r>
      <w:r>
        <w:rPr>
          <w:b w:val="false"/>
          <w:bCs w:val="false"/>
          <w:color w:val="000000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Додаток 1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до рішення Бахмутської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28.03.2018 № </w:t>
      </w:r>
      <w:r>
        <w:rPr>
          <w:b w:val="false"/>
          <w:bCs w:val="false"/>
          <w:color w:val="000000"/>
          <w:sz w:val="28"/>
          <w:szCs w:val="28"/>
          <w:lang w:val="ru-RU"/>
        </w:rPr>
        <w:t>6/</w:t>
      </w:r>
      <w:r>
        <w:rPr>
          <w:b w:val="false"/>
          <w:bCs w:val="false"/>
          <w:color w:val="000000"/>
          <w:sz w:val="28"/>
          <w:szCs w:val="28"/>
          <w:lang w:val="uk-UA"/>
        </w:rPr>
        <w:t>111</w:t>
      </w:r>
      <w:r>
        <w:rPr>
          <w:b w:val="false"/>
          <w:bCs w:val="false"/>
          <w:color w:val="000000"/>
          <w:sz w:val="28"/>
          <w:szCs w:val="28"/>
          <w:lang w:val="ru-RU"/>
        </w:rPr>
        <w:t>-</w:t>
      </w:r>
      <w:r>
        <w:rPr>
          <w:b w:val="false"/>
          <w:bCs w:val="false"/>
          <w:color w:val="000000"/>
          <w:sz w:val="28"/>
          <w:szCs w:val="28"/>
          <w:lang w:val="uk-UA"/>
        </w:rPr>
        <w:t>214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</w:t>
      </w:r>
      <w:r>
        <w:rPr>
          <w:b/>
          <w:color w:val="000000"/>
          <w:sz w:val="28"/>
          <w:szCs w:val="28"/>
          <w:lang w:val="uk-UA"/>
        </w:rPr>
        <w:t xml:space="preserve">Заходи з реалізації Програми забезпечення житлом дітей-сиріт, дітей позбавлених батьківського 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</w:t>
      </w:r>
      <w:r>
        <w:rPr>
          <w:b/>
          <w:color w:val="000000"/>
          <w:sz w:val="28"/>
          <w:szCs w:val="28"/>
          <w:lang w:val="uk-UA"/>
        </w:rPr>
        <w:t xml:space="preserve">піклування, та осіб з їх числа  на території м. Бахмута на 2016-2018 ро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763"/>
        <w:gridCol w:w="2662"/>
        <w:gridCol w:w="1369"/>
        <w:gridCol w:w="1519"/>
        <w:gridCol w:w="1312"/>
        <w:gridCol w:w="1013"/>
        <w:gridCol w:w="1031"/>
        <w:gridCol w:w="956"/>
        <w:gridCol w:w="900"/>
        <w:gridCol w:w="1999"/>
      </w:tblGrid>
      <w:tr>
        <w:trPr/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/п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2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Зміст заходу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Строк виконання заходу</w:t>
            </w:r>
          </w:p>
        </w:tc>
        <w:tc>
          <w:tcPr>
            <w:tcW w:w="1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бсяги фінансування по роках, тис.грн.</w:t>
            </w:r>
          </w:p>
        </w:tc>
        <w:tc>
          <w:tcPr>
            <w:tcW w:w="19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6 рік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7 рік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018 рі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План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9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</w:tr>
      <w:tr>
        <w:trPr/>
        <w:tc>
          <w:tcPr>
            <w:tcW w:w="1497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. Забезпечення обліку та збереження житла, яке належить дітям-сиротам та дітям, позбавленим батьківського піклування, на праві приватної власності чи корист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явлення і збереження житла та майна дітей-сиріт,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первинного обстеження житла, в якому проживала дитина, яка залишилася сиротою або без батьківського піклу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начення санітарно-технічного стану житла, яке належить дітям-сиротам та дітям, позбавленим батьківського піклування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Формування житлового реєстру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житла, яке належить дітям-сиротам, дітям, позбавленим батьківського піклування, на праві приватної власності чи користування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Забезпечення збереження житла за  дитиною-сиротою або дитиною, позбавленою батьківського піклування, та  призначення опікуна над житлом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Запобігання незаконному відчуженню житла, яке належить дітям-сиротам та дітям, позбавленим батьківського піклування, на праві приватної власності </w:t>
            </w:r>
            <w:r>
              <w:rPr>
                <w:sz w:val="20"/>
                <w:szCs w:val="20"/>
                <w:lang w:val="uk-UA"/>
              </w:rPr>
              <w:t>(користування)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2. Проведення роботи щодо збереження житла за тимчасово відсутніми дітьми-сиротами та дітьми, позбавленими батьківського піклування: </w:t>
            </w:r>
          </w:p>
          <w:p>
            <w:pPr>
              <w:pStyle w:val="Normal"/>
              <w:spacing w:lineRule="auto" w:line="240" w:before="0" w:after="52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здійснення контролю  за  технічним і санітарним станом житла, закріпленого за дітьми-сиротами та дітьми, позбавленими батьківського піклу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 передача в оренду житла, яке належить дітям-сиротам та дітям, позбавленим батьківського піклування,  на праві приватної  власності із зарахуванням  коштів на особистий рахунок дитини.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280" w:after="280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color w:val="FF0000"/>
                <w:sz w:val="20"/>
                <w:szCs w:val="20"/>
                <w:u w:val="single"/>
                <w:lang w:val="uk-UA"/>
              </w:rPr>
            </w:pPr>
            <w:r>
              <w:rPr>
                <w:color w:val="FF0000"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житлових умов відповідно до нормативів, які відповідають санітарним і технічним вимогам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3.3. Розгляд  питань щодо можливості погашення    заборгованості за житлово-комунальні послуги в квартирах, які належать дітям-сиротам та дітям, позбавленим батьківського піклування, на праві приватної власності чи користування, якщо в цих квартирах не залишилося інших членів родини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півроку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280" w:after="0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Зменшення щороку заборгованості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за житлово-комунальні послуги в квартирах, які належать дітям-сиротам та дітям, позбавленим батьківського піклування </w:t>
            </w:r>
          </w:p>
        </w:tc>
      </w:tr>
      <w:tr>
        <w:trPr/>
        <w:tc>
          <w:tcPr>
            <w:tcW w:w="1497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II. Забезпечення захисту житлових та майнових прав дітей-сиріт,  дітей, позбавлених батьківського піклування, та осіб з їх числа</w:t>
            </w:r>
          </w:p>
        </w:tc>
      </w:tr>
      <w:tr>
        <w:trPr>
          <w:trHeight w:val="2032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значення потреби  у забезпеченні  тимчасовим житлом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дійснення моніторингу щодо потреби у житлі дітей-сиріт та дітей, позбавлених батьківського піклування, після повернення їх із інтернатних та учбових закладів, від піклувальників, прийомних сімей та дитячих будинків сімейного типу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 раз на рік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дітей зазначеної категорії тимчасовим житлом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цінка потреби  осіб з числа дітей-сиріт та дітей, позбавлених батьківського піклування, щодо забезпечення їх житлом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ведення персоніфікованого обліку осіб з числа дітей-сиріт та дітей, позбавлених батьківського піклування, які не мають житла на праві приватної  власності або користува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 xml:space="preserve"> постановки на квартирний облік  осіб 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хист житлових прав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1. Проведення роботи щодо прийняття на квартирний облік при виконкомі Бахмутської міської ради дітей-сиріт та дітей, позбавлених батьківського піклування (починаючи з 16 років) та осіб із їх числа, які потребують поліпшення житлових умов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  <w:p>
            <w:pPr>
              <w:pStyle w:val="Style16"/>
              <w:spacing w:before="57" w:after="57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Забезпечення </w:t>
            </w:r>
            <w:r>
              <w:rPr>
                <w:sz w:val="20"/>
                <w:szCs w:val="20"/>
                <w:lang w:val="uk-UA"/>
              </w:rPr>
              <w:t>100% постановки на квартирний облік дітей-сиріт та дітей, позбавлених батьківського піклування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2. Організація роботи по вирішенню питання щодо приватизації житла на ім’я дитини-сироти чи дитини, позбавленої батьківського піклування, якщо право користування житлом є тільки у дитин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.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.3.Організація роботи щодо прийняття спадщини дітьми-сиротами та дітьми, позбавленими батьківського піклува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 мірі необхідності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дітей даної категорії впорядкованим житлом на праві приватної власності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FF0000"/>
                <w:sz w:val="20"/>
                <w:szCs w:val="20"/>
                <w:lang w:val="uk-UA"/>
              </w:rPr>
              <w:t>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житлом осіб з числа дітей-сиріт та дітей, позбавлених батьківського піклування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.1.Надання жилих приміщень, які є комунальною власністю територіальної громади м.Бахмута,  особам з числа дітей-сиріт та дітей, позбавлених батьківського піклування, які перебувають на квартирному обліку і повертаються до місця свого постійного проживання після закінчення інтернатних та навчальних закладів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разі потреби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іб з числа дітей-сиріт та дітей, позбавлених батьківського піклування, упорядкованим житлом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.2. Придбання житла для дітей-сиріт, дітей, позбавлених батьківського піклування, та осіб з їх числа за умови співфінансування з обласного бюджету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7 — 2018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uk-UA"/>
              </w:rPr>
              <w:t>р.р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57" w:after="57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бюджет м.Бахмут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7,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60,9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77,1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60</w:t>
            </w:r>
            <w:r>
              <w:rPr>
                <w:color w:val="000000"/>
                <w:sz w:val="28"/>
                <w:szCs w:val="28"/>
                <w:lang w:val="ru-RU"/>
              </w:rPr>
              <w:t>,9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 дітей зазначеної категорії впорядкованим житлом — 10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іпшення умов проживання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життя заходів щодо проведення   капітального ремонту житла, яке є комунальною власністю територіальної громади м.Бахмута, та надане  особам з числа дітей-сиріт та дітей, позбавлених батьківського піклування, що перебували на квартирному обліку при виконкомі Бахмутської міської ради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е управління Бахмутської міської ради</w:t>
            </w:r>
          </w:p>
          <w:p>
            <w:pPr>
              <w:pStyle w:val="Normal"/>
              <w:spacing w:before="0" w:after="0"/>
              <w:rPr>
                <w:rFonts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уніципального розвитку Бахмутської міської ради</w:t>
            </w:r>
          </w:p>
          <w:p>
            <w:pPr>
              <w:pStyle w:val="Normal"/>
              <w:spacing w:before="166" w:after="86"/>
              <w:ind w:left="0" w:right="175" w:hanging="0"/>
              <w:jc w:val="left"/>
              <w:rPr>
                <w:rFonts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  <w:t>Управління розвитку міського  господарства та капітального будівництва Бахмутської міської ради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 м.Бахмута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u w:val="none"/>
                <w:lang w:val="uk-UA"/>
              </w:rPr>
              <w:t xml:space="preserve">313,8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3,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Приведення у відповідність до житлових норм 8</w:t>
            </w:r>
            <w:r>
              <w:rPr>
                <w:sz w:val="20"/>
                <w:szCs w:val="20"/>
                <w:lang w:val="uk-UA"/>
              </w:rPr>
              <w:t xml:space="preserve"> квартир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ля соціальної адаптації дітей-сиріт, дітей, позбавлених батьківського піклування, та осіб з їх числ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рияння особам із числа дітей-сиріт та дітей, позбавлених батьківського піклування, у вирішенні питання щодо їх  реєстрації за місцем проживання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оціальна адаптація осіб із числа дітей-сиріт та дітей, позбавлених батьківського піклування</w:t>
            </w:r>
          </w:p>
        </w:tc>
      </w:tr>
      <w:tr>
        <w:trPr/>
        <w:tc>
          <w:tcPr>
            <w:tcW w:w="14974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ІІ. Методична та інформаційно-роз’яснювальна робота з питань захисту житлових прав дітей-сиріт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17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правової обізнаності дітей-сиріт, дітей, позбавлених батьківського піклування, та осіб з їх числ</w:t>
            </w: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1. Проведення</w:t>
            </w:r>
            <w:r>
              <w:rPr>
                <w:color w:val="000000"/>
                <w:sz w:val="20"/>
                <w:szCs w:val="20"/>
              </w:rPr>
              <w:t xml:space="preserve"> роботи по виготовленню матеріалів з питань забезпечення захисту житлових та майнових прав дітей-сиріт та дітей, позбавлених батьківського піклування, та осіб з їх числ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0" w:after="0"/>
              <w:ind w:left="0" w:right="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- буклетів,  пам’я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52" w:after="52"/>
              <w:ind w:left="0" w:right="0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- інформаційного стенду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 у межах бюджетних коштів, передбачених у кошторису Управління молодіжної політики та у справах дітей Бахмутської міської ради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 (в межах необхідності)</w:t>
            </w:r>
          </w:p>
        </w:tc>
      </w:tr>
      <w:tr>
        <w:trPr>
          <w:trHeight w:val="2752" w:hRule="atLeas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2.Забезпечення висвітлення у засобах масової інформації проблемних питань та прикладів позитивного досвіду з захисту житлових та майнових прав дітей-сиріт, дітей, позбавлених батьківського піклування, та осіб з їх числа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 — 2018 р.р.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14" w:after="1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двищення рівня правової обізнаності дітей-сиріт , дітей, позбавлених батьківського піклування, та осіб з їх числа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1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етодичної допомоги  опікунам, піклувальникам, прийомним батькам, батькам-вихователям щодо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2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з'яснювальної роботи серед опікунів, піклувальників, прийомних батьків, батьків-вихователів стосовно дотримання чинного законодавства в частині захисту житлових і майнових прав дітей-сиріт, дітей, позбавлених батьківського піклування, та осіб з їх числа. 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стійно</w:t>
            </w:r>
          </w:p>
        </w:tc>
        <w:tc>
          <w:tcPr>
            <w:tcW w:w="1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молодіжної політики та у справах дітей Бахмутської міської ради</w:t>
            </w:r>
          </w:p>
          <w:p>
            <w:pPr>
              <w:pStyle w:val="Normal"/>
              <w:spacing w:before="109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хмутський міський центр соціальних служб для сім’ї, дітей та молоді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не потребує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ідвищення рівня правової обізнаності опікунів, піклувальників, прийомних батьків, батьків-вихователів  з питань захисту житлових і майнових прав дітей-сиріт, дітей, позбавлених батьківського піклування, та осіб з їх числа. </w:t>
            </w:r>
          </w:p>
        </w:tc>
      </w:tr>
      <w:tr>
        <w:trPr/>
        <w:tc>
          <w:tcPr>
            <w:tcW w:w="907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сього коштів:</w:t>
            </w:r>
          </w:p>
        </w:tc>
        <w:tc>
          <w:tcPr>
            <w:tcW w:w="1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00,</w:t>
            </w:r>
            <w:r>
              <w:rPr>
                <w:lang w:val="uk-UA"/>
              </w:rPr>
              <w:t>0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51,8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80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31,8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    С.І. Кіщенко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rFonts w:cs="Times New Roman"/>
          <w:b/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</w:r>
    </w:p>
    <w:p>
      <w:pPr>
        <w:pStyle w:val="Normal"/>
        <w:ind w:left="0" w:right="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до рішення Бахмутської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28.03.2018 № 6/111-2142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lang w:val="uk-UA"/>
        </w:rPr>
        <w:t xml:space="preserve"> </w:t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ind w:left="0" w:right="0" w:firstLine="708"/>
        <w:jc w:val="both"/>
        <w:rPr/>
      </w:pPr>
      <w:r>
        <w:rPr/>
      </w:r>
    </w:p>
    <w:tbl>
      <w:tblPr>
        <w:tblW w:w="146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92"/>
        <w:gridCol w:w="2082"/>
        <w:gridCol w:w="2081"/>
        <w:gridCol w:w="2082"/>
        <w:gridCol w:w="2081"/>
        <w:gridCol w:w="2124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показника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иця виміру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хідні дані на початок дії Програми</w:t>
            </w:r>
          </w:p>
        </w:tc>
        <w:tc>
          <w:tcPr>
            <w:tcW w:w="62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тапи виконання Програми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І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6 рік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 рік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8 рік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</w:tr>
      <w:tr>
        <w:trPr/>
        <w:tc>
          <w:tcPr>
            <w:tcW w:w="146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І. Показники витрат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сяг необхідних ресурсів для виконання Програми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ис.грн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451,8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380,0</w:t>
            </w:r>
          </w:p>
        </w:tc>
      </w:tr>
      <w:tr>
        <w:trPr/>
        <w:tc>
          <w:tcPr>
            <w:tcW w:w="146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ІІ. Показники продукту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ількість придбаного житла для дітей-сиріт,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6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Кількість проведених капітальних ремонтів житла, яке є комунальною власністю </w:t>
            </w:r>
            <w:r>
              <w:rPr>
                <w:lang w:val="uk-UA"/>
              </w:rPr>
              <w:t>територіальної громади</w:t>
            </w:r>
            <w:r>
              <w:rPr/>
              <w:t xml:space="preserve"> м.Бахмута, особам з числа дітей-сиріт та дітей, позбавлених батьківського піклування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  </w:t>
            </w:r>
            <w:r>
              <w:rPr>
                <w:lang w:val="uk-UA"/>
              </w:rPr>
              <w:t>3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ількість виготовлених буклетів, методичних роздаткових матеріалів з питань забезпечення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60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</w:t>
            </w: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146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ІІІ. Показники  ефективност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Кількість громадян </w:t>
            </w:r>
            <w:r>
              <w:rPr>
                <w:lang w:val="uk-UA"/>
              </w:rPr>
              <w:t>(опікуни, піклувальники, прийомні батьки, батьки-вихователі) охоплених просвітницькими заходами щодо дотримання чинного законодавства в частині захисту житлових і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 xml:space="preserve"> </w:t>
            </w:r>
            <w:r>
              <w:rPr>
                <w:b w:val="false"/>
                <w:bCs w:val="false"/>
              </w:rPr>
              <w:t>осіб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14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</w:t>
            </w:r>
            <w:r>
              <w:rPr>
                <w:lang w:val="uk-UA"/>
              </w:rPr>
              <w:t>126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</w:t>
            </w:r>
            <w:r>
              <w:rPr>
                <w:lang w:val="uk-UA"/>
              </w:rPr>
              <w:t>130</w:t>
            </w:r>
          </w:p>
        </w:tc>
      </w:tr>
      <w:tr>
        <w:trPr/>
        <w:tc>
          <w:tcPr>
            <w:tcW w:w="146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  <w:bCs/>
              </w:rPr>
              <w:t>І</w:t>
            </w:r>
            <w:r>
              <w:rPr>
                <w:b/>
                <w:bCs/>
                <w:lang w:val="en-US"/>
              </w:rPr>
              <w:t xml:space="preserve">V. </w:t>
            </w:r>
            <w:r>
              <w:rPr>
                <w:b/>
                <w:bCs/>
                <w:lang w:val="uk-UA"/>
              </w:rPr>
              <w:t>Показники якості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ублічних висвітлень проблемних питань та прикладів позитивного досвіду з захисту житлових та майнових прав дітей-сиріт та дітей, позбавлених батьківського піклування, та осіб з їх числ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both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2</w:t>
            </w:r>
          </w:p>
        </w:tc>
        <w:tc>
          <w:tcPr>
            <w:tcW w:w="2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  <w:t xml:space="preserve">               </w:t>
            </w: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   С.І. Кіщенко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/>
          <w:b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Додаток  3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 xml:space="preserve">до рішення Бахмутської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міської ради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color w:val="000000"/>
          <w:sz w:val="28"/>
          <w:szCs w:val="28"/>
          <w:lang w:val="uk-UA"/>
        </w:rPr>
        <w:t>28.03.2018 № 6/111-2142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left="0" w:right="0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sz w:val="28"/>
          <w:szCs w:val="28"/>
          <w:lang w:val="uk-UA"/>
        </w:rPr>
        <w:t>тис.грн.</w:t>
      </w:r>
    </w:p>
    <w:tbl>
      <w:tblPr>
        <w:tblW w:w="13005" w:type="dxa"/>
        <w:jc w:val="left"/>
        <w:tblInd w:w="144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335"/>
        <w:gridCol w:w="1560"/>
        <w:gridCol w:w="1815"/>
        <w:gridCol w:w="1560"/>
        <w:gridCol w:w="3735"/>
      </w:tblGrid>
      <w:tr>
        <w:trPr>
          <w:trHeight w:val="1130" w:hRule="atLeast"/>
        </w:trPr>
        <w:tc>
          <w:tcPr>
            <w:tcW w:w="4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витрат на виконання Програми</w:t>
            </w:r>
          </w:p>
        </w:tc>
      </w:tr>
      <w:tr>
        <w:trPr>
          <w:trHeight w:val="801" w:hRule="atLeast"/>
        </w:trPr>
        <w:tc>
          <w:tcPr>
            <w:tcW w:w="43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бсяг ресурсів, всього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,0</w:t>
            </w:r>
          </w:p>
        </w:tc>
        <w:tc>
          <w:tcPr>
            <w:tcW w:w="18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51,8</w:t>
            </w:r>
          </w:p>
        </w:tc>
        <w:tc>
          <w:tcPr>
            <w:tcW w:w="15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80,0</w:t>
            </w:r>
          </w:p>
        </w:tc>
        <w:tc>
          <w:tcPr>
            <w:tcW w:w="3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31,8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9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37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60</w:t>
            </w:r>
            <w:r>
              <w:rPr>
                <w:color w:val="000000"/>
              </w:rPr>
              <w:t>,9</w:t>
            </w:r>
          </w:p>
        </w:tc>
      </w:tr>
      <w:tr>
        <w:trPr/>
        <w:tc>
          <w:tcPr>
            <w:tcW w:w="433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іський бюджет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0</w:t>
            </w:r>
          </w:p>
        </w:tc>
        <w:tc>
          <w:tcPr>
            <w:tcW w:w="1815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0,9</w:t>
            </w:r>
          </w:p>
        </w:tc>
        <w:tc>
          <w:tcPr>
            <w:tcW w:w="156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0,0</w:t>
            </w:r>
          </w:p>
        </w:tc>
        <w:tc>
          <w:tcPr>
            <w:tcW w:w="373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70,9</w:t>
            </w:r>
          </w:p>
        </w:tc>
      </w:tr>
    </w:tbl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Начальник Управління молодіжної політики 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     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>та у справах дітей Бахмутської міської ради                                                                               Л.О. Махничева</w:t>
      </w:r>
    </w:p>
    <w:p>
      <w:pPr>
        <w:pStyle w:val="Normal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       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uk-UA"/>
        </w:rPr>
        <w:t xml:space="preserve">Секретар Бахмутської міської ради                                                                                              С.І. Кіщенко   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Fieldcontent">
    <w:name w:val="field-content"/>
    <w:basedOn w:val="Style1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39:00Z</dcterms:created>
  <dc:creator>COMP</dc:creator>
  <dc:description/>
  <dc:language>en-US</dc:language>
  <cp:lastModifiedBy>Алла Алексеевна Бойко</cp:lastModifiedBy>
  <cp:lastPrinted>2018-03-28T16:32:00Z</cp:lastPrinted>
  <dcterms:modified xsi:type="dcterms:W3CDTF">2018-03-28T13:52:25Z</dcterms:modified>
  <cp:revision>427</cp:revision>
  <dc:subject/>
  <dc:title/>
</cp:coreProperties>
</file>