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11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8.03.2018  № 6/111-215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rHeight w:val="1533" w:hRule="atLeast"/>
        </w:trPr>
        <w:tc>
          <w:tcPr>
            <w:tcW w:w="5353" w:type="dxa"/>
            <w:tcBorders/>
          </w:tcPr>
          <w:p>
            <w:pPr>
              <w:pStyle w:val="Heading1"/>
              <w:ind w:right="-12" w:hanging="0"/>
              <w:jc w:val="both"/>
              <w:rPr>
                <w:lang w:val="uk-UA"/>
              </w:rPr>
            </w:pPr>
            <w:r>
              <w:rPr>
                <w:b/>
                <w:i/>
                <w:lang w:val="uk-UA"/>
              </w:rPr>
              <w:t>Про внесення змін до рішення Бахмутської міської ради від 26.07.2017 № 6/103-1936 та додатків до нього</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доповідну записку від 26.02.2018 № 01-1084-06  начальника Управління  розвитку міського господарства  та капітального будівництва  Бахмутської міської ради  Чорноівана С.П. щодо внесення змін до рішення Бахмутської міської ради від 26.07.2017 № 6/103-1936 та додатків до нього, відповідно до  Законів України: від 19.06.92 № 2482-XII «Про приватизацію державного житлового фонду» із внесеними до нього змінами, від 29.11.2001 № 2866-III «Про об’єднання співвласників багатоквартирного будинку», із внесеними до нього змінами, від 14.05.2015 №417-VIII «Про особливості здійснення права власності у багатоквартирному будинку»,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Внести та затвердити наступні зміни до рішення Бахмутської міської ради від 26.07.2017 № 6/103-1936 «Про затвердження міської цільової програми щодо сприяння розвитку об’єднань співвласників багатоквартирних будинків у м.Бахмуті на 2017-2020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1.  У п.3 рішення виключити слова: «Управління муніципального розвитку Бахмутської міської ради (Отюні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мінити у тексті рішення та додатках до нього слова: «Управління муніципального розвитку Бахмутської міської ради» на слова «Управління  розвитку міського господарства та капітального будівництва  Бахмутської міської ради» у відповідному відмі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3. Викласти п.5 Паспорту міської цільової програми щодо сприяння розвитку об’єднань співвласників багатоквартирних будинків у м.Бахмуті на 2017-2020 роки (далі – Програма) у новій реда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3119"/>
        <w:gridCol w:w="5812"/>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200"/>
              <w:jc w:val="center"/>
              <w:rPr>
                <w:rFonts w:ascii="Times New Roman" w:hAnsi="Times New Roman" w:cs="Times New Roman"/>
                <w:lang w:val="uk-UA" w:eastAsia="zh-CN"/>
              </w:rPr>
            </w:pPr>
            <w:r>
              <w:rPr>
                <w:rFonts w:cs="Times New Roman" w:ascii="Times New Roman" w:hAnsi="Times New Roman"/>
                <w:lang w:val="uk-UA" w:eastAsia="zh-CN"/>
              </w:rPr>
              <w:t>5.</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200"/>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ідповідальний 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Управління розвитку міського господарства та капітального будівництва Бахмутської міської ради </w:t>
            </w:r>
          </w:p>
          <w:p>
            <w:pPr>
              <w:pStyle w:val="Normal"/>
              <w:suppressAutoHyphens w:val="true"/>
              <w:spacing w:lineRule="auto" w:line="240" w:before="0" w:after="20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озділ 8 Програми викласти у новій редакції:</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у координацію виконання Програми здійснює заступник голови Бахмутської міської ради згідно з розподілом обов’яз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здійснюється шляхом реалізації її заходів співвиконавцями, зазначеними у цій Програмі, серед яки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правління розвитку міського господарства та капітального будівництва Бахмутської міськ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е управління Бахмут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Бахмутська житлова управляюча компані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ББ м.Бахмута.</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осередній контроль за виконанням заходів Програми та за цільовим і ефективним використанням коштів здійснює Управління розвитку міського господарства та капітального будівництва Бахмутської міської ради, яке є і головним розпорядником коштів, та несе відповідальність за їх цільове та ефективне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иконавці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иконавців, строків виконання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розвитку міського господарства та капітального будівництва Бахмутської міської ради подає щороку узагальнену інформацію про хід виконання Програми, ефективність реалізації її заходів та досягнення цілей розглядається на сесії Бахмутської міської ради та на засіданнях відповідних постійних комісій Бахмутської міськ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встановленого строку виконання Програми відповідальний виконавець складає заключний звіт про результати її виконання та подає його на розгляд сесії Бахмутської міської ради разом із пояснювальною запискою про кінцеві результати виконання Програми не пізніше ніж у двомісячний строк після закінчення встановленого строку її виконання. </w:t>
      </w:r>
    </w:p>
    <w:p>
      <w:pPr>
        <w:pStyle w:val="Normal"/>
        <w:spacing w:lineRule="auto" w:line="240" w:before="0" w:after="0"/>
        <w:ind w:firstLine="709"/>
        <w:jc w:val="both"/>
        <w:rPr/>
      </w:pPr>
      <w:r>
        <w:rPr>
          <w:rFonts w:cs="Times New Roman" w:ascii="Times New Roman" w:hAnsi="Times New Roman"/>
          <w:sz w:val="28"/>
          <w:szCs w:val="28"/>
          <w:lang w:val="uk-UA"/>
        </w:rPr>
        <w:t>Відповідальний виконавець - розвитку міського господарства та капітального будівництва Бахмутської міської ради розміщує на офіційному сайті Бахмутської міської ради bahmutrada.gov.ua  інформацію про основні досягнуті результати реалізації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5. Заходи з реалізації Програми викласти у новій редакції (додаю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заступника міського голови Федорова Ф.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rPr>
  </w:style>
  <w:style w:type="character" w:styleId="WW8Num29z1">
    <w:name w:val="WW8Num29z1"/>
    <w:qFormat/>
    <w:rPr>
      <w:rFonts w:eastAsi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0:00Z</dcterms:created>
  <dc:creator>ch10</dc:creator>
  <dc:description/>
  <cp:keywords/>
  <dc:language>en-US</dc:language>
  <cp:lastModifiedBy>Admin</cp:lastModifiedBy>
  <cp:lastPrinted>2018-03-28T08:23:00Z</cp:lastPrinted>
  <dcterms:modified xsi:type="dcterms:W3CDTF">2018-03-28T10:44:00Z</dcterms:modified>
  <cp:revision>15</cp:revision>
  <dc:subject/>
  <dc:title> </dc:title>
</cp:coreProperties>
</file>