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4470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Б а х м у т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/>
      </w:pPr>
      <w:r>
        <w:rPr>
          <w:b/>
          <w:bCs/>
          <w:smallCaps/>
          <w:sz w:val="40"/>
          <w:szCs w:val="40"/>
          <w:lang w:val="ru-RU"/>
        </w:rPr>
        <w:t>111 СЕСІЯ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lang w:val="uk-UA"/>
        </w:rPr>
      </w:pPr>
      <w:r>
        <w:rPr>
          <w:lang w:val="uk-UA"/>
        </w:rPr>
        <w:t xml:space="preserve">28.03.2018 </w:t>
      </w:r>
      <w:r>
        <w:rPr/>
        <w:t xml:space="preserve">№ </w:t>
      </w:r>
      <w:r>
        <w:rPr>
          <w:lang w:val="uk-UA"/>
        </w:rPr>
        <w:t>6/111-</w:t>
      </w:r>
      <w:r>
        <w:rPr/>
        <w:t xml:space="preserve"> </w:t>
      </w:r>
      <w:r>
        <w:rPr>
          <w:lang w:val="uk-UA"/>
        </w:rPr>
        <w:t>2164</w:t>
      </w:r>
    </w:p>
    <w:p>
      <w:pPr>
        <w:pStyle w:val="Normal"/>
        <w:widowControl w:val="false"/>
        <w:spacing w:before="20" w:after="0"/>
        <w:rPr/>
      </w:pPr>
      <w:r>
        <w:rPr/>
        <w:t xml:space="preserve">м. </w:t>
      </w:r>
      <w:r>
        <w:rPr>
          <w:szCs w:val="26"/>
          <w:lang w:val="uk-UA"/>
        </w:rPr>
        <w:t>Бахмут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keepNext w:val="false"/>
        <w:widowControl w:val="false"/>
        <w:ind w:right="-6" w:hanging="0"/>
        <w:jc w:val="both"/>
        <w:rPr/>
      </w:pPr>
      <w:r>
        <w:rPr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територіальної громади м. Бахмут шляхом укладення договорів позички</w:t>
      </w:r>
    </w:p>
    <w:p>
      <w:pPr>
        <w:pStyle w:val="Normal"/>
        <w:widowControl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14.02.2018 № 01-0814-06 начальника Управління муніципального розвитку Бахмутської міської ради </w:t>
      </w:r>
      <w:r>
        <w:rPr>
          <w:sz w:val="26"/>
          <w:szCs w:val="26"/>
          <w:lang w:val="uk-UA"/>
        </w:rPr>
        <w:t xml:space="preserve">Отюніної </w:t>
      </w:r>
      <w:r>
        <w:rPr>
          <w:sz w:val="28"/>
          <w:szCs w:val="28"/>
          <w:lang w:val="uk-UA"/>
        </w:rPr>
        <w:t>Н.С. щодо передачі в тимчасове безоплатне користування нежитлових приміщень комунальної власності територіальної громади м. Бахмут шляхом укладення договорів позички, керуючись ст.ст. 26, 60 Закону України від 21.05.97        № 280/97-ВР “Про місцеве самоврядування в Україні”, із внесеними до нього змінами, ст. ст. 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ого рішенням Артемівської міської ради від 26.03.2014 № 6/49-959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.  Передати (на період з 01.04.2018 по 31.03.2019 року) в тимчасове безоплатне користування нежитлові приміщення комунальної власності територіальної громади м.Бахмут шляхом укладення договорів позич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КОМІТЕТУ МІКРОРАЙОНУ «БАХМУТ СХІДНИЙ» загальною площею 54,58 кв.м., по вул. Некрасова, 46 у м. Бахмуті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ОМІТЕТУ МІКРОРАЙОНУ «ЦЕНТРАЛЬНИЙ» загальною площею 43,99 кв.м., по вул. О. Сибірцева, 214 у м. Бахмуті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Управлінню муніципального розвитку Бахмутської міської ради (Отюніна) в установленому законодавством порядку підписати договори позички майна комунальної власності територіальної громади м. Бахмута та інші, пов’язані з ними документи, з організаціями, визначеними у п.1 даного рішення, зі строком дії договорів з 01.04.2018 по 31.03.2019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заступника міського голови Федорова Ф.К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TextBody"/>
        <w:jc w:val="center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5">
    <w:name w:val="Заголовок 5 Знак"/>
    <w:basedOn w:val="Style5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left="52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645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48:00Z</dcterms:created>
  <dc:creator>504</dc:creator>
  <dc:description/>
  <cp:keywords/>
  <dc:language>en-US</dc:language>
  <cp:lastModifiedBy>Admin</cp:lastModifiedBy>
  <cp:lastPrinted>2017-12-20T14:54:00Z</cp:lastPrinted>
  <dcterms:modified xsi:type="dcterms:W3CDTF">2018-03-28T11:27:00Z</dcterms:modified>
  <cp:revision>282</cp:revision>
  <dc:subject/>
  <dc:title>    </dc:title>
</cp:coreProperties>
</file>