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right="-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.04.2018  № </w:t>
      </w:r>
      <w:r>
        <w:rPr>
          <w:sz w:val="28"/>
          <w:lang w:val="en-US"/>
        </w:rPr>
        <w:t>5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ідсумки роботи житлово–комунального господарства міста Бахмут  в  осінньо-зимовий  період 2017 – 2018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років</w:t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1"/>
        <w:ind w:firstLine="709"/>
        <w:jc w:val="both"/>
        <w:rPr/>
      </w:pPr>
      <w:r>
        <w:rPr/>
        <w:t>Заслухавши інформацію від  06.03.2018 № 01-1240-06 начальника Управління розвитку міського господарства та капітального будівництва Бахмутської міської ради  Чорноівана С.П. про підсумки роботи житлово-комунального господарства міста Бахмут в осінньо-зимовий період 2017-2018 років,  згідно з планом роботи виконавчих органів Бахмутської  міської ради на ІІ квартал 2018 року, затвердженим рішенням виконкому Бахмутської міської ради від 14.03.2018 № 49, керуючись Законом України від 24.06.2004 №1875-</w:t>
      </w:r>
      <w:r>
        <w:rPr>
          <w:lang w:val="en-US"/>
        </w:rPr>
        <w:t>IV</w:t>
      </w:r>
      <w:r>
        <w:rPr/>
        <w:t xml:space="preserve"> «Про житлово-комунальні послуги» із внесеними до нього змінами, ст. ст.  30,  52 Закону  України  від  21. 05. 97  № 280/97-ВР «Про місцеве самоврядування в Україні»,  із внесеними до нього змінами,  виконком Бахмутської міської ради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/>
        <w:t xml:space="preserve">    </w:t>
      </w:r>
    </w:p>
    <w:p>
      <w:pPr>
        <w:pStyle w:val="21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1. Інформацію начальника Управління розвитку міського господарства та капітального будівництва Бахмутської міської ради Чорноівана С.П. про підсумки роботи житлово-комунального господарства міста  Бахмут в осінньо-зимовий період 2017-2018 років прийняти до відома.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2. Визнати роботу підприємств житлово – комунального господарства міста Бахмут в осінньо-зимовий  період  2017 - 2018 років задовільною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Зняти з контролю рішення виконкому Бахмутської міської ради  від 11.10.2017 № 210 «Про підсумки підготовки підприємств житлово – комунального господарства м. Бахмута до роботи в осінньо – зимовий період 2017 – 2018 років», як виконане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О.О. 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uk-UA"/>
    </w:rPr>
  </w:style>
  <w:style w:type="character" w:styleId="WW8Num8z1">
    <w:name w:val="WW8Num8z1"/>
    <w:qFormat/>
    <w:rPr>
      <w:lang w:val="ru-RU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uk-UA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b/>
      <w:sz w:val="28"/>
      <w:lang w:val="uk-UA"/>
    </w:rPr>
  </w:style>
  <w:style w:type="character" w:styleId="1">
    <w:name w:val="Заголовок 1 Знак"/>
    <w:basedOn w:val="Style5"/>
    <w:qFormat/>
    <w:rPr>
      <w:sz w:val="28"/>
      <w:lang w:val="uk-UA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9">
    <w:name w:val="Заголовок 9 Знак"/>
    <w:basedOn w:val="Style5"/>
    <w:qFormat/>
    <w:rPr>
      <w:b/>
      <w:sz w:val="28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56:00Z</dcterms:created>
  <dc:creator>«</dc:creator>
  <dc:description/>
  <cp:keywords/>
  <dc:language>en-US</dc:language>
  <cp:lastModifiedBy>ch09</cp:lastModifiedBy>
  <cp:lastPrinted>2018-03-14T14:27:00Z</cp:lastPrinted>
  <dcterms:modified xsi:type="dcterms:W3CDTF">2018-04-13T05:41:00Z</dcterms:modified>
  <cp:revision>169</cp:revision>
  <dc:subject/>
  <dc:title>                                                 ЗАТВЕРДЖЕНО:</dc:title>
</cp:coreProperties>
</file>