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1461934403" r:id="rId2"/>
        </w:object>
      </w:r>
    </w:p>
    <w:p>
      <w:pPr>
        <w:pStyle w:val="Heading1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Heading1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Б а х м у 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rFonts w:ascii="Times New Roman" w:hAnsi="Times New Roman" w:cs="Times New Roman"/>
          <w:i w:val="false"/>
          <w:i w:val="false"/>
          <w:caps/>
          <w:sz w:val="44"/>
          <w:szCs w:val="44"/>
        </w:rPr>
      </w:pPr>
      <w:r>
        <w:rPr>
          <w:rFonts w:cs="Times New Roman" w:ascii="Times New Roman" w:hAnsi="Times New Roman"/>
          <w:i w:val="false"/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0"/>
          <w:szCs w:val="20"/>
          <w:lang w:val="uk-UA"/>
        </w:rPr>
      </w:pPr>
      <w:r>
        <w:rPr>
          <w:rFonts w:cs="Times New Roman"/>
          <w:i/>
          <w:caps/>
          <w:sz w:val="20"/>
          <w:szCs w:val="20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44"/>
          <w:szCs w:val="44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44"/>
          <w:szCs w:val="44"/>
          <w:lang w:val="uk-UA"/>
        </w:rPr>
      </w:pPr>
      <w:r>
        <w:rPr>
          <w:rFonts w:cs="Times New Roman"/>
          <w:b/>
          <w:bCs/>
          <w:i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04.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61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Про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иконання  комплексного плану заходів профілактики грипу </w:t>
      </w:r>
      <w:r>
        <w:rPr>
          <w:b/>
          <w:bCs/>
          <w:i/>
          <w:sz w:val="28"/>
          <w:szCs w:val="28"/>
          <w:lang w:val="uk-UA"/>
        </w:rPr>
        <w:t>та гострих респіраторних вірусних</w:t>
      </w:r>
      <w:r>
        <w:rPr>
          <w:bCs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інфекцій на території </w:t>
      </w:r>
      <w:r>
        <w:rPr>
          <w:b/>
          <w:i/>
          <w:sz w:val="28"/>
          <w:szCs w:val="28"/>
        </w:rPr>
        <w:t>м.</w:t>
      </w:r>
      <w:r>
        <w:rPr>
          <w:b/>
          <w:i/>
          <w:sz w:val="28"/>
          <w:szCs w:val="28"/>
          <w:lang w:val="uk-UA"/>
        </w:rPr>
        <w:t>Бахмут на 2013-2017 ро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довідку від  06.03.2018 № 01- 1267- 07  т.в.о. завідувача   Бахмутської районної  філії Державної установи «Донецький обласний лабораторний центр Міністерства охорони здоров’я України»       Манжули О.В. про  виконання комплексного плану заходів профілактики грипу </w:t>
      </w:r>
      <w:r>
        <w:rPr>
          <w:bCs/>
          <w:sz w:val="28"/>
          <w:szCs w:val="28"/>
          <w:lang w:val="uk-UA"/>
        </w:rPr>
        <w:t>та гострих респіраторних вірусних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екцій на території м. Бахмут на 2013-2017 роки,  затвердженого рішенням виконкому Артемівської міської ради від 10.04.2013 №101, із внесеними до нього змінами, згідно з   планом роботи виконавчих органів Бахмутської міської ради на ІІ квартал  2018 року, затвердженим рішенням виконкому Бахмутської міської ради від 14.03.2018  № 49, відповідно до законів України: від 24.02.94 №4004-ХІІ «Про забезпечення санітарного та епідемічного благополуччя населення», із внесеними до нього змінами,  від 06.04.2000 №1645-ІІІ «Про захист населення від інфекційних хвороб», із внесеними до нього змінами, керуючись ст.ст. 32, 52 Закону України від 21.05.97 №280/97- ВР «Про місцеве самоврядування в Україні», із внесеними до нього змінами, виконком Бахмутської  міської ради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відку т.в.о. завідувача Бахмутської районної  філії Державної установи «Донецький  обласний лабораторний центр Міністерства охорони здоров’я України»  Манжули О.В.  про виконання комплексного плану заходів профілактики грипу </w:t>
      </w:r>
      <w:r>
        <w:rPr>
          <w:bCs/>
          <w:sz w:val="28"/>
          <w:szCs w:val="28"/>
          <w:lang w:val="uk-UA"/>
        </w:rPr>
        <w:t>та гострих респіраторних вірусних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інфекцій на території м. Бахмут на 2013-2017 роки, затвердженого рішенням виконкому Артемівської міської ради від 10.04.2013 №101, із змінами, внесеними до нього рішеннями виконкому Артемівської міської ради від 09.04.2014 №115, від 13.04.2016 №82, рішенням виконкому Бахмутської міської ради від 12.04.2017 №83, прийняти до відом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рішенн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онкому Артемівської міської ради від 10.04.2013 №101 «Про затвердження комплексного плану заходів профілактики грипу та гострих респіраторних вірусних інфекцій на території Артемівської міської ради на 2013-2017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конкому Артемівської міської ради від 09.04.2014 №115 «Про виконання  у 2013 році комплексного плану заходів профілактики грипу та гострих респіраторних вірусних інфекцій на території Артемівської міської ради на 2013-2017 роки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- виконкому Артемівської міської ради від 08.04.2015 №86 «Про виконання  у 2014 році комплексного плану заходів профілактики грипу та гострих респіраторних вірусних інфекцій на території Артемівської міської ради на 2013-2017 роки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- виконкому Бахмутської міської ради від 13.04.2016 №82 «Про виконання  у 2015 році комплексного плану заходів профілактики грипу та гострих респіраторних вірусних інфекцій на території Артемівської міської ради на 2013-2017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иконкому Бахмутської міської ради від 12.04.2017 №83 «Про підсумки виконання  у 2016 році комплексного плану заходів профілактики грипу та гострих респіраторних вірусних інфекцій на території Артемівської міської ради на 2013-2017 роки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конані в ціл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Бахмутську районну філію Державної установи «Донецький обласний лабораторний центр Міністерства охорони здоров’я України» (Губ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ind w:hanging="0"/>
        <w:rPr>
          <w:lang w:val="uk-UA"/>
        </w:rPr>
      </w:pPr>
      <w:r>
        <w:rPr>
          <w:lang w:val="uk-UA"/>
        </w:rPr>
      </w:r>
    </w:p>
    <w:p>
      <w:pPr>
        <w:pStyle w:val="Heading4"/>
        <w:ind w:left="0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979" w:right="924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8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08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28:00Z</dcterms:created>
  <dc:creator>DoctoR</dc:creator>
  <dc:description/>
  <dc:language>en-US</dc:language>
  <cp:lastModifiedBy>ch09</cp:lastModifiedBy>
  <cp:lastPrinted>2018-04-10T10:39:00Z</cp:lastPrinted>
  <dcterms:modified xsi:type="dcterms:W3CDTF">2018-04-18T11:28:00Z</dcterms:modified>
  <cp:revision>2</cp:revision>
  <dc:subject/>
  <dc:title>УКРАЇНА</dc:title>
</cp:coreProperties>
</file>