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397510" cy="554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Heading7"/>
        <w:ind w:left="142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ind w:left="142" w:firstLine="567"/>
        <w:rPr>
          <w:sz w:val="40"/>
          <w:szCs w:val="40"/>
        </w:rPr>
      </w:pPr>
      <w:r>
        <w:rPr>
          <w:sz w:val="40"/>
          <w:szCs w:val="40"/>
        </w:rPr>
        <w:t>Р I Ш Е Н Н Я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11.04.2018 №68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Бахмут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складу опікунської ради при виконкомі Бахмутської міської ради з питань забезпечення прав повнолітніх осіб, які потребують опіки (піклування)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доповідну записку від 07.03.2018 № 01-1269-06 голови опікунської ради при виконкомі Бахмутської міської ради з питань забезпечення прав повнолітніх осіб, які потребують опіки (піклування), заступника міського голови Точеної В.В. щодо внесення змін до складу опікунської ради при виконкомі Бахмутської міської ради з питань забезпечення прав повнолітніх осіб, які потребують опіки (піклування), затвердженого рішенням виконкому Бахмутської міської ради від 12.10.2016 №225, у зв’язку  із кадровими змінами, які відбулися у  складі комісії, відповідно до ст.ст. 55, 56 Цивільного кодексу України від 16.01.2003          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 № 34/166/131/88, Положення про опікунську раду при виконкомі Бахмутської міської ради з питань забезпечення прав повнолітніх осіб, які потребують опіки (піклування), затвердженого рішенням виконкому  Артемівської міської ради від 12.03.2014 № 72, із внесеними до нього змінами,  керуючись 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та затвердити наступні зміни до складу опікунської ради при виконкомі Бахмутської міської ради з питань забезпечення прав повнолітніх осіб, які потребують опіки (піклування), затвердженого рішенням виконкому Бахмутської міської ради від 12.10.2016 № 225 (далі – опікунська рада)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1. Вивести зі складу опікунської р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евідомського Олександра Михайловича.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2. Ввести до складу опікунської р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леном ради – Макогона Олександра Юрійовича - дільничного офіцера поліції Бахмутського відділу поліції Головного управління Національної поліції у Донецькій області,  старшого лейтенанта поліції (за згодою),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3. Змінити назву пос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а опікунської ради Вітковського Валерія Васильовича</w:t>
      </w:r>
      <w:r>
        <w:rPr>
          <w:sz w:val="28"/>
        </w:rPr>
        <w:t xml:space="preserve"> на - голова Бахмутської міської ради ветеранів війни,праці, збройних сил і органів правопорядку (за згодою);</w:t>
      </w:r>
    </w:p>
    <w:p>
      <w:pPr>
        <w:pStyle w:val="21"/>
        <w:tabs>
          <w:tab w:val="clear" w:pos="708"/>
          <w:tab w:val="left" w:pos="7938" w:leader="none"/>
        </w:tabs>
        <w:ind w:left="720" w:hanging="0"/>
        <w:rPr>
          <w:sz w:val="28"/>
          <w:lang w:val="ru-RU"/>
        </w:rPr>
      </w:pPr>
      <w:r>
        <w:rPr>
          <w:sz w:val="28"/>
        </w:rPr>
        <w:t>-члена опікунської ради Радковського Артура Анатолійовича на – член Бахмутського міського об</w:t>
      </w:r>
      <w:r>
        <w:rPr>
          <w:sz w:val="28"/>
          <w:lang w:val="ru-RU"/>
        </w:rPr>
        <w:t>’єднання інвалідів «НАДІЯ» (за згодою);</w:t>
      </w:r>
    </w:p>
    <w:p>
      <w:pPr>
        <w:pStyle w:val="21"/>
        <w:tabs>
          <w:tab w:val="clear" w:pos="708"/>
          <w:tab w:val="left" w:pos="7938" w:leader="none"/>
        </w:tabs>
        <w:ind w:left="720" w:hanging="0"/>
        <w:rPr>
          <w:lang w:val="ru-RU"/>
        </w:rPr>
      </w:pPr>
      <w:r>
        <w:rPr>
          <w:sz w:val="28"/>
          <w:lang w:val="ru-RU"/>
        </w:rPr>
        <w:t>-члена опікунської ради Соколовської Оксани Владиславівни на-начальник відділу житлового господарства Управління розвитку міського господарства та капітального будівництва Бахмут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рганізаційне виконання рішення покласти на директора територіального центру надання соціальних послуг Бахмутської міської ради Черман О.П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 голова                                                                 О.О. РЕВА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0:00Z</dcterms:created>
  <dc:creator>Елена</dc:creator>
  <dc:description/>
  <cp:keywords/>
  <dc:language>en-US</dc:language>
  <cp:lastModifiedBy>ch09</cp:lastModifiedBy>
  <cp:lastPrinted>2018-03-13T10:33:00Z</cp:lastPrinted>
  <dcterms:modified xsi:type="dcterms:W3CDTF">2018-04-19T12:29:00Z</dcterms:modified>
  <cp:revision>5</cp:revision>
  <dc:subject/>
  <dc:title/>
</cp:coreProperties>
</file>