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7.05pt" filled="f" o:ole="">
            <v:imagedata r:id="rId3" o:title=""/>
          </v:shape>
          <o:OLEObject Type="Embed" ProgID="" ShapeID="ole_rId2" DrawAspect="Content" ObjectID="_1307159352" r:id="rId2"/>
        </w:object>
      </w:r>
    </w:p>
    <w:p>
      <w:pPr>
        <w:pStyle w:val="Heading2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1.04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№ 70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комісії з питань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які мешкають на  території м. Бахм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ab/>
        <w:t>Розглянувши допові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 w:val="28"/>
          <w:lang w:val="uk-UA"/>
        </w:rPr>
        <w:t xml:space="preserve">05.03.2018 № 01-1228-06, від 10.04.2018             № 01-1987-06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Бахмутської міської ради Сподіної І.В. щодо внесення змін до складу комісії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на  території м. Бахмута, затвердженого рішенням виконкому Бахмутської  міської  ради від 14.12.2016  № 291,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>відповідно до Закону України від 20.10.2014 № 1706-VІI «Про забезпечення прав і свобод внутрішньо переміщених осіб», із внесеними до нього змінами,  постанов Кабінету Міністрів України: від 01.10.2014 № 509 «Про облік внутрішньо переміщених осіб», із внесеними до неї змінами, від 08.06.2016 № 365 «Деякі питання здійснення соціальних виплат внутрішньо переміщеним особам», із внесеними до неї змінами, керуючись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left" w:pos="540" w:leader="none"/>
          <w:tab w:val="right" w:pos="6804" w:leader="none"/>
        </w:tabs>
        <w:ind w:left="709" w:hanging="16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та затвердити наступні зміни до складу комісії з питань  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на території м. Бахмута, затвердженого рішенням виконкому Бахмутської міської ради від 14.12.2016 № 291, із змінами, внесеними до нього рішенням виконкому Бахмутської міської ради від 11.10.2017 № 213 (далі-комісія). 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Змінити  назву посади: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лена комісії Чумаченко Тетяни Василівни на - начальник Бахмутського міського відділення управління виконавчої дирекції Фонду соціального страхування України в Донецькій області;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члена комісії Лещенко Ірини Віталіївни на - начальник Бахмутського міського центру зайнятості. 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, що втратив чинність, п.п.1.2 пункту 1 рішення виконкому Бахмутської міської ради від 11.10.2017 №213 «Про внесення змін до складу комісії з питань призначення (відновлення) соціальних виплат внутрішньо переміщеним особам, які мешкають на території м. Бахмута».</w:t>
      </w:r>
    </w:p>
    <w:p>
      <w:pPr>
        <w:pStyle w:val="Normal"/>
        <w:tabs>
          <w:tab w:val="clear" w:pos="708"/>
          <w:tab w:val="left" w:pos="540" w:leader="none"/>
        </w:tabs>
        <w:spacing w:before="0" w:after="8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ординацій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иконання рішення покласти на  заступника міського голови Точену В.В., першого заступника міського голови Савченко Т.М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sz w:val="22"/>
      <w:szCs w:val="22"/>
      <w:lang w:val="ru-RU"/>
    </w:rPr>
  </w:style>
  <w:style w:type="character" w:styleId="Style13">
    <w:name w:val="Нижний колонтитул Знак"/>
    <w:basedOn w:val="Style10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7:00Z</dcterms:created>
  <dc:creator>trud</dc:creator>
  <dc:description/>
  <cp:keywords/>
  <dc:language>en-US</dc:language>
  <cp:lastModifiedBy>ch09</cp:lastModifiedBy>
  <cp:lastPrinted>2018-04-10T16:14:00Z</cp:lastPrinted>
  <dcterms:modified xsi:type="dcterms:W3CDTF">2018-04-19T05:11:00Z</dcterms:modified>
  <cp:revision>16</cp:revision>
  <dc:subject/>
  <dc:title> </dc:title>
</cp:coreProperties>
</file>