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12 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5.04.2018 року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6/112-2182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 xml:space="preserve">Артемівської 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ід 21.10.2015 №6/73-1303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firstLine="720"/>
        <w:jc w:val="both"/>
        <w:rPr>
          <w:b/>
          <w:b/>
          <w:sz w:val="28"/>
        </w:rPr>
      </w:pPr>
      <w:r>
        <w:rPr>
          <w:sz w:val="28"/>
          <w:szCs w:val="28"/>
        </w:rPr>
        <w:t>Розглянувши доповідну записку від 16.03.2018 № 01-1431-06 начальника Фінансового управління Бахмутської міської ради Ткаченка О.М. щодо внесення змін до рішення Артемівської</w:t>
      </w:r>
      <w:r>
        <w:rPr>
          <w:sz w:val="28"/>
        </w:rPr>
        <w:t xml:space="preserve"> міської ради від 21.10.2015 №6/73-1303 «Про встановлення для комунальних унітарних підприємств частини чистого прибутку (доходу), яка підлягає зарахуванню до міського бюджету м.Артемівська»,</w:t>
      </w:r>
      <w:r>
        <w:rPr>
          <w:sz w:val="28"/>
          <w:szCs w:val="28"/>
        </w:rPr>
        <w:t xml:space="preserve"> відповідно до ст. 64 Бюджетного кодексу України від 08.07.2010 №2456-VI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ind w:right="-41" w:hanging="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8"/>
        </w:rPr>
        <w:t>Внести зміни до рішення Артемівської міської ради від  21.10.2015 № 6/73-1303 «Про встановлення для комунальних унітарних підприємств частини чистого прибутку (доходу), яка підлягає зарахуванню до міського бюджету м.Артемівська» змінивши у назві, тексті рішення та додатку до нього у відповідних відмінках слова «Артемівськ», «Артемівська» словами «Бахмут», «Бахмутська».</w:t>
      </w:r>
    </w:p>
    <w:p>
      <w:pPr>
        <w:pStyle w:val="StyleZakonu2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</w:rPr>
        <w:t>2. Ф</w:t>
      </w:r>
      <w:r>
        <w:rPr>
          <w:sz w:val="28"/>
          <w:szCs w:val="28"/>
        </w:rPr>
        <w:t>інансовому управлінню Бахмутської міської ради (Ткаченко) забезпечити оприлюднення даного рішення шляхом розміщення на офіційному веб-сайті Бахмутської міської ради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становити, що  дане рішення набирає чинності з дня його офіційного оприлюднення на офіційному веб-сайті Бахмут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Контроль за виконанням рішення покласти на постійну комісію Бахмутської міської ради з питань економічної і інвестиційної політики, бюджету     і    фінансів    (Нікітенко),     секретаря   Бахмутської   міської   ради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іщенко С.І.</w:t>
      </w:r>
    </w:p>
    <w:p>
      <w:pPr>
        <w:pStyle w:val="TextBody"/>
        <w:spacing w:before="120" w:after="12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08:00Z</dcterms:created>
  <dc:creator>Таня</dc:creator>
  <dc:description/>
  <cp:keywords/>
  <dc:language>en-US</dc:language>
  <cp:lastModifiedBy>User</cp:lastModifiedBy>
  <cp:lastPrinted>2018-04-25T13:26:00Z</cp:lastPrinted>
  <dcterms:modified xsi:type="dcterms:W3CDTF">2018-04-25T10:27:00Z</dcterms:modified>
  <cp:revision>23</cp:revision>
  <dc:subject/>
  <dc:title> </dc:title>
</cp:coreProperties>
</file>