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lang w:val="uk-UA"/>
        </w:rPr>
        <w:t xml:space="preserve">112 </w:t>
      </w:r>
      <w:r>
        <w:rPr>
          <w:b/>
          <w:sz w:val="40"/>
          <w:lang w:val="uk-UA"/>
        </w:rPr>
        <w:t xml:space="preserve"> СЕСІЯ </w:t>
      </w:r>
      <w:r>
        <w:rPr>
          <w:b/>
          <w:color w:val="000000"/>
          <w:sz w:val="40"/>
          <w:lang w:val="uk-UA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/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04.2018   № 6/112-21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rPr/>
      </w:pPr>
      <w:r>
        <w:rPr>
          <w:b/>
          <w:i/>
          <w:sz w:val="28"/>
          <w:szCs w:val="28"/>
          <w:lang w:val="uk-UA"/>
        </w:rPr>
        <w:t xml:space="preserve">Звіт про роботу  комунального підприємства «БАХМУТЕЛЕКТРОТРАНС»  за  2017 рік 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28.03.2018 №01-1715-07 директора комунального підприємства "</w:t>
      </w:r>
      <w:r>
        <w:rPr>
          <w:spacing w:val="-6"/>
          <w:sz w:val="28"/>
          <w:szCs w:val="28"/>
          <w:lang w:val="uk-UA"/>
        </w:rPr>
        <w:t>БАХМУТЕЛЕКТРОТРАНС</w:t>
      </w:r>
      <w:r>
        <w:rPr>
          <w:sz w:val="28"/>
          <w:szCs w:val="28"/>
          <w:lang w:val="uk-UA"/>
        </w:rPr>
        <w:t xml:space="preserve">" Капаруніна В.М. про роботу комунального підприємства «БАХМУТЕЛЕКТРОТРАНС» за 2017 рік,  згідно з планом роботи Бахмутської міської ради на І півріччя 2018 року, затвердженим рішенням Бахмутської міської ради від 20.12.2017 </w:t>
      </w:r>
      <w:r>
        <w:rPr>
          <w:color w:val="000000"/>
          <w:sz w:val="28"/>
          <w:szCs w:val="28"/>
          <w:lang w:val="uk-UA"/>
        </w:rPr>
        <w:t>№ 6/108-2051</w:t>
      </w:r>
      <w:r>
        <w:rPr>
          <w:sz w:val="28"/>
          <w:szCs w:val="28"/>
          <w:lang w:val="uk-UA"/>
        </w:rPr>
        <w:t>, керуючись ст.ст. 17, 26 Закону України від 21.05.97 №280/97-ВР «Про місцеве самоврядування в Україні», із внесеними до нього змінами, Бахмутська міська рада</w:t>
      </w:r>
    </w:p>
    <w:p>
      <w:pPr>
        <w:pStyle w:val="Style15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директора комунального підприємства "БАХМУТЕЛЕКТРОТРАНС" Капаруніна В.М. про роботу комунального підприємства «БАХМУТЕЛЕКТРОТРАНС» за 2017 рік, прийняти до відома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комунального підприємства «БАХМУТЕЛЕКТРОТРАНС» (далі - підприємство) за звітній період задовільно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омунального підприємства «БАХМУТЕЛЕКТРОТРАНС»   Капаруніну В.М.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жити дієвих заходів щодо зменшення дебіторської та кредиторської заборгованості.</w:t>
      </w:r>
    </w:p>
    <w:p>
      <w:pPr>
        <w:pStyle w:val="TimesNewRoman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3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Активізувати роботу з підвищення якості   послуг, які надаються та виконуються підприємством.</w:t>
      </w:r>
    </w:p>
    <w:p>
      <w:pPr>
        <w:pStyle w:val="Style15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5. Забезпечити цільове використання та з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  <w:lang w:val="uk-UA"/>
        </w:rPr>
        <w:t xml:space="preserve"> на праві господарського відання.</w:t>
      </w:r>
    </w:p>
    <w:p>
      <w:pPr>
        <w:pStyle w:val="Style15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6. Про вжиті заходи проінформувати   заступника міського голови Федорова Ф.К.  в термін до 01.10.2018 року. 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розвитку міського господарства та капітального будівництва Бахмутської міської ради (Чорноіван) </w:t>
      </w:r>
      <w:r>
        <w:rPr>
          <w:sz w:val="28"/>
          <w:lang w:val="uk-UA"/>
        </w:rPr>
        <w:t>посилити контроль за виконанням фінансового плану підприємства на 2018 рік та забезпечити проведення ретельного аналізу плану розвитку підприємства на 2019 рік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аційне виконання рішення покласти на комунальне підприємство «БАХМУТЕЛЕКТРОТРАНС» (Капарунін), Управління розвитку міського господарства та капітального будівництва Бахмутської міської ради (Чорноіван), заступника міського голови Федорова Ф.К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РЕВА</w:t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rFonts w:ascii="Bookman Old Style" w:hAnsi="Bookman Old Style" w:cs="Bookman Old Style"/>
          <w:b/>
          <w:b/>
          <w:spacing w:val="20"/>
          <w:w w:val="150"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482600" cy="58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b/>
          <w:b/>
          <w:spacing w:val="20"/>
          <w:w w:val="150"/>
          <w:sz w:val="28"/>
          <w:szCs w:val="28"/>
          <w:lang w:val="uk-UA"/>
        </w:rPr>
      </w:pPr>
      <w:r>
        <w:rPr>
          <w:b/>
          <w:spacing w:val="20"/>
          <w:w w:val="150"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b/>
          <w:b/>
          <w:w w:val="120"/>
          <w:lang w:val="uk-UA"/>
        </w:rPr>
      </w:pPr>
      <w:r>
        <w:rPr>
          <w:b/>
          <w:spacing w:val="20"/>
          <w:w w:val="150"/>
          <w:lang w:val="uk-UA"/>
        </w:rPr>
        <w:t xml:space="preserve">БАХМУТСЬКА МІСЬКА РАДА 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pacing w:before="0" w:after="120"/>
        <w:jc w:val="center"/>
        <w:rPr>
          <w:lang w:val="uk-UA"/>
        </w:rPr>
      </w:pPr>
      <w:r>
        <w:rPr>
          <w:b/>
          <w:w w:val="120"/>
          <w:lang w:val="uk-UA"/>
        </w:rPr>
        <w:t>КОМУНАЛЬНЕ ПІДПРИЄМСТВО «БАХМУТЕЛЕКТРОТРАНС»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84500,</w:t>
      </w:r>
      <w:r>
        <w:rPr/>
        <w:t xml:space="preserve"> </w:t>
      </w:r>
      <w:r>
        <w:rPr>
          <w:lang w:val="uk-UA"/>
        </w:rPr>
        <w:t xml:space="preserve"> м. Бахмут,  Донецька область, вул. Героїв  праці,18,   Код ЄДРПОУ 33503442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lang w:val="uk-UA"/>
        </w:rPr>
        <w:t>№</w:t>
      </w:r>
      <w:r>
        <w:rPr>
          <w:b/>
          <w:sz w:val="22"/>
          <w:szCs w:val="22"/>
          <w:lang w:val="uk-UA"/>
        </w:rPr>
        <w:t>________від___________2018р.</w:t>
      </w:r>
    </w:p>
    <w:p>
      <w:pPr>
        <w:pStyle w:val="Normal"/>
        <w:suppressAutoHyphens w:val="tru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Міському голові</w:t>
      </w:r>
    </w:p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еві О.О.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про роботу комунального підприємства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БАХМУТЕЛЕКТРОТРАНС » за 2017 рік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Основним видом діяльності підприємства є перевезення пасажирів міським електричним транспортом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На балансі підприємства 26 одиниць рухомого складу,25 машин відробили свій нормативний строк експлуатації, на лінії працюють 16-18 тролейбусних машин.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У місті функціонують сім тролейбусних маршрутів, загальною протяжністю - 39,4 км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Знос рухомого складу -96,2 %.</w:t>
      </w:r>
    </w:p>
    <w:p>
      <w:pPr>
        <w:pStyle w:val="Normal"/>
        <w:snapToGrid w:val="false"/>
        <w:ind w:right="-542" w:firstLine="708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Середній термін експлуатації -24,4 роки.</w:t>
      </w:r>
    </w:p>
    <w:p>
      <w:pPr>
        <w:pStyle w:val="Normal"/>
        <w:snapToGrid w:val="false"/>
        <w:ind w:right="-54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napToGrid w:val="false"/>
        <w:ind w:right="-542" w:firstLine="708"/>
        <w:jc w:val="center"/>
        <w:rPr/>
      </w:pPr>
      <w:r>
        <w:rPr>
          <w:bCs/>
          <w:sz w:val="28"/>
          <w:szCs w:val="28"/>
          <w:lang w:val="uk-UA"/>
        </w:rPr>
        <w:t>Показники роботи підприємства та сплата податків  за    2017 рік:</w:t>
      </w:r>
    </w:p>
    <w:p>
      <w:pPr>
        <w:pStyle w:val="Normal"/>
        <w:snapToGrid w:val="false"/>
        <w:ind w:right="-54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Транспортна ро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везення пасажирів , в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8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ат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льг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5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ефіцієнт використання рухомого с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,1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ходи, в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018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6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ий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+8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онд оплати пра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579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я чисельність праців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едня заробітна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t>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лачено податків за 201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д.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аз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одаток на додану вартість (ПДВ(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доходи фізичних осіб (ПДФ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8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аток на зем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59,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Єдиний соціальний внесок (ЄС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1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йськовий збі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2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6,1</w:t>
            </w:r>
          </w:p>
        </w:tc>
      </w:tr>
    </w:tbl>
    <w:p>
      <w:pPr>
        <w:pStyle w:val="Normal"/>
        <w:snapToGrid w:val="false"/>
        <w:ind w:right="-5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51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uppressAutoHyphens w:val="true"/>
        <w:ind w:left="87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Дебіторська заборгованість по підприємству на кінець 2017року 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клала -1275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 тому числі: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 продукцію -118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розрахунки з бюджетом -1157 тис. грн.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Кредиторська заборгованість по підприємству на кінець 2017 року склала -2492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 тому числі :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за товари, роботи, послуги -1177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 бюджетом -61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і страхування -148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озрахунки з оплати праці – 678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інші -428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Вартість основних фондів на кінець 2017 року склала – 23368 тис. грн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Компенсація за перевезення пільгових категорій пасажирів за 2017 рік склала – 14000,0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Фінансової допомоги отримано -2980,9 тис. грн. Витрачена на  виготовлення квитків для пільгових категорій громадян -44,8 тис. грн.; придбання запасних частин -199,9 тис. грн.;  проведення ремонтів -тролейбус 208 - 436,4 тис. грн.; тролейбус 160- 2299,8 тис. грн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За  вказаний період часу на підприємстві проведені заходи, а са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капітальні ремонти тролейбусів  :  дві одиниці - 153,208</w:t>
      </w:r>
    </w:p>
    <w:p>
      <w:pPr>
        <w:pStyle w:val="Normal"/>
        <w:suppressAutoHyphens w:val="tru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середніх ремонтів тролейбусів з відновленням електричних двигунів : одинадцять одиниць-1392,5тис.грн.</w:t>
      </w:r>
    </w:p>
    <w:p>
      <w:pPr>
        <w:pStyle w:val="Normal"/>
        <w:suppressAutoHyphens w:val="tru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 витрат на середні ремонти також включені витрати на проведення техогляду: щоденного, першого технічного обслуговування,  другого технічного обслуговування,  профілактичного ремонту, непланових ремонтів.</w:t>
      </w:r>
    </w:p>
    <w:p>
      <w:pPr>
        <w:pStyle w:val="Normal"/>
        <w:suppressAutoHyphens w:val="true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о заміну 1107 метрів контактної мережі, встановлено три залізобетонні опори (447,4 тис. грн.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реконструкцію системи освітлення території та виробничих приміщень депо ( 73,6 тис. грн.)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>Проведено заміну вікон на енергозберігаючі в профілакторіях № 1 та № 2, адміністративних приміщеннях ( 528,4 тис. грн.)</w:t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Директор КП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БАХМУТ</w:t>
      </w:r>
      <w:r>
        <w:rPr>
          <w:b/>
          <w:sz w:val="28"/>
          <w:szCs w:val="28"/>
          <w:lang w:val="uk-UA"/>
        </w:rPr>
        <w:t>ЕЛЕКТРОТРАНС</w:t>
      </w:r>
      <w:r>
        <w:rPr>
          <w:b/>
          <w:sz w:val="28"/>
          <w:szCs w:val="28"/>
        </w:rPr>
        <w:t xml:space="preserve">»                              </w:t>
      </w:r>
      <w:r>
        <w:rPr>
          <w:b/>
          <w:sz w:val="28"/>
          <w:szCs w:val="28"/>
          <w:lang w:val="uk-UA"/>
        </w:rPr>
        <w:t xml:space="preserve">В.М.Капарунін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cs="Trebuchet M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szCs w:val="24"/>
      <w:lang w:val="uk-UA" w:bidi="ar-SA"/>
    </w:rPr>
  </w:style>
  <w:style w:type="character" w:styleId="Hps">
    <w:name w:val="hps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7:00Z</dcterms:created>
  <dc:creator>Пользователь Windows</dc:creator>
  <dc:description/>
  <cp:keywords/>
  <dc:language>en-US</dc:language>
  <cp:lastModifiedBy>ch14</cp:lastModifiedBy>
  <cp:lastPrinted>2018-04-26T09:22:00Z</cp:lastPrinted>
  <dcterms:modified xsi:type="dcterms:W3CDTF">2018-04-26T06:42:00Z</dcterms:modified>
  <cp:revision>12</cp:revision>
  <dc:subject/>
  <dc:title> </dc:title>
</cp:coreProperties>
</file>