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112 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5.04.2018 № 6/112-219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 погодження акту про списання багатоквартирного будинку комунальної власності територіальної громади м. Бахмута з балансу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акт від 27.02.2018 № 1 про списання багатоквартирного будинку з балансу, службову записку від 14.03.2018 № 01-1382-06 начальника Управління муніципального розвитку Бахмутської міської ради Отюніної Н.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одження акту про списання багатоквартирного будинку комунальної власності територіальної громади м. Бахмута з балансу комунального підприємства «Бахмутська житлова управляюча компанія», відповідно до законів України: від 29.11.2001 № </w:t>
      </w:r>
      <w:r>
        <w:rPr>
          <w:color w:val="000000"/>
          <w:sz w:val="28"/>
          <w:szCs w:val="28"/>
          <w:lang w:val="uk-UA"/>
        </w:rPr>
        <w:t>2866-</w:t>
      </w:r>
      <w:r>
        <w:rPr>
          <w:color w:val="000000"/>
          <w:sz w:val="28"/>
          <w:szCs w:val="28"/>
        </w:rPr>
        <w:t>III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б'єднання співвласників багатоквартирного будинку»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,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Порядку списання з балансу багатоквартирних будинків комунальної власності територіальної громади м.Бахмута, затвердженого рішенням Бахмутської міської ради від 28.09.2016 № 6/92-1663, враховуючи витяги із протоколів  засідань постійних комісій Бахмутської міської ради з питань житлово – комунального господарства, екології, транспорту і зв'язку від 21.02.2018 № 3, з питань комунальної власності, землі і приватизації від 21.02.2018 № 3 </w:t>
      </w:r>
      <w:r>
        <w:rPr>
          <w:color w:val="000000"/>
          <w:sz w:val="28"/>
          <w:szCs w:val="28"/>
          <w:lang w:val="uk-UA"/>
        </w:rPr>
        <w:t xml:space="preserve">про початок процедури списання з балансу комунального </w:t>
      </w:r>
      <w:r>
        <w:rPr>
          <w:sz w:val="28"/>
          <w:szCs w:val="28"/>
          <w:lang w:val="uk-UA"/>
        </w:rPr>
        <w:t xml:space="preserve">підприємства «Бахмутська житлова управляюча компанія» </w:t>
      </w:r>
      <w:r>
        <w:rPr>
          <w:color w:val="000000"/>
          <w:sz w:val="28"/>
          <w:szCs w:val="28"/>
          <w:lang w:val="uk-UA"/>
        </w:rPr>
        <w:t>багатоквартирного будинку, розташованого за адресою: вул. 1-ша Залізнична, буд. 3</w:t>
      </w:r>
      <w:r>
        <w:rPr>
          <w:sz w:val="28"/>
          <w:szCs w:val="28"/>
          <w:lang w:val="uk-UA"/>
        </w:rPr>
        <w:t>, місто Бахмут, Донецької області,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годити акт про списання багатоквартирного будинку (комунальної власності територіальної громади м. Бахмута), розташованого за адресою: вул. 1-ша Залізнична, буд. 3, місто Бахмут, Донецької області з балансу комунального підприємства «Бахмутська житлова управляюча компанія» (додається).</w:t>
      </w:r>
    </w:p>
    <w:p>
      <w:pPr>
        <w:pStyle w:val="ListParagraph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ручити Управлінню розвитку міського господарства та капітального будівництва Бахмутської міської ради (Чорноіван) протягом року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м порядку за територіальною громадою м. Бахмута нерухоме майно, яке не перебуває у приватній власності та право комунальної власності територіальної громади м. Бахмута на нього не зареєстроване, згідно переліку (додається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значити, що </w:t>
      </w:r>
      <w:r>
        <w:rPr>
          <w:color w:val="000000"/>
          <w:sz w:val="28"/>
          <w:szCs w:val="28"/>
          <w:lang w:val="uk-UA"/>
        </w:rPr>
        <w:t>нерухоме майно, визначене у додатку до цього рішення, залишається у</w:t>
      </w:r>
      <w:r>
        <w:rPr>
          <w:sz w:val="28"/>
          <w:szCs w:val="28"/>
          <w:lang w:val="uk-UA"/>
        </w:rPr>
        <w:t xml:space="preserve"> комунального підприємства «Бахмутська житлова управляюча компанія» та закріплюється за ним на праві оперативного управлінн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комунальне підприємство «Бахмутська житлова управляюча компанія» (Бондарєв), Управління муніципального розвитку Бахмутської міської ради </w:t>
      </w:r>
      <w:r>
        <w:rPr>
          <w:color w:val="000000"/>
          <w:sz w:val="28"/>
          <w:szCs w:val="28"/>
          <w:lang w:val="uk-UA"/>
        </w:rPr>
        <w:t>(Отюніна), заступника міського голови Федорова Ф.К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tabs>
          <w:tab w:val="clear" w:pos="708"/>
          <w:tab w:val="left" w:pos="6120" w:leader="none"/>
        </w:tabs>
        <w:ind w:firstLine="144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О.О. РЕВА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                                                   до рішення                                   Бахмутської міської ради  </w:t>
      </w:r>
    </w:p>
    <w:p>
      <w:pPr>
        <w:pStyle w:val="Heading1"/>
        <w:tabs>
          <w:tab w:val="clear" w:pos="708"/>
          <w:tab w:val="left" w:pos="9180" w:leader="none"/>
        </w:tabs>
        <w:spacing w:before="0" w:after="0"/>
        <w:ind w:left="7740" w:hanging="792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5.04.201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6/112-2190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Е Р Е Л І 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рухомого майна, яке не перебуває у приватній власності та право комунальної власності територіальної громади м. Бахмута на нього не зареєстроване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992"/>
        <w:gridCol w:w="1417"/>
        <w:gridCol w:w="1701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дрес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введе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експлу-атаці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 м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станом на 01.02.2018 (грн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ервіс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 амор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лишкова балансова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1-ша Залізнична, 3 кв.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0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27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29,11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Перелік нерухомого майна, </w:t>
      </w:r>
      <w:r>
        <w:rPr>
          <w:i/>
          <w:color w:val="000000"/>
          <w:sz w:val="22"/>
          <w:szCs w:val="22"/>
          <w:lang w:val="uk-UA"/>
        </w:rPr>
        <w:t xml:space="preserve">яке не перебуває у приватній власності та право комунальної власності територіальної громади м. Бахмута на нього не зареєстроване, </w:t>
      </w:r>
      <w:r>
        <w:rPr>
          <w:i/>
          <w:iCs/>
          <w:color w:val="000000"/>
          <w:sz w:val="22"/>
          <w:szCs w:val="22"/>
          <w:lang w:val="uk-UA"/>
        </w:rPr>
        <w:t xml:space="preserve">складено </w:t>
      </w:r>
      <w:r>
        <w:rPr>
          <w:i/>
          <w:iCs/>
          <w:sz w:val="22"/>
          <w:szCs w:val="22"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.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Бахмутської міської ради            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С.І. Кіщенк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4:00Z</dcterms:created>
  <dc:creator>Customer</dc:creator>
  <dc:description/>
  <cp:keywords/>
  <dc:language>en-US</dc:language>
  <cp:lastModifiedBy>Customer</cp:lastModifiedBy>
  <cp:lastPrinted>2018-02-19T08:45:00Z</cp:lastPrinted>
  <dcterms:modified xsi:type="dcterms:W3CDTF">2018-04-25T11:31:00Z</dcterms:modified>
  <cp:revision>61</cp:revision>
  <dc:subject/>
  <dc:title/>
</cp:coreProperties>
</file>