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1</w:t>
      </w:r>
      <w:r>
        <w:rPr>
          <w:b/>
          <w:sz w:val="40"/>
          <w:lang w:val="en-US"/>
        </w:rPr>
        <w:t>2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4.2018  № 6/112-220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right="524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8 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19 і 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>Заслухавши інформацію від 1</w:t>
      </w:r>
      <w:r>
        <w:rPr>
          <w:lang w:val="en-US"/>
        </w:rPr>
        <w:t>9</w:t>
      </w:r>
      <w:r>
        <w:rPr>
          <w:lang w:val="uk-UA"/>
        </w:rPr>
        <w:t>.0</w:t>
      </w:r>
      <w:r>
        <w:rPr>
          <w:lang w:val="en-US"/>
        </w:rPr>
        <w:t>4</w:t>
      </w:r>
      <w:r>
        <w:rPr>
          <w:lang w:val="uk-UA"/>
        </w:rPr>
        <w:t>.2018 № 01-</w:t>
      </w:r>
      <w:r>
        <w:rPr>
          <w:lang w:val="en-US"/>
        </w:rPr>
        <w:t>2219</w:t>
      </w:r>
      <w:r>
        <w:rPr>
          <w:lang w:val="uk-UA"/>
        </w:rPr>
        <w:t>-06 начальника Управління економічного розвитку Бахмутської міської ради Юхно М.А.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                              № 6/108-2035, із внесеними до неї змінами,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Управління економічного розвитку Бахмутської міської ради Юхно М.А.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прийняти до відо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наступні зміни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 Бахмутської міської ради від 28.03.2018 №6/111-2136 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аспорті Програми рядок 9 та 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 2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9 129,2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788 492,6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02 103,9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53 327,5 тис.грн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31,3  тис.грн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74,0 тис.грн.</w:t>
            </w:r>
          </w:p>
        </w:tc>
      </w:tr>
    </w:tbl>
    <w:p>
      <w:pPr>
        <w:pStyle w:val="Style23"/>
        <w:tabs>
          <w:tab w:val="clear" w:pos="709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.2. У розділі 3 «Шляхи розв’язання проблем розвитку міста Бахмута та досягнення поставлених цілей. Заходи щодо забезпечення виконання завдань Програми» Програм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1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 Підрозділ 3.11. «Формування спроможних територіальних громад» викласти у новій редакції згідно з додатком № 1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  <w:t xml:space="preserve">2.2.2. У рядку «РАЗОМ» </w:t>
      </w:r>
      <w:r>
        <w:rPr>
          <w:color w:val="000000"/>
          <w:sz w:val="28"/>
          <w:szCs w:val="28"/>
          <w:lang w:val="uk-UA"/>
        </w:rPr>
        <w:t>замінити цифри колонки 5 (Всього) з «1057591,6» на «1058588,8», колонки 6 (Державного бюджету) з «511687,0» на «512185,6», колонки 8 (міського бюджету) з «206473,6» на «206972,2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left="709" w:hanging="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1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 8 «</w:t>
      </w:r>
      <w:r>
        <w:rPr>
          <w:rStyle w:val="FontStyle"/>
          <w:rFonts w:eastAsia="Arial Unicode MS"/>
          <w:sz w:val="28"/>
          <w:szCs w:val="28"/>
          <w:lang w:val="uk-UA"/>
        </w:rPr>
        <w:t>Фінансове забезпечення заходів Програми» Програми викласти у новій редакції згідно з додатком № 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ind w:left="710" w:hanging="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1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rStyle w:val="FontStyle"/>
          <w:rFonts w:cs="Times New Roman"/>
          <w:color w:val="000000"/>
          <w:sz w:val="28"/>
          <w:szCs w:val="28"/>
          <w:lang w:val="uk-UA"/>
        </w:rPr>
        <w:t>Встановити що заходи Програми набувають чинності після прийняття Антимонопольним комітетом України рішення за результатами розгляду повідомлення надавачів про нову державну допомогу, крім заходів, що є незначною державною допомогою відповідно до Закону України від 01.07.2014 №1555-</w:t>
      </w:r>
      <w:r>
        <w:rPr>
          <w:rStyle w:val="FontStyle"/>
          <w:rFonts w:cs="Times New Roman"/>
          <w:color w:val="000000"/>
          <w:sz w:val="28"/>
          <w:szCs w:val="28"/>
          <w:lang w:val="en-US"/>
        </w:rPr>
        <w:t>V</w:t>
      </w:r>
      <w:r>
        <w:rPr>
          <w:rStyle w:val="FontStyle"/>
          <w:rFonts w:cs="Times New Roman"/>
          <w:color w:val="000000"/>
          <w:sz w:val="28"/>
          <w:szCs w:val="28"/>
          <w:lang w:val="uk-UA"/>
        </w:rPr>
        <w:t>ІІ «Про державну допомогу суб’єктам господарювання».</w:t>
      </w:r>
    </w:p>
    <w:p>
      <w:pPr>
        <w:pStyle w:val="Style23"/>
        <w:rPr>
          <w:rStyle w:val="FontStyle"/>
          <w:rFonts w:eastAsia="Arial Unicode M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Style23"/>
        <w:tabs>
          <w:tab w:val="clear" w:pos="709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О.О. РЕВА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9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lang w:val="uk-UA"/>
        </w:rPr>
        <w:t xml:space="preserve">25.04.2018  </w:t>
      </w:r>
      <w:r>
        <w:rPr>
          <w:shd w:fill="FFFFFF" w:val="clear"/>
          <w:lang w:val="uk-UA"/>
        </w:rPr>
        <w:t>№ 6/112-2202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озділ 3.11. «Форм ування спроможних територіальних громад» розділу 3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 Бахмутської міської ради від 28.03.2018 №6/111-2136  (нова редакція)</w:t>
      </w:r>
    </w:p>
    <w:tbl>
      <w:tblPr>
        <w:tblW w:w="15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1"/>
        <w:gridCol w:w="2788"/>
        <w:gridCol w:w="711"/>
        <w:gridCol w:w="1982"/>
        <w:gridCol w:w="1134"/>
        <w:gridCol w:w="1095"/>
        <w:gridCol w:w="1134"/>
        <w:gridCol w:w="1235"/>
        <w:gridCol w:w="1033"/>
        <w:gridCol w:w="992"/>
        <w:gridCol w:w="1882"/>
        <w:gridCol w:w="1457"/>
      </w:tblGrid>
      <w:tr>
        <w:trPr>
          <w:tblHeader w:val="true"/>
          <w:trHeight w:val="300" w:hRule="atLeast"/>
        </w:trPr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№</w:t>
            </w:r>
            <w:r>
              <w:rPr>
                <w:sz w:val="22"/>
                <w:szCs w:val="22"/>
                <w:lang w:val="uk-UA" w:eastAsia="uk-UA"/>
              </w:rPr>
              <w:br/>
              <w:t>з/п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міст заходу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рмін</w:t>
              <w:br/>
              <w:t xml:space="preserve">виконанн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чікуваний </w:t>
              <w:br/>
              <w:t>результат</w:t>
            </w:r>
          </w:p>
        </w:tc>
      </w:tr>
      <w:tr>
        <w:trPr>
          <w:tblHeader w:val="true"/>
          <w:trHeight w:val="300" w:hRule="atLeast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ержав-</w:t>
              <w:br/>
              <w:t>ного</w:t>
              <w:br/>
              <w:t>бюджету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ідпри-</w:t>
              <w:br/>
              <w:t>ємст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інших </w:t>
              <w:br/>
              <w:t>джерел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йменування показника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начення показника</w:t>
            </w:r>
          </w:p>
        </w:tc>
      </w:tr>
      <w:tr>
        <w:trPr>
          <w:tblHeader w:val="true"/>
          <w:trHeight w:val="900" w:hRule="atLeast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блас-</w:t>
              <w:br/>
              <w:t>ного</w:t>
              <w:br/>
              <w:t>бюджет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ідвищення спроможності місцевого самоврядування</w:t>
            </w:r>
          </w:p>
        </w:tc>
      </w:tr>
      <w:tr>
        <w:trPr>
          <w:trHeight w:val="393" w:hRule="atLeast"/>
        </w:trPr>
        <w:tc>
          <w:tcPr>
            <w:tcW w:w="15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3.1</w:t>
            </w: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  <w:lang w:val="uk-UA"/>
              </w:rPr>
              <w:t>Формування спроможних територіальних громад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Бахмутської об'єднаної територіальної громад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а відділи Бахмутьс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йнятих рішень про об'єднання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і розміщення матеріалів, присвячених реформуванню місцевого самоврядування, питанням впровадження реалізації проектів та проектного менеджменту  створення Бахмутської ОТ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внутрішньої політики Бахмут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ублікацій, виготовлених інформаційних продук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ть розповсюдженої соціальної реклами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 одиниц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 одиниц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лагодження ефективної роботи з реалізації перших рішень новоутвореної Бахмутської ОТГ, розробка Статуту, реєстрація  громади, відкриття рахунків та інші питанн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і відділи Бахмут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оведених нара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готовлених нормативних актів місцевого значення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одиниц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 одиниць</w:t>
            </w:r>
          </w:p>
        </w:tc>
      </w:tr>
      <w:tr>
        <w:trPr>
          <w:trHeight w:val="1164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якісних послуг населенн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НА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дів послуг у ЦНАПі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5 одиниць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штування новозбудованої будівлі Центру надання адміністративних послуг в рамках реалізації проекту "Створення відкритого офісу з надання адміністративних послуг (ЦНАП) у місті Бахмут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хмутська міська рада, відділ надання адміністративних послуг Бахмут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42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42,0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упінь виконання проекту з облаштування ЦНАПу, %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%</w:t>
            </w:r>
          </w:p>
        </w:tc>
      </w:tr>
      <w:tr>
        <w:trPr>
          <w:trHeight w:val="1361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кваліфікації посадових осіб, працівників органів місцевого самоврядування Бахмутської міської рад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і відділи Бахмут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ідвищили кваліфікацію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 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бладнання для  видачі паспорта громадянина України (у т.ч. для виїзду за кордон) з безконтактним електронним носієм за рахунок коштів субвенції з державного бюджету відповідно постанови КМУ від 04.10.2017 №76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утськ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 міськ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 рад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, відділ надання адміністративних послуг Бахмут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7,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,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ількість придбаного обладнання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 одиниці</w:t>
            </w:r>
          </w:p>
        </w:tc>
      </w:tr>
      <w:tr>
        <w:trPr>
          <w:trHeight w:val="43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39,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8,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42,0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-32" w:hanging="0"/>
        <w:jc w:val="both"/>
        <w:rPr/>
      </w:pPr>
      <w:r>
        <w:rPr>
          <w:i/>
          <w:lang w:val="uk-UA"/>
        </w:rPr>
        <w:t>Зміни до розділу  3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i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 із змінами, внесеними до неї рішенням Бахмутської міської ради від 28.03.2018 №6/111-2136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ind w:right="-32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lang w:val="uk-UA"/>
        </w:rPr>
        <w:t xml:space="preserve">25.04.2018  </w:t>
      </w:r>
      <w:r>
        <w:rPr>
          <w:shd w:fill="FFFFFF" w:val="clear"/>
          <w:lang w:val="uk-UA"/>
        </w:rPr>
        <w:t>№ 6/112-2202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2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8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від 20.12.2017 № 6/108-2035, із змінами, внесеними до неї рішенням Бахмутської міської ради від 28.03.2018 №6/111-2136  (нова редакція)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956"/>
        <w:gridCol w:w="1368"/>
        <w:gridCol w:w="1318"/>
        <w:gridCol w:w="1236"/>
        <w:gridCol w:w="1359"/>
        <w:gridCol w:w="1384"/>
        <w:gridCol w:w="1355"/>
      </w:tblGrid>
      <w:tr>
        <w:trPr>
          <w:trHeight w:val="300" w:hRule="atLeast"/>
        </w:trPr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Заходи</w:t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ржавного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шти підприємств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х джерел</w:t>
            </w:r>
          </w:p>
        </w:tc>
      </w:tr>
      <w:tr>
        <w:trPr>
          <w:trHeight w:val="322" w:hRule="atLeast"/>
        </w:trPr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ласного бюджету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436" w:hRule="atLeast"/>
        </w:trPr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ий комплек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39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9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озвиток харчової та переробної промислов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сті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ергозбереження та енергоефективніст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55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8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</w:tr>
      <w:tr>
        <w:trPr>
          <w:trHeight w:val="689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й комплек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422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52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 529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959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78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92,1</w:t>
            </w:r>
          </w:p>
        </w:tc>
      </w:tr>
      <w:tr>
        <w:trPr>
          <w:trHeight w:val="371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б’єктами комунальної власності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19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підприємницького середовищ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ок праці. Зайнятість населен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вання спроможних територіальних грома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3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2,0</w:t>
            </w:r>
          </w:p>
        </w:tc>
      </w:tr>
      <w:tr>
        <w:trPr>
          <w:trHeight w:val="4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заходів територіального плануванн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5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земельних віднос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40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громадянського суспіль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42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ий захист населен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 893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94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62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дітей, сім`ї та молоді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4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4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81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436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162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39,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23,6</w:t>
            </w:r>
          </w:p>
        </w:tc>
      </w:tr>
      <w:tr>
        <w:trPr>
          <w:trHeight w:val="414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414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8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37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098,1</w:t>
            </w:r>
          </w:p>
        </w:tc>
      </w:tr>
      <w:tr>
        <w:trPr>
          <w:trHeight w:val="405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чне виховання та спор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19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8,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1,2</w:t>
            </w:r>
          </w:p>
        </w:tc>
      </w:tr>
      <w:tr>
        <w:trPr>
          <w:trHeight w:val="425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і туриз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69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6,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0</w:t>
            </w:r>
          </w:p>
        </w:tc>
      </w:tr>
      <w:tr>
        <w:trPr>
          <w:trHeight w:val="701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оди пов'язані з наслідками проведення АТО. Підтримка внутрішньо переміщених осіб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612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62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8,0</w:t>
            </w:r>
          </w:p>
        </w:tc>
      </w:tr>
      <w:tr>
        <w:trPr>
          <w:trHeight w:val="413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60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08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77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0,0</w:t>
            </w:r>
          </w:p>
        </w:tc>
      </w:tr>
      <w:tr>
        <w:trPr>
          <w:trHeight w:val="630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населення  і територій від надзвичайних  ситуаці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5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660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комп'ютерних технологі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проектів місцевого розвитку, реалізація яких пропонується у 2018 роц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0 54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30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534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55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 343,4</w:t>
            </w:r>
          </w:p>
        </w:tc>
      </w:tr>
      <w:tr>
        <w:trPr>
          <w:trHeight w:val="40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9 129,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 492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 103,9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 327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331,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2 874,0</w:t>
            </w:r>
          </w:p>
        </w:tc>
      </w:tr>
    </w:tbl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" w:hanging="0"/>
        <w:jc w:val="both"/>
        <w:rPr/>
      </w:pPr>
      <w:r>
        <w:rPr>
          <w:i/>
          <w:lang w:val="uk-UA"/>
        </w:rPr>
        <w:t>Розділ  8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>» 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 Бахмутської міської ради від 28.03.2018 №6/111-2136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993" w:right="851" w:gutter="0" w:header="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832"/>
      <w:numFmt w:val="decimal"/>
      <w:lvlText w:val="%1"/>
      <w:lvlJc w:val="left"/>
      <w:pPr>
        <w:tabs>
          <w:tab w:val="num" w:pos="0"/>
        </w:tabs>
        <w:ind w:left="484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4:00Z</dcterms:created>
  <dc:creator>ch48</dc:creator>
  <dc:description/>
  <cp:keywords/>
  <dc:language>en-US</dc:language>
  <cp:lastModifiedBy>admin</cp:lastModifiedBy>
  <cp:lastPrinted>2018-04-19T14:29:00Z</cp:lastPrinted>
  <dcterms:modified xsi:type="dcterms:W3CDTF">2018-04-25T08:58:00Z</dcterms:modified>
  <cp:revision>884</cp:revision>
  <dc:subject/>
  <dc:title> </dc:title>
</cp:coreProperties>
</file>