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322754832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6.05.</w:t>
      </w:r>
      <w:r>
        <w:rPr>
          <w:sz w:val="24"/>
          <w:szCs w:val="24"/>
        </w:rPr>
        <w:t>2018  №</w:t>
      </w:r>
      <w:r>
        <w:rPr>
          <w:sz w:val="24"/>
          <w:szCs w:val="24"/>
          <w:lang w:val="en-US"/>
        </w:rPr>
        <w:t xml:space="preserve"> 9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кошторисного розрахунку і вартості безоплатного капітального ремонту будинку, який належить на праві приватної власності інваліду війни І </w:t>
      </w:r>
      <w:r>
        <w:rPr>
          <w:b/>
          <w:i/>
          <w:sz w:val="28"/>
          <w:szCs w:val="28"/>
          <w:lang w:val="ru-RU"/>
        </w:rPr>
        <w:t xml:space="preserve">групи </w:t>
      </w:r>
      <w:r>
        <w:rPr>
          <w:b/>
          <w:i/>
          <w:sz w:val="28"/>
          <w:szCs w:val="28"/>
        </w:rPr>
        <w:t xml:space="preserve"> 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03.04.2018 № 01-1843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будинку  (містить персональні данні про осіб (п. 3 ч. 2 ст. 10 ЗУ «Про доступ до публічної інформації)) який належить на праві приватної власності інваліду війни І групи  (містить персональні данні про осіб (п. 3 ч. 2 ст. 10 ЗУ «Про доступ до публічної інформації)), 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згідно з планом роботи виконавчих органів Бахмутської міської ради на ІІ квартал 2018 року, затвердженим рішенням виконкому Бахмутської міської ради від 14.03.2018 № 49, відповідно до  ст. 13 Закону України від 22.10.1993 №3551-ХІІ «Про статус ветеранів війни,  гарантії їх соціального захисту», із внесеними до нього змінами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, із внесеними до неї змінами, рішення Бахмутської міської ради від 22.03.2017 № 6/99-1814 «Про забезпечення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19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будинку  (містить персональні данні про осіб (п. 3 ч. 2 ст. 10 ЗУ «Про доступ до публічної інформації)), який належить на праві приватної власності інваліду війни І групи (містить персональні данні про осіб (п. 3 ч. 2 ст. 10 ЗУ «Про доступ до публічної інформації)) ні, у сумі 41248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Т.М.Савченк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41:00Z</dcterms:created>
  <dc:creator>lgot01</dc:creator>
  <dc:description/>
  <dc:language>en-US</dc:language>
  <cp:lastModifiedBy>ch09</cp:lastModifiedBy>
  <cp:lastPrinted>2018-05-03T10:47:00Z</cp:lastPrinted>
  <dcterms:modified xsi:type="dcterms:W3CDTF">2018-05-23T12:41:00Z</dcterms:modified>
  <cp:revision>2</cp:revision>
  <dc:subject/>
  <dc:title/>
</cp:coreProperties>
</file>