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2365315" r:id="rId2"/>
        </w:object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6.05</w:t>
      </w:r>
      <w:r>
        <w:rPr>
          <w:sz w:val="28"/>
        </w:rPr>
        <w:t>.2018  №</w:t>
      </w:r>
      <w:r>
        <w:rPr>
          <w:sz w:val="28"/>
          <w:lang w:val="ru-RU"/>
        </w:rPr>
        <w:t xml:space="preserve"> 10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405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і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року народження, </w:t>
      </w:r>
      <w:r>
        <w:rPr>
          <w:b/>
          <w:i/>
          <w:sz w:val="28"/>
        </w:rPr>
        <w:t>на виховання та спільне проживання в прийомну сім’ю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озглянувши </w:t>
      </w:r>
      <w:r>
        <w:rPr>
          <w:spacing w:val="-1"/>
          <w:sz w:val="28"/>
        </w:rPr>
        <w:t>висновок служби у справах дітей</w:t>
      </w:r>
      <w:r>
        <w:rPr>
          <w:sz w:val="28"/>
        </w:rPr>
        <w:t xml:space="preserve">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</w:t>
      </w:r>
      <w:r>
        <w:rPr>
          <w:sz w:val="28"/>
          <w:szCs w:val="28"/>
        </w:rPr>
        <w:t xml:space="preserve">  витяг з протоколу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щодо </w:t>
      </w:r>
      <w:r>
        <w:rPr>
          <w:sz w:val="28"/>
        </w:rPr>
        <w:t xml:space="preserve">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паспорт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и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Артемівським МВ ГУМВС України в  Донецькій області)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яка проживає за адресою: Донецька область,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з проханням створити прийомну сім’ю та влаштувати до неї на виховання та спільне проживання малолітню дитин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 (актовий запис про народж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), виконком Бахмутської міської ради встановив, </w:t>
      </w:r>
      <w:r>
        <w:rPr>
          <w:sz w:val="28"/>
          <w:szCs w:val="28"/>
        </w:rPr>
        <w:t xml:space="preserve">щ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перебуває на первинному обліку служби у справах дітей  Управління молодіжної політики та у справах дітей Бахмутської міської ради, має правові підстави для передачі її на виховання та спільне проживання до прийомної сім’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"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ий час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еребуває у </w:t>
      </w:r>
      <w:r>
        <w:rPr>
          <w:sz w:val="28"/>
        </w:rPr>
        <w:t>ЦЕНТРІ СОЦІАЛЬНО -  ПСИХОЛОГІЧНОЇ РЕАБІЛІТАЦІЇ  ДІТЕЙ М. ЛИМАН ДОНЕЦЬКОЇ ОБЛАСТІ</w:t>
      </w:r>
      <w:r>
        <w:rPr>
          <w:sz w:val="28"/>
          <w:szCs w:val="28"/>
        </w:rPr>
        <w:t>. 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ЦЕНТРУ СОЦІАЛЬНО -  ПСИХОЛОГІЧНОЇ РЕАБІЛІТАЦІЇ  ДІТЕЙ М. ЛИМАН ДОНЕЦЬКОЇ ОБЛАСТІ</w:t>
      </w:r>
      <w:r>
        <w:rPr>
          <w:sz w:val="28"/>
          <w:szCs w:val="28"/>
        </w:rPr>
        <w:t xml:space="preserve"> надала згоду на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о прийомної сім’ї громадян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згода </w:t>
      </w:r>
      <w:r>
        <w:rPr>
          <w:sz w:val="28"/>
        </w:rPr>
        <w:t>ЦЕНТРУ СОЦІАЛЬНО -  ПСИХОЛОГІЧНОЇ РЕАБІЛІТАЦІЇ  ДІТЕЙ М. ЛИМАН ДОНЕЦЬКОЇ ОБЛАСТІ</w:t>
      </w:r>
      <w:r>
        <w:rPr>
          <w:sz w:val="28"/>
          <w:szCs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ройшла курси підготовки кандидатів в опікуни, піклувальники, прийомні батьки, батьки-виховател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р. (довідка Донецького обласного центру соціальних служб для сім’ї, дітей та молод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)</w:t>
      </w:r>
      <w:r>
        <w:rPr>
          <w:sz w:val="28"/>
          <w:szCs w:val="28"/>
        </w:rPr>
        <w:t xml:space="preserve">, та виявила бажання створити прийомну сім’ю і взяти на виховання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 метою зростання в сімейному оточенні дитини, позбавленої батьківського піклування, захисту її законних прав та інтересів, забезпечення належних умов виховання, керуючись ст.ст. 34, 52 Закону України від 21.05.97 № 280/97-ВР «Про місцеве самоврядування в Україні», із внесеними до нього змінами,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Закон</w:t>
      </w:r>
      <w:r>
        <w:rPr>
          <w:sz w:val="28"/>
          <w:szCs w:val="28"/>
          <w:lang w:bidi="zxx"/>
        </w:rPr>
        <w:t>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України</w:t>
      </w:r>
      <w:r>
        <w:rPr>
          <w:sz w:val="28"/>
          <w:szCs w:val="28"/>
          <w:lang w:bidi="zxx"/>
        </w:rPr>
        <w:t xml:space="preserve"> від 26.04.2001 № 2402-ІІІ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о охорону дитинства</w:t>
      </w:r>
      <w:r>
        <w:rPr>
          <w:sz w:val="28"/>
          <w:szCs w:val="28"/>
          <w:lang w:bidi="zxx"/>
        </w:rPr>
        <w:t>», із внесеними до нього змінами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кон</w:t>
      </w:r>
      <w:r>
        <w:rPr>
          <w:sz w:val="28"/>
          <w:szCs w:val="28"/>
          <w:lang w:bidi="zxx"/>
        </w:rPr>
        <w:t>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України</w:t>
      </w:r>
      <w:r>
        <w:rPr>
          <w:sz w:val="28"/>
          <w:szCs w:val="28"/>
          <w:lang w:bidi="zxx"/>
        </w:rPr>
        <w:t xml:space="preserve"> від 13.01.2005 № 2342-</w:t>
      </w:r>
      <w:r>
        <w:rPr>
          <w:sz w:val="28"/>
          <w:szCs w:val="28"/>
          <w:lang w:val="en-US" w:bidi="zxx"/>
        </w:rPr>
        <w:t>IV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о забезпечення організаційно</w:t>
      </w:r>
      <w:r>
        <w:rPr>
          <w:sz w:val="28"/>
          <w:szCs w:val="28"/>
          <w:lang w:bidi="zxx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  <w:lang w:bidi="zxx"/>
        </w:rPr>
        <w:t xml:space="preserve">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м про прийомну сім'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им 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</w:t>
      </w:r>
      <w:r>
        <w:rPr>
          <w:sz w:val="28"/>
          <w:szCs w:val="28"/>
          <w:lang w:bidi="zxx"/>
        </w:rPr>
        <w:t xml:space="preserve">, </w:t>
      </w:r>
      <w:r>
        <w:rPr>
          <w:rFonts w:cs="Tahoma"/>
          <w:sz w:val="28"/>
          <w:szCs w:val="28"/>
          <w:lang w:bidi="zxx"/>
        </w:rPr>
        <w:t xml:space="preserve">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 w:val="28"/>
        </w:rPr>
        <w:t>із внесеними до неї змінами,</w:t>
      </w:r>
      <w:r>
        <w:rPr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спільним наказом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, соціального супроводження прийомних сімей та дитячих будинків сімейного типу»,</w:t>
      </w:r>
      <w:r>
        <w:rPr>
          <w:sz w:val="28"/>
          <w:szCs w:val="28"/>
          <w:lang w:bidi="zxx"/>
        </w:rPr>
        <w:t xml:space="preserve"> </w:t>
      </w:r>
      <w:r>
        <w:rPr>
          <w:sz w:val="28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Створити прийомну сім'ю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яка мешк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Влаштувати до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на виховання та спільне проживання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</w:rPr>
        <w:t xml:space="preserve">року, </w:t>
      </w:r>
      <w:r>
        <w:rPr>
          <w:sz w:val="28"/>
          <w:szCs w:val="28"/>
        </w:rPr>
        <w:t xml:space="preserve">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</w:t>
      </w:r>
      <w:r>
        <w:rPr>
          <w:sz w:val="28"/>
        </w:rPr>
        <w:t xml:space="preserve">народження. Покласти 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персональну відповідальність за життя, здоров'я, фізичний і психічний розвиток прийомної дити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Доручити заступнику міського голови Точеній В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ій сім'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4. Управлінню молодіжної політики та у справах дітей Бахмутської міської ради  (Махничева)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4.1 Д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підготувати проект договору про влаштування </w:t>
      </w:r>
      <w:r>
        <w:rPr>
          <w:sz w:val="28"/>
          <w:szCs w:val="28"/>
        </w:rPr>
        <w:t>на виховання і спільне проживання</w:t>
      </w:r>
      <w:r>
        <w:rPr>
          <w:sz w:val="28"/>
        </w:rPr>
        <w:t xml:space="preserve"> до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Готувати щорічно до </w:t>
      </w: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>тра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стан утримання та розвитку дитини в прийомній сім’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3. </w:t>
      </w:r>
      <w:r>
        <w:rPr>
          <w:sz w:val="28"/>
          <w:szCs w:val="28"/>
        </w:rPr>
        <w:t>Забезпечити щорічне оздоровлення прийомної дитини на пільгових умо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5.  Бахмутському міському центру соціальних служб для сім'ї, дітей та молоді (Хворастухіна):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5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5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’ї, соціального супроводження прийомної сім’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5.3. Забезпечити соціальний супровід, надання комплексу послуг, спрямованих на створення належних умов для проживання та виховання  прийомної 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5.4. Забезпечувати навчання прийомних батьків з метою підвищення їх виховного потенціал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5.5. </w:t>
      </w:r>
      <w:r>
        <w:rPr>
          <w:sz w:val="28"/>
          <w:szCs w:val="28"/>
        </w:rPr>
        <w:t xml:space="preserve">Надавати службі у справах дітей Управління молодіжної політики та у справах дітей Бахмутської міської ради щорічно до 20 травня інформацію про виконання соціального супроводу </w:t>
      </w:r>
      <w:r>
        <w:rPr>
          <w:sz w:val="28"/>
        </w:rPr>
        <w:t xml:space="preserve">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</w:t>
      </w:r>
      <w:r>
        <w:rPr>
          <w:sz w:val="28"/>
        </w:rPr>
        <w:t>року народження</w:t>
      </w:r>
      <w:r>
        <w:rPr>
          <w:sz w:val="28"/>
          <w:szCs w:val="28"/>
        </w:rPr>
        <w:t>, та прийомної</w:t>
      </w:r>
      <w:r>
        <w:rPr>
          <w:sz w:val="28"/>
        </w:rPr>
        <w:t xml:space="preserve">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дійснювати диспансерний нагляд за прийомною дитин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идати наказ про визначення відповідальної особи та конкретні заходи щодо виконання прийомними батьками зоб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>зань стосовно здор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 xml:space="preserve"> прийомної дитини, її фізичного розвитк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рганізувати проходження прийомною дитиною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ого щорічного (двічі на рік) медичного огля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 Надавати службі у справах дітей Управління молодіжної політики та у справах дітей Бахмутської міської ради щорічно до 20 травня інформацію про стан здоров’я прийомної дитини, дотримання прийомними батьками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Забезпечити право прийомної дитини на здобуття дошкільної, початкової та базової середньої освіти, а у разі потреби – забезпечити індивідуальну форму здобуття освіти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давати службі у справах дітей Управління молодіжної політики та у справах дітей Бахмутської міської ради щорічно до 20 травня інформацію про рівень розвитку та знань прийомної дитини, наявність шкільного одягу та шкільного приладдя, стан відвідування прийомною дитиною уроків та своєчасність і якість виконання домашніх завдань, відвідування гуртків, секцій, позашкільних заходів, участь прийомних батьків у вихованні прийомної дитини, тощо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8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травня інформацію про відсутність проявів асоціальної поведінки з боку прийомно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9. Фінансовому управлінню Бахмутської міської ради (Ткаченко) забезпечити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 (як субвенція місцевим бюджетам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10. Управлінню праці та соціального захисту населення Бахмутської міської ради (Сподіна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10.1. Здійснювати призначення і виплати, у відповідності з діючим законодавством, надавати соціальну допомогу та грошове забезпечення прийомній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в межах асигнувань, передбачених на ці цілі в кошторисах доходів та видатків </w:t>
      </w:r>
      <w:r>
        <w:rPr>
          <w:spacing w:val="-1"/>
          <w:sz w:val="28"/>
        </w:rPr>
        <w:t xml:space="preserve">Управління праці та соціального захисту населення Бахмутської міської ради </w:t>
      </w:r>
      <w:r>
        <w:rPr>
          <w:sz w:val="28"/>
        </w:rPr>
        <w:t>на 2018 рік та наступні ро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10.2. Здійснювати виплати на </w:t>
      </w:r>
      <w:r>
        <w:rPr>
          <w:sz w:val="28"/>
          <w:szCs w:val="28"/>
        </w:rPr>
        <w:t>прийомну дитину</w:t>
      </w:r>
      <w:r>
        <w:rPr>
          <w:sz w:val="28"/>
        </w:rPr>
        <w:t xml:space="preserve"> та грошове забезпечення прийомних батьків щомісяця до 20 числ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>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заступника міського голови Точену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ший заступник міського голови</w:t>
        <w:tab/>
        <w:tab/>
        <w:tab/>
        <w:tab/>
        <w:t>Т.М. Савченко</w:t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92" w:right="14" w:firstLine="854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5" w:after="15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6:00Z</dcterms:created>
  <dc:creator>User</dc:creator>
  <dc:description/>
  <cp:keywords/>
  <dc:language>en-US</dc:language>
  <cp:lastModifiedBy>madzhaap0512</cp:lastModifiedBy>
  <cp:lastPrinted>2018-05-07T13:51:00Z</cp:lastPrinted>
  <dcterms:modified xsi:type="dcterms:W3CDTF">2018-05-16T07:32:00Z</dcterms:modified>
  <cp:revision>87</cp:revision>
  <dc:subject/>
  <dc:title/>
</cp:coreProperties>
</file>