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32"/>
          <w:szCs w:val="32"/>
          <w:lang w:val="uk-UA"/>
        </w:rPr>
      </w:pPr>
      <w:r>
        <w:rPr>
          <w:b w:val="false"/>
          <w:spacing w:val="80"/>
          <w:sz w:val="32"/>
          <w:szCs w:val="32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36"/>
          <w:lang w:val="uk-UA"/>
        </w:rPr>
      </w:pPr>
      <w:r>
        <w:rPr>
          <w:spacing w:val="60"/>
          <w:sz w:val="36"/>
          <w:szCs w:val="3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5387"/>
        </w:tabs>
        <w:ind w:left="0" w:right="0" w:hanging="0"/>
        <w:rPr/>
      </w:pPr>
      <w:r>
        <w:rPr>
          <w:sz w:val="40"/>
          <w:szCs w:val="40"/>
          <w:lang w:val="uk-UA"/>
        </w:rPr>
        <w:t>113 СЕСІЯ 6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8"/>
          <w:szCs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05.2018 № 6/113- 2203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стан виконання у 2017 році </w:t>
            </w:r>
            <w:r>
              <w:rPr>
                <w:i/>
                <w:sz w:val="28"/>
                <w:szCs w:val="28"/>
                <w:lang w:val="uk-UA"/>
              </w:rPr>
      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pacing w:val="-1"/>
          <w:sz w:val="28"/>
          <w:szCs w:val="28"/>
          <w:lang w:val="uk-UA"/>
        </w:rPr>
        <w:t xml:space="preserve">Розглянувши звіт від 23.04.2018 № 01-2295-06 начальника Управління муніципального </w:t>
      </w:r>
      <w:r>
        <w:rPr>
          <w:b w:val="false"/>
          <w:sz w:val="28"/>
          <w:szCs w:val="28"/>
          <w:lang w:val="uk-UA"/>
        </w:rPr>
        <w:t>розвитку Бахмутської міської ради Отюніної Н.С. про результати виконання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твердженої рішенням Артемівської міської ради від 23.03.2016 № 6/82-1433, із внесеними до неї змінами, з метою посилення соціального захисту людей з обмеженими фізичними можливостями та створення сприятливих умов для їх життєдіяльності на території міста, згідно з планом роботи Бахмутської міської ради на І півріччя 2018 року, затвердженим рішенням Бахмутської міської ради від 20.12.2017 № 6/108 – 2051, відповідно до Закону України               від 21.03.1991 № 875-ХІІ «Про основи соціальної захищеності осіб з інвалідністю в Україні», із внесеними до нього змінами, Указу Президента України від 03.12.2015 № 678/2015 «Про активізацію роботи щодо забезпечення прав людей  з інвалідністю»,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09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1"/>
        <w:tabs>
          <w:tab w:val="left" w:pos="1134" w:leader="none"/>
          <w:tab w:val="left" w:pos="5387" w:leader="none"/>
        </w:tabs>
        <w:ind w:left="0" w:right="141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left" w:pos="709" w:leader="none"/>
          <w:tab w:val="left" w:pos="1260" w:leader="none"/>
          <w:tab w:val="left" w:pos="5387" w:leader="none"/>
        </w:tabs>
        <w:suppressAutoHyphens w:val="false"/>
        <w:ind w:left="0" w:right="141" w:firstLine="709"/>
        <w:rPr>
          <w:sz w:val="28"/>
          <w:szCs w:val="28"/>
        </w:rPr>
      </w:pPr>
      <w:r>
        <w:rPr>
          <w:sz w:val="28"/>
          <w:szCs w:val="28"/>
        </w:rPr>
        <w:t>1. Звіт начальника Управління муніципального розвитку Бахмутської міської ради Отюніної Н.С. про результати виконання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із змінами, внесеними до неї рішеннями Бахмутської міської ради: від 22.03.2017 № №6/99-1809, від 20.12.2017                 № 6/108-2040  (далі – Програма), прийняти до відома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 Управлінню муніципального розвитку Бахмутської міської ради (Отюніна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sz w:val="28"/>
          <w:lang w:val="uk-UA"/>
        </w:rPr>
        <w:t xml:space="preserve">Фінансовому управлінню Бахмутської міської ради (Ткаченко)  передбачати кошти на фінансування заходів Програми у межах міського бюджету м. Бахмут на 2018 рік.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  <w:t>4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Indent"/>
        <w:tabs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540" w:leader="none"/>
          <w:tab w:val="left" w:pos="1260" w:leader="none"/>
          <w:tab w:val="left" w:pos="5387" w:leader="none"/>
        </w:tabs>
        <w:spacing w:before="0" w:after="0"/>
        <w:ind w:left="0" w:right="0" w:firstLine="709"/>
        <w:contextualSpacing/>
        <w:rPr/>
      </w:pPr>
      <w:r>
        <w:rPr>
          <w:sz w:val="28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</w:t>
      </w:r>
      <w:r>
        <w:rPr>
          <w:iCs/>
          <w:sz w:val="28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</w:rPr>
        <w:t xml:space="preserve">секретаря Бахмутської міської ради  Кіщенко С.І.  </w:t>
      </w:r>
    </w:p>
    <w:p>
      <w:pPr>
        <w:pStyle w:val="TextBodyIndent"/>
        <w:tabs>
          <w:tab w:val="clear" w:pos="5387"/>
          <w:tab w:val="left" w:pos="540" w:leader="none"/>
          <w:tab w:val="left" w:pos="1260" w:leader="none"/>
        </w:tabs>
        <w:suppressAutoHyphens w:val="false"/>
        <w:ind w:left="0" w:righ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000" w:leader="none"/>
        </w:tabs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                            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 у 2017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782" w:hRule="atLeast"/>
        </w:trPr>
        <w:tc>
          <w:tcPr>
            <w:tcW w:w="48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ішення Артемівської  міської ради від 23.03.2016 № 6/82-1433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із змінами, внесеними до неї рішеннями  Бахмутської міської ради: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від 22.03.2017 №6/99-1809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від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20.12.2017 № 6/108-2040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36" w:hRule="atLeast"/>
        </w:trPr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Відповідальний виконавець Програми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Управління муніципального розвитку 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85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Термін реалізації Програми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u w:val="single"/>
                <w:lang w:val="uk-UA"/>
              </w:rPr>
              <w:t>2016-2018 роки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На </w:t>
      </w:r>
      <w:r>
        <w:rPr>
          <w:b w:val="false"/>
          <w:sz w:val="28"/>
          <w:szCs w:val="28"/>
        </w:rPr>
        <w:t xml:space="preserve">2017 </w:t>
      </w:r>
      <w:r>
        <w:rPr>
          <w:b w:val="false"/>
          <w:sz w:val="28"/>
          <w:szCs w:val="28"/>
          <w:lang w:val="uk-UA"/>
        </w:rPr>
        <w:t xml:space="preserve">рік Програмою заплановано заходи, на загальну суму              </w:t>
      </w:r>
      <w:r>
        <w:rPr>
          <w:sz w:val="28"/>
          <w:szCs w:val="28"/>
          <w:lang w:val="uk-UA"/>
        </w:rPr>
        <w:t>297,00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</w:t>
      </w:r>
      <w:r>
        <w:rPr>
          <w:b w:val="false"/>
          <w:sz w:val="28"/>
          <w:szCs w:val="28"/>
          <w:lang w:val="uk-UA"/>
        </w:rPr>
        <w:t xml:space="preserve"> фактично виконано на суму </w:t>
      </w:r>
      <w:r>
        <w:rPr>
          <w:sz w:val="28"/>
          <w:szCs w:val="28"/>
          <w:lang w:val="uk-UA"/>
        </w:rPr>
        <w:t>203,22 тис.грн</w:t>
      </w:r>
      <w:r>
        <w:rPr>
          <w:b w:val="false"/>
          <w:sz w:val="28"/>
          <w:szCs w:val="28"/>
          <w:lang w:val="uk-UA"/>
        </w:rPr>
        <w:t xml:space="preserve">., в тому числі: 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Факт, тис.грн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За рахунок коштів державн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7,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За рахунок коштів обласного 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5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За рахунок коштів </w:t>
            </w:r>
            <w:r>
              <w:rPr>
                <w:b w:val="false"/>
                <w:sz w:val="28"/>
                <w:szCs w:val="28"/>
              </w:rPr>
              <w:t xml:space="preserve">міськ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0,58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3,22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иконання заходів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 додається  у додатку 1 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>Виконання показників результативност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 2017 рік додається  у додатку 2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  <w:lang w:val="uk-UA"/>
        </w:rPr>
        <w:t xml:space="preserve">Пояснювальна записка про виконання у 2017 році заход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додається у додатку 3 до Зві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sz w:val="29"/>
          <w:szCs w:val="29"/>
          <w:lang w:val="uk-UA"/>
        </w:rPr>
        <w:t xml:space="preserve">Враховуючи стан та результати </w:t>
      </w:r>
      <w:r>
        <w:rPr>
          <w:b w:val="false"/>
          <w:sz w:val="28"/>
          <w:szCs w:val="28"/>
          <w:lang w:val="uk-UA"/>
        </w:rPr>
        <w:t>виконання заходів та показники результативності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вважаємо що Програма на даний час є</w:t>
      </w:r>
      <w:r>
        <w:rPr>
          <w:b w:val="false"/>
          <w:sz w:val="29"/>
          <w:szCs w:val="29"/>
          <w:lang w:val="uk-UA"/>
        </w:rPr>
        <w:t xml:space="preserve"> актуальною для реалізації заходів, спрямованих на створення сприятливих умов життєдіяльності осіб з обмеженими фізичними можливостями та </w:t>
      </w:r>
      <w:r>
        <w:rPr>
          <w:b w:val="false"/>
          <w:sz w:val="28"/>
          <w:szCs w:val="28"/>
          <w:lang w:val="uk-UA"/>
        </w:rPr>
        <w:t xml:space="preserve">потребує подальшої роботи з реалізації  запланованих  заходів Програми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іципального 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хмутської міської ради                                                        Н.С.Отюні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даток 1 </w:t>
      </w:r>
    </w:p>
    <w:p>
      <w:pPr>
        <w:pStyle w:val="Normal"/>
        <w:ind w:left="10490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 xml:space="preserve">до Звіту про результати виконання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</w:t>
      </w:r>
    </w:p>
    <w:p>
      <w:pPr>
        <w:pStyle w:val="Normal"/>
        <w:ind w:left="10490" w:hanging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  <w:lang w:val="uk-UA"/>
        </w:rPr>
        <w:t>на 2016-2018 роки</w:t>
      </w:r>
      <w:r>
        <w:rPr>
          <w:b w:val="false"/>
          <w:i/>
          <w:sz w:val="26"/>
          <w:szCs w:val="26"/>
        </w:rPr>
        <w:t xml:space="preserve">   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заходів у 2017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ої інфраструктури на території м.Бахмута на 2016-2018 роки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126"/>
        <w:gridCol w:w="850"/>
        <w:gridCol w:w="3402"/>
        <w:gridCol w:w="1276"/>
        <w:gridCol w:w="1276"/>
        <w:gridCol w:w="850"/>
        <w:gridCol w:w="2127"/>
      </w:tblGrid>
      <w:tr>
        <w:trPr>
          <w:trHeight w:val="1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оритетні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міст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фінансування,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о профінансовано у звітньому періоді,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соток виконання заходу,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стану забезпечення об’єктів соціальної та інженерно –транспортної інфраструктури засобами  для  безперешкодного доступу осіб з обмеженими фізичними можливостями та інших маломобільних груп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ведення моніторингу щодо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безперешкодного доступу осіб з обмеженими фізичними можливостями  та інших маломобільних груп населення до об`єктів соціальної та інженерно –транспортної інфраструктури на території м.Бахмут. Проведення аналізу ефективності роботи комітету доступності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досконалення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оботи комітету доступності за участю представників громадських організацій інвалі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Члени 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 (далі – комітет доступ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Членами комітету доступності здійснено моніторинг будівель установ соціального захисту населення, будівель закладів  охорони здоров</w:t>
            </w:r>
            <w:r>
              <w:rPr>
                <w:b w:val="false"/>
                <w:bCs/>
                <w:i/>
                <w:szCs w:val="24"/>
                <w:lang w:val="uk-UA" w:eastAsia="en-US"/>
              </w:rPr>
              <w:t>’</w:t>
            </w:r>
            <w:r>
              <w:rPr>
                <w:b w:val="false"/>
                <w:bCs/>
                <w:szCs w:val="24"/>
                <w:lang w:val="uk-UA" w:eastAsia="en-US"/>
              </w:rPr>
              <w:t xml:space="preserve">я, закладів освіти  Бахмутської міської р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ладнання засобами доступності для осіб з обмеженими фізичними можливостями  та інших  маломобільних груп населення  об`єктів  населення до об’єктів соціальної та інженерно – транспортної інфраструктури на території м.Бахм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адміністративного, культурного, соціального, торговельно-побутового призначення,  об’єктів інженерно -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), Управління праці та соціального захисту населення Бахмутської міської ради (далі - УТСЗН),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МУНАЛЬНЕ ПІДПРИЄМСТВО «БАХМУТСЬ КИЙ КОМБІНАТ КОМУНАЛЬНИХ ПІДПРИЄМСТВ» (далі – БК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Постійно  здійснюються заходи щодо організації роботи з обладнання об’єктів соціальної та транспортної інфраструктури міста засобами доступності для людей з інвалідністю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ня реконструкції, реставрації, капітального ремонту та будівництва об'єктів громадського та цивільного призначення, об'єктів благоустрою та інженерно - транспортної інфраструктури з дотриманням будівельних норм, державних стандартів і правил щодо доступності для осіб з обмеженими фізичними можливостями  та інших маломобільних груп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троль за дотриманням будівельних норм, державних стандартів і правил щодо доступності для  осіб з обмеженими фізичними можливостями  та інших маломобільних груп населення під час реконструкції, реставрації, капітального ремонту та будівництва об'єктів громадського та цивільного призначення, об'єктів благоустрою та інженерно -транспортної інфраструктури. Проведення сумісних перевірок  на відповідність будівельним нормам засобів доступності, якими обладнуються існуючі громадські буд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ідділ з питань державного архітектурно-будівельного контролю Бахмутської міської рад и (далі - ДАБК), громадські організації інвалідів,  комітет доступ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Проведено шість сумісних перевірок на відповідність будівельним нормам засобів доступності, якими обладнані  існуючі об'єкти  громадського та цивільного призначення, об'єкти інженерно -транспортної інфраструктури.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інвалідів необхідними умовами для вільного доступу і користування культурними закладами  і спортивними спорудами, спеціальним спортивним інвентар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щодо забезпечення інвалідів необхідними умовами для вільного доступу і користування культурними закладами  і спортивними спорудами, для занять фізкультурою і спортом, а також забезпечення спеціальним спортивним інвентар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правління культури Бахмутської міської ради, Управління з питань фізичної культури та спорту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Не виконано, виконання  заходів планується на наступний  період дії Програм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стану забезпечення  житлових будинків, в яких мешкають особи  з обмеженими фізичними  можливостями, засобами   для безперешкодного доступ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інвалі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мунальне підприємство «Бахмутська житлова управляюча компанія» (далі - БЖУК), УТСЗН, ЖБК, ОСББ, УМР, ДА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 зверненнями людей з інвалідністю проведено  три  сумісних перевірки  на відповідність будівельним нормам засобів доступності житлових будинків, в яких мешкають особи  з обмеженими фізичними  можливост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обладнання житлових будинків, в яких мешкають інваліди, спеціальними засобами і пристосуваннями відповідно до індивідуальних програм реабілі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ганізація роботи щодо обладнання житлових будинків, в яких мешкають інваліди, спеціальними засобами і пристосуваннями відповідно до індивідуальних програм реабіліт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БЖУК, УТСЗН, ЖБК, ОСББ.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Не виконано, індивідуальні програми реабілітації не  розроблялися.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иконання  заходів планується на наступний  період дії Програм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осіб з обмеженими фізичними можлив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троль за забезпеченням під час проектування, будівництва нових і реконструкції існуючих об`єктів житлового і громадського призначення облаштування окремих квартир, спеціально обладнаних і пристосованих для проживання та (або) обслуговування в них осіб з обмеженими фізичними можливост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виконано, проектування, будівництво нових або  реконструкція існуючих об`єктів житлового і громадського призначення не здійснювали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ити пристосування об’єктів будівництва  для потреб осіб з обмеженими фізичними можливостями та інших маломобільних груп населення при плануванні та забудові території м.Бахм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значення в містобудівних умовах і обмеженнях забудови земельних ділянок, при проектуванні об`єктів соціальної інфраструктури об`єктів громадського призначення  виконання замовниками (інвесторами) конкретних вимог щодо облаштування таких об`єктів необхідними допоміжними засобами та пристосування території забудови для забезпечення безбар`єрного доступу до них осіб з обмеженими фізичними можливостями і забезпечення контролю за їх  виконанн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Відповідно до вимог законодавства,  забудова,  реконструкція об’єктів без пристосування  для використання людей з інвалідністю не допуск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 зв’язку зі змінами, внесеними в  законодавство, в  містобудівних умовах і обмеженнях забудови земельних ділянок не визначаються вимоги щодо створення безперешкодного життєвого середовища для людей з інвалідніст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ід час облаштування стоянок  для  паркування автотранспортних засобів, наявність місць  для паркування автотранспортних засобів, які належать інвалідам, а також місця для розміщення тимчасових гаражів для інвалідів із захворюванням опорно-рухового апарату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троль за забезпеченням під час прое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інвалідам а також місця для розміщення тимчасових гаражів для інвалідів із захворюванням опорно-рухового апа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АБК, УМР, У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озглянуто питання щодо встановлення тимчасового гаражу для особи із  інвалідністю з захворювання опорно-рухового апарату. Над</w:t>
            </w:r>
            <w:r>
              <w:rPr>
                <w:b w:val="false"/>
                <w:szCs w:val="24"/>
              </w:rPr>
              <w:t>ан</w:t>
            </w:r>
            <w:r>
              <w:rPr>
                <w:b w:val="false"/>
                <w:szCs w:val="24"/>
                <w:lang w:val="uk-UA"/>
              </w:rPr>
              <w:t>о паспорт прив</w:t>
            </w:r>
            <w:r>
              <w:rPr>
                <w:b w:val="false"/>
                <w:szCs w:val="24"/>
              </w:rPr>
              <w:t>’</w:t>
            </w:r>
            <w:r>
              <w:rPr>
                <w:b w:val="false"/>
                <w:szCs w:val="24"/>
                <w:lang w:val="uk-UA"/>
              </w:rPr>
              <w:t>язки для  встановлення тимчасового гаражу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ри  плануванні 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безпечення при  плануванні 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 xml:space="preserve">    </w:t>
            </w:r>
            <w:r>
              <w:rPr>
                <w:b w:val="false"/>
                <w:szCs w:val="24"/>
                <w:lang w:val="uk-UA"/>
              </w:rPr>
              <w:t>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val="uk-UA"/>
              </w:rPr>
              <w:t>При виконанні капітальних ремонтів тротуарів міста обов’язково планується виконання  з’їздів для маломобільних груп населення.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дійснено чотири  сумісні перевірки з залученням виконавця робіт та УРМГ щодо облаштування тротуарів з’їздами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Забезпечення безперешкодного доступу осіб з обмеженими фізичними можливостями </w:t>
            </w:r>
            <w:r>
              <w:rPr>
                <w:b w:val="false"/>
                <w:szCs w:val="24"/>
                <w:lang w:val="uk-UA"/>
              </w:rPr>
              <w:t xml:space="preserve">та інших маломобільних груп населення </w:t>
            </w:r>
            <w:r>
              <w:rPr>
                <w:b w:val="false"/>
                <w:bCs/>
                <w:szCs w:val="24"/>
                <w:lang w:val="uk-UA"/>
              </w:rPr>
              <w:t>до закладів освіти  Бахмутської міської ради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>Облаштування  пандусу до будівлі                    ДОШКІЛЬНОГО НАВЧАЛЬНОГО ЗАКЛАДУ КОМБІНОВАНОГО ТИПУ, ЯСЛА -САДОК № 49 «КРІПИШ» (вул.Ювілейна, 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Управління освіти Бахмутської міської ради, ДОШКІЛЬНИЙ НАВЧАЛЬНИЙ ЗАКЛАД КОМБІНОВАНОГО ТИПУ, ЯСЛА -САДОК № 49 «КРІПИ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,0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  <w:lang w:val="uk-UA"/>
              </w:rPr>
            </w:pPr>
            <w:r>
              <w:rPr>
                <w:b w:val="false"/>
                <w:sz w:val="23"/>
                <w:szCs w:val="23"/>
                <w:lang w:val="uk-UA"/>
              </w:rPr>
              <w:t>(Обласн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 в повному обсяз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блаштування  пандусу до будівлі ДОШКІЛЬНОГОНАВЧАЛЬНОГО ЗАКЛАДУ КОМПЕНСУЮ ЧОГО ТИПУ, ЯСЛА-САДОК  № 58 «ЯСОЧКА»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>вул.Б.Горбатова,      9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Управління освіти Бахмутської міської ради, ДОШКІЛЬНИЙ НАВЧАЛЬНИЙ ЗАКЛАД КОМПЕНСУЮЧОГО ТИПУ, ЯСЛА-САДОК  № 58 «ЯСОЧКА»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90,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Держав н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иконано  в повному обсяз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блаштування  тротуарів з’їздами           ( в рамках виконання капітального ремонту тротуар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вул.Чайковського        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(від вул.Захисників України до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вул. Колпакової)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(13 з’їздів)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вул. Захисників України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uk-UA"/>
              </w:rPr>
              <w:t>(від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uk-UA"/>
              </w:rPr>
              <w:t>вул. Чайковського до вул.Декабристів)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(5 з’їздів)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вул. Ювілейна (між ДНЗ №47  та ДНЗ  № 16 ) (2 з’їзди)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>вул. Гаршина             (від вул.П.Лумумби)                                     - 1 з’їз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У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0,0 (Міські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Захід виконано в повному обсязі в  рамках проведення капітального ремон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блаштування  тротуарів з’їз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Незалежності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ЗОШ№5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2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Тургенєва ЗОШ№1 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(2 з’їзда);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Свободи (сквер «Фонтанний»)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1 з’їзд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Миру (коледж транспортної інфраструктури)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1 з’їзд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>пров. 1-й Пушкіна -вул. Космонавтів         (2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Ковальська - вул. Б Горбатова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3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Садова –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Б.Горбатова            (4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Cs w:val="24"/>
                <w:lang w:val="uk-UA"/>
              </w:rPr>
              <w:t>вул. Свободи - вул. Садова                 (2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вул. Б.Горбатова - вул. Сибірцева 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(2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Садова (каскад)                      (2 з’їзди)</w:t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УРМГ, Б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Міські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bCs/>
                <w:szCs w:val="24"/>
                <w:lang w:val="uk-UA" w:eastAsia="en-US"/>
              </w:rPr>
            </w:pPr>
            <w:r>
              <w:rPr>
                <w:b w:val="false"/>
                <w:bCs/>
                <w:szCs w:val="24"/>
                <w:lang w:val="uk-UA" w:eastAsia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блаштування  тротуарів з’їздами           ( в рамках виконання капітального ремонту тротуар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ул.О.Сибірцева (від вул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Ціолковського до вул. Б.Горбатова)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6 з’їздів)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вул.Ціолковського (від ул.Ковальська)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8 з’їздів)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ул.Горького, 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6 з’їзд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4"/>
                <w:lang w:val="uk-UA"/>
              </w:rPr>
            </w:pPr>
            <w:r>
              <w:rPr>
                <w:b w:val="false"/>
                <w:bCs/>
                <w:sz w:val="22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2,0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Державн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5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Облаштування                2 </w:t>
            </w:r>
            <w:r>
              <w:rPr>
                <w:b w:val="false"/>
                <w:bCs/>
                <w:szCs w:val="24"/>
                <w:lang w:val="uk-UA"/>
              </w:rPr>
              <w:t xml:space="preserve">з’їздів </w:t>
            </w:r>
            <w:r>
              <w:rPr>
                <w:b w:val="false"/>
                <w:sz w:val="22"/>
                <w:szCs w:val="22"/>
                <w:lang w:val="uk-UA"/>
              </w:rPr>
              <w:t xml:space="preserve"> вул.Ціолковського (від ул.Ковальська)</w:t>
            </w: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 не виконано, виконання планується на наступний період дії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0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68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уніципального  розвитку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Бахмутської міської ради                                                                                                                                 Н.С.Отюніна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2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 Звіту про результати виконання у 2017 році                  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на 2016-2018 роки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Виконання показників результативності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 на 2016-2018 роки, за 2017 рік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4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134"/>
        <w:gridCol w:w="1417"/>
        <w:gridCol w:w="1276"/>
        <w:gridCol w:w="1559"/>
        <w:gridCol w:w="1418"/>
      </w:tblGrid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иниця</w:t>
            </w:r>
            <w:r>
              <w:rPr>
                <w:sz w:val="22"/>
                <w:szCs w:val="22"/>
              </w:rPr>
              <w:t xml:space="preserve">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 значе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и не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зроблено для виправлення ситуації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/>
              <w:t>І.</w:t>
            </w:r>
            <w:r>
              <w:rPr>
                <w:lang w:val="uk-UA"/>
              </w:rPr>
              <w:t xml:space="preserve">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бсяг необхідних ресурсів: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b w:val="false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03,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Не виконано  в повному обсязі, через недостатність фінансуванн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виконано в повному обсязі, через недостатність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ня планується на наступний період дії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гідравлічних   підйомників (ножного типу)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2017 рік не запланов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2017 рік не запланов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иконано в повному обсяз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2017 рік не запланов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ількість санітарно-гігієнічних кімнат, які планується облаштувати для потреб 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2017 рік не заплановано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/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маломобільних груп населення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20"/>
          <w:tab w:val="left" w:pos="3068" w:leader="none"/>
        </w:tabs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20"/>
          <w:tab w:val="left" w:pos="306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ахмутської міської ради                                                         Н.С. Отюніна   </w:t>
      </w:r>
    </w:p>
    <w:p>
      <w:pPr>
        <w:pStyle w:val="Normal"/>
        <w:ind w:left="538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даток 3</w:t>
      </w:r>
    </w:p>
    <w:p>
      <w:pPr>
        <w:pStyle w:val="Normal"/>
        <w:ind w:left="5387" w:hanging="0"/>
        <w:rPr>
          <w:b w:val="false"/>
          <w:b w:val="false"/>
          <w:i/>
          <w:i/>
          <w:sz w:val="26"/>
          <w:szCs w:val="26"/>
          <w:lang w:val="uk-UA"/>
        </w:rPr>
      </w:pPr>
      <w:r>
        <w:rPr>
          <w:b w:val="false"/>
          <w:i/>
          <w:sz w:val="26"/>
          <w:szCs w:val="26"/>
          <w:lang w:val="uk-UA"/>
        </w:rPr>
        <w:t>до Звіту про результати виконання у 2017 році                  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Бахмута</w:t>
      </w:r>
    </w:p>
    <w:p>
      <w:pPr>
        <w:pStyle w:val="Normal"/>
        <w:ind w:left="5387" w:hanging="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 w:val="26"/>
          <w:szCs w:val="26"/>
          <w:lang w:val="uk-UA"/>
        </w:rPr>
        <w:t>на 2016-2018 роки</w:t>
      </w:r>
    </w:p>
    <w:p>
      <w:pPr>
        <w:pStyle w:val="Normal"/>
        <w:jc w:val="center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у 2017 році заходів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Програма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 Бахмута на 2016-2018 роки (далі – Програма), яка затверджена рішенням Артемівської міської ради від 23.03.2016 № 6/82-1433, із внесеними змінами, спрямована на реалізацію заходів щодо створення умов для безперешкодного доступу інвалідів та інших маломобільних груп населення до об’єктів соціального призначення і громадського транспорту, вільного пересування їх на території міста, створення сприятливих умов для їх життєдіяльності, залучення в усі сфери суспільного житт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 є створення умов безперешкодного доступу їх до об</w:t>
      </w:r>
      <w:r>
        <w:rPr>
          <w:b w:val="false"/>
          <w:bCs/>
          <w:spacing w:val="-1"/>
          <w:sz w:val="28"/>
          <w:szCs w:val="28"/>
        </w:rPr>
        <w:t>`</w:t>
      </w:r>
      <w:r>
        <w:rPr>
          <w:b w:val="false"/>
          <w:bCs/>
          <w:spacing w:val="-1"/>
          <w:sz w:val="28"/>
          <w:szCs w:val="28"/>
          <w:lang w:val="uk-UA"/>
        </w:rPr>
        <w:t>єктів соціальної інфраструктури та громадського призначення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З метою забезпечення та здійснення громадського контролю щодо відповідності житла, громадських будинків а також інших будівель та споруд, у тому числі спортивного призначення, місць відпочинку, культурно-видовищних та інших установ і закладів, дорожньо - тротуарної мережі, транспорту, засобів зв'язку та інформації, вимогам чинних будівельних норм, діє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Бахмут (далі – комітет доступності), положення та новий склад якого було затверджено рішенням виконкому Бахмутської міської ради                  від 13.12.2017 № 277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Протягом 2017 року проведено 3 засідання комітету доступності, на яких були розглянуті основні проблеми, питання щодо створення безперешкодного життєвого середовища для осіб з обмеженими фізичними можливостями, до розгляду питань залучалися спеціалісти виконавчих органів Бахмутської міської ради, комунальних підприємств міста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 рамках делегованих повноважень, членами комітету доступності здійснювався моніторинг об’єктів будівель установ соціального захисту населення: Потягом 2017 року проведено  5 перевірок  будівель установ соціального захисту населення, будівель закладів  охорони здоров’я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i/>
          <w:spacing w:val="-1"/>
          <w:sz w:val="28"/>
          <w:szCs w:val="28"/>
          <w:lang w:val="uk-UA"/>
        </w:rPr>
        <w:t xml:space="preserve">Будівля Управління праці та соціального захисту населення Бахмутської міської ради, </w:t>
      </w:r>
      <w:r>
        <w:rPr>
          <w:b w:val="false"/>
          <w:bCs/>
          <w:i/>
          <w:spacing w:val="-1"/>
          <w:sz w:val="28"/>
          <w:szCs w:val="28"/>
        </w:rPr>
        <w:t xml:space="preserve">вул. Горбатова, 57: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хід до будівлі облаштовано пандусом, який відповідає ДБН 360-92 "Містобудування. Планування і забудова міських і сільських поселень"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На першому поверсі обладнана санітарно-гігієнічна кімната для маломобільної групи населення, в тому числі для осіб з інвалідністю, які пересуваються на візках, яка відповідає ДБН 360-92 "Містобудування. Планування і забудова міських і сільських поселень"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На відкритій індивідуальній автостоянці біля закладу обслуговування є одне місце для транспорту інвалідів, відповідно ДБН 360-92 "Містобудування. Планування і забудова міських і сільських поселень". Це місце позначено знаком, прийнятим в міжнародній практиці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Для інвалідів по зору в холах розміщена інформація шрифтом Брайл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Управлінням праці та соціального захисту населення Бахмутської міської ради створено можливість для отримання послуг на першому поверсі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i/>
          <w:spacing w:val="-1"/>
          <w:sz w:val="28"/>
          <w:szCs w:val="28"/>
          <w:lang w:val="uk-UA"/>
        </w:rPr>
        <w:t xml:space="preserve">Територіальний центр надання соціальних послуг Бахмутської міської ради, по вул. Сибірцева, 176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Вхід до будівлі облаштовано пандусом, який відповідає ДБН 360-92 "Містобудування. Планування і забудова міських і сільських поселень"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На першому поверсі обладнана санітарно-гігієнічна кімната для маломобільної групи населення, в тому числі для осіб з інвалідністю, які пересуваються на візках, яка відповідає ДБН 360-92 "Містобудування. Планування і забудова міських і сільських поселень"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Територіальним центром надання соціальних послуг Бахмутської міської ради створено можливість для надання послуг на першому поверсі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Ділянка підлоги будівлі на шляху руху, починаючи зі сходів до входу в приміщення Територіального центру надання соціальних послуг Бахмутської міської ради, має попереджувальну рифлену та контрастну забарвлену поверхню жовтого кольор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i/>
          <w:spacing w:val="-1"/>
          <w:sz w:val="28"/>
          <w:szCs w:val="28"/>
        </w:rPr>
        <w:t>Бахмутське</w:t>
      </w:r>
      <w:r>
        <w:rPr>
          <w:b w:val="false"/>
          <w:bCs/>
          <w:i/>
          <w:spacing w:val="-1"/>
          <w:sz w:val="28"/>
          <w:szCs w:val="28"/>
          <w:lang w:val="uk-UA"/>
        </w:rPr>
        <w:t xml:space="preserve"> </w:t>
      </w:r>
      <w:r>
        <w:rPr>
          <w:b w:val="false"/>
          <w:bCs/>
          <w:i/>
          <w:spacing w:val="-1"/>
          <w:sz w:val="28"/>
          <w:szCs w:val="28"/>
        </w:rPr>
        <w:t>об'єднане</w:t>
      </w:r>
      <w:r>
        <w:rPr>
          <w:b w:val="false"/>
          <w:bCs/>
          <w:i/>
          <w:spacing w:val="-1"/>
          <w:sz w:val="28"/>
          <w:szCs w:val="28"/>
          <w:lang w:val="uk-UA"/>
        </w:rPr>
        <w:t xml:space="preserve"> </w:t>
      </w:r>
      <w:r>
        <w:rPr>
          <w:b w:val="false"/>
          <w:bCs/>
          <w:i/>
          <w:spacing w:val="-1"/>
          <w:sz w:val="28"/>
          <w:szCs w:val="28"/>
        </w:rPr>
        <w:t>управління</w:t>
      </w:r>
      <w:r>
        <w:rPr>
          <w:b w:val="false"/>
          <w:bCs/>
          <w:i/>
          <w:spacing w:val="-1"/>
          <w:sz w:val="28"/>
          <w:szCs w:val="28"/>
          <w:lang w:val="uk-UA"/>
        </w:rPr>
        <w:t xml:space="preserve"> </w:t>
      </w:r>
      <w:r>
        <w:rPr>
          <w:b w:val="false"/>
          <w:bCs/>
          <w:i/>
          <w:spacing w:val="-1"/>
          <w:sz w:val="28"/>
          <w:szCs w:val="28"/>
        </w:rPr>
        <w:t>Пенсійного фонду</w:t>
      </w:r>
      <w:r>
        <w:rPr>
          <w:b w:val="false"/>
          <w:bCs/>
          <w:i/>
          <w:spacing w:val="-1"/>
          <w:sz w:val="28"/>
          <w:szCs w:val="28"/>
          <w:lang w:val="uk-UA"/>
        </w:rPr>
        <w:t>, по вул. Миру, 35</w:t>
      </w:r>
      <w:r>
        <w:rPr>
          <w:b w:val="false"/>
          <w:bCs/>
          <w:i/>
          <w:spacing w:val="-1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Існує кнопка виклику спеціалісті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хід до будівлі не облаштовано пандусом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 xml:space="preserve">Крім того, було вивчено питання створення безперешкодного доступу та пересування людей з інвалідністю та інших маломобільних груп населення у будівлі поліклініки КЗОЗ «ЦПМСД Бахмутської міської ради» по                              вул. Сибірцева,15 та лікувальних корпусів  КЗОЗ «Бахмутська  центральна районна лікарня».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i/>
          <w:spacing w:val="-1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bCs/>
          <w:i/>
          <w:spacing w:val="-1"/>
          <w:sz w:val="28"/>
          <w:szCs w:val="28"/>
          <w:lang w:val="uk-UA"/>
        </w:rPr>
        <w:t>КЗОЗ «ЦПМСД Бахмутської міської ради» по    вул. Сибірцева,15: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1. Вхід в поліклініку з вул. Лермонтова облаштований для безперешкодного доступу людей з інвалідністю;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2. Вхід до амбулаторій № 1, 8 поліклініки облаштовано пандусом, який відповідає ДБН 360-92 "Містобудування. Планування і забудова міських і сільських поселень"; 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3. На першому поверсі обладнана санітарно-гігієнічна кімната для маломобільної групи населення, в тому числі для інвалідів-візочників, яка відповідає ДБН 360-92 "Містобудування. Планування і забудова міських і сільських поселень";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3. Територія біля  входу в поліклініку з вул. Миру в 2017 році була   облаштована з’їздами  для осіб з інвалідністю, які пересуваються на візках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i/>
          <w:spacing w:val="-1"/>
          <w:sz w:val="28"/>
          <w:szCs w:val="28"/>
          <w:lang w:val="uk-UA"/>
        </w:rPr>
        <w:t xml:space="preserve">КЗОЗ «Бахмутська  центральна районна лікарня»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i/>
          <w:spacing w:val="-1"/>
          <w:sz w:val="28"/>
          <w:szCs w:val="28"/>
          <w:lang w:val="uk-UA"/>
        </w:rPr>
        <w:t>Корпус №1</w:t>
      </w:r>
      <w:r>
        <w:rPr>
          <w:b w:val="false"/>
          <w:bCs/>
          <w:spacing w:val="-1"/>
          <w:sz w:val="28"/>
          <w:szCs w:val="28"/>
          <w:lang w:val="uk-UA"/>
        </w:rPr>
        <w:t xml:space="preserve"> - вхід до будівлі облаштовано пандусом, який відповідає ДБН 360-92 "Містобудування. Планування і забудова міських і сільських поселень", на четвертому поверсі обладнана санітарно-гігієнічна кімната для маломобільної групи населення, в тому числі для осіб з інвалідністю, які пересуваються на візках, яка відповідає ДБН 360-92 "Містобудування. Планування і забудова міських і сільських поселень"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i/>
          <w:spacing w:val="-1"/>
          <w:sz w:val="28"/>
          <w:szCs w:val="28"/>
          <w:lang w:val="uk-UA"/>
        </w:rPr>
        <w:t>Корпус №3</w:t>
      </w:r>
      <w:r>
        <w:rPr>
          <w:b w:val="false"/>
          <w:bCs/>
          <w:spacing w:val="-1"/>
          <w:sz w:val="28"/>
          <w:szCs w:val="28"/>
          <w:lang w:val="uk-UA"/>
        </w:rPr>
        <w:t xml:space="preserve"> - вхід до будівлі облаштовано пандусом, який </w:t>
      </w:r>
      <w:r>
        <w:rPr>
          <w:bCs/>
          <w:i/>
          <w:spacing w:val="-1"/>
          <w:sz w:val="28"/>
          <w:szCs w:val="28"/>
          <w:lang w:val="uk-UA"/>
        </w:rPr>
        <w:t>не відповідає</w:t>
      </w:r>
      <w:r>
        <w:rPr>
          <w:b w:val="false"/>
          <w:bCs/>
          <w:spacing w:val="-1"/>
          <w:sz w:val="28"/>
          <w:szCs w:val="28"/>
          <w:lang w:val="uk-UA"/>
        </w:rPr>
        <w:t xml:space="preserve"> ДБН 360-92 "Містобудування. Планування і забудова міських і сільських поселень", санітарно-гігієнічна кімната для маломобільної групи населення не облаштова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i/>
          <w:spacing w:val="-1"/>
          <w:sz w:val="28"/>
          <w:szCs w:val="28"/>
          <w:lang w:val="uk-UA"/>
        </w:rPr>
        <w:t>Корпус №2</w:t>
      </w:r>
      <w:r>
        <w:rPr>
          <w:b w:val="false"/>
          <w:bCs/>
          <w:spacing w:val="-1"/>
          <w:sz w:val="28"/>
          <w:szCs w:val="28"/>
          <w:lang w:val="uk-UA"/>
        </w:rPr>
        <w:t xml:space="preserve"> -   вхід до будівлі не облаштовано пандусом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i/>
          <w:spacing w:val="-1"/>
          <w:sz w:val="28"/>
          <w:szCs w:val="28"/>
          <w:lang w:val="uk-UA"/>
        </w:rPr>
        <w:t>Неврологічне відділення</w:t>
      </w:r>
      <w:r>
        <w:rPr>
          <w:b w:val="false"/>
          <w:bCs/>
          <w:spacing w:val="-1"/>
          <w:sz w:val="28"/>
          <w:szCs w:val="28"/>
          <w:lang w:val="uk-UA"/>
        </w:rPr>
        <w:t xml:space="preserve"> - -   вхід до будівлі не облаштовано пандусом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Програмою на 2018 рік передбачено виконання заходів щодо забезпечення доступності зазначених лікувальних корпусів, а саме, облаштування пандусу до будівлі неврологічного відділення та   гідравлічного  підйомнику (ножного типу) в будівлі  корпусу №2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Одним із важливих питань, яке потрібно вирішувати - це забезпечення людям з обмеженими фізичними можливостями безперешкодного користування дорожньо - тротуарною мережею міста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 рамках заходів Програми у 2017 році, КОМУНАЛЬНИМ ПІДПРИЄМСТВОМ «БАХМУТСЬКИЙ КОМБІНАТ КОМУНАЛЬНИХ ПІДПРИЄМСТВ» облаштовано  21 з’їзд для маломобільних груп населення на суму  50,00  тис.грн. за наступними адресами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Незалежності  ЗОШ №5 – 2 з</w:t>
      </w:r>
      <w:r>
        <w:rPr>
          <w:b w:val="false"/>
          <w:bCs/>
          <w:spacing w:val="-1"/>
          <w:sz w:val="28"/>
          <w:szCs w:val="28"/>
          <w:lang w:val="en-US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 xml:space="preserve">їзди;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Тургенєва ЗОШ №1 – 2 з</w:t>
      </w:r>
      <w:r>
        <w:rPr>
          <w:b w:val="false"/>
          <w:bCs/>
          <w:spacing w:val="-1"/>
          <w:sz w:val="28"/>
          <w:szCs w:val="28"/>
          <w:lang w:val="en-US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 xml:space="preserve">їзди;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Свободи  (сквер «Фонтанний») – 1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Миру (коледж транспортної інфраструктури) – 1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 xml:space="preserve">їзд;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пров. 1-й Пушкіна - вул. Космонавтів – 2 з</w:t>
      </w:r>
      <w:r>
        <w:rPr>
          <w:b w:val="false"/>
          <w:bCs/>
          <w:spacing w:val="-1"/>
          <w:sz w:val="28"/>
          <w:szCs w:val="28"/>
          <w:lang w:val="en-US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 xml:space="preserve">їзди;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Ковальська - вул. Б.Горбатова – 3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и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Садова - вул. Б.Горбатова – 4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и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Свободи  – вул. Садова – 2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и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вул. Б.Горбатова - вул. О.Сибірцева – 2 з’їзди;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0" w:after="0"/>
        <w:ind w:left="0" w:firstLine="720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ул. Садова (каскад) – 2 з</w:t>
      </w:r>
      <w:r>
        <w:rPr>
          <w:b w:val="false"/>
          <w:bCs/>
          <w:spacing w:val="-1"/>
          <w:sz w:val="28"/>
          <w:szCs w:val="28"/>
          <w:lang w:val="en-US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Крім того, в рамках проведення капітальних ремонтів тротуарів, виконаних за рахунок міського бюджету міста, облаштовано 21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 за адрес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Чайковського (від вул. Захисників України до вул. Колпакової) – 13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ів на суму 12,74 тис.гр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Захисників України (від вул. Леваневського до вул. Декабристів) – 5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ів на суму 4,9  тис.гр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Ювілейна (між ДНЗ № 47  та ДНЗ  № 16 ) – 2 з’їзди на суму              1,96  тис.грн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вул. Гаршина  (від вул. П. Лумумби до вул.Горького) – 1 з</w:t>
      </w:r>
      <w:r>
        <w:rPr>
          <w:b w:val="false"/>
          <w:bCs/>
          <w:spacing w:val="-1"/>
          <w:sz w:val="28"/>
          <w:szCs w:val="28"/>
        </w:rPr>
        <w:t>’</w:t>
      </w:r>
      <w:r>
        <w:rPr>
          <w:b w:val="false"/>
          <w:bCs/>
          <w:spacing w:val="-1"/>
          <w:sz w:val="28"/>
          <w:szCs w:val="28"/>
          <w:lang w:val="uk-UA"/>
        </w:rPr>
        <w:t>їзд на суму 4,9  тис.грн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В ході проведення капітального ремонту тротуарів, за рахунок державного бюджету, у 2017 році облаштовано 18 з’їздів на суму                      17,64 тис.грн, а сам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О. Сибірцева (від вул. Ціолковського до вул. Б.Горбатова) –                   6  з’їзді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вул. Ціолковського ( від  вул.Миру до вул. Ковальська) – 6  з’їздів;</w:t>
      </w:r>
    </w:p>
    <w:p>
      <w:pPr>
        <w:pStyle w:val="Normal"/>
        <w:spacing w:before="0" w:after="0"/>
        <w:ind w:firstLine="709"/>
        <w:contextualSpacing/>
        <w:rPr/>
      </w:pPr>
      <w:r>
        <w:rPr>
          <w:b w:val="false"/>
          <w:bCs/>
          <w:spacing w:val="-1"/>
          <w:sz w:val="28"/>
          <w:szCs w:val="28"/>
          <w:lang w:val="uk-UA"/>
        </w:rPr>
        <w:t xml:space="preserve">- вул. Горького (від вул. Гаршина до пров. 2-й Ломоносівський) – 6  з’їзді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У 2017 році в рамках проведення капітального ремонту здійснено облаштування пандусів до будівель дошкільних закладів міс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 w:val="false"/>
          <w:bCs/>
          <w:spacing w:val="-1"/>
          <w:sz w:val="28"/>
          <w:szCs w:val="28"/>
          <w:lang w:val="uk-UA"/>
        </w:rPr>
        <w:t>- ДОШКІЛЬНОГО НАВЧАЛЬНОГО ЗАКЛАДУ КОМБІНОВАНОГО ТИПУ, ЯСЕЛ-САДКА № 49 «КРІПИШ» (вул. Ювілейна, 93) за рахунок державного бюджету у сумі 90,0 тис.грн.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i/>
          <w:i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- ДОШКІЛЬНОГО НАВЧАЛЬНОГО ЗАКЛАДУ КОМПЕНСУЮЧОГО ТИПУ, ЯСЕЛ-САДКА   № 58 «ЯСОЧКА» ( вул. Б.Горбатова, 91) за рахунок обласного бюджету у сумі - 25,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Облаштовані пандуси виконано у відповідності до проектної документації з додержанням вимог ДБН 360-92 "Містобудування. Планування і забудова міських і сільських поселень"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shd w:fill="FFFFFF" w:val="clear"/>
          <w:lang w:val="uk-UA"/>
        </w:rPr>
        <w:t>На звернення до виконкому Бахмутської міської ради фізичних осіб із інвалідністю виконані роботи з благоустрою прилеглих територій, необхідних для безперешкодного пересування біля житлових будинків за адресами: вул. Перемоги 1, вул. Григорія Сковороди, 27.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 xml:space="preserve">Станом на теперішній час,  практично по всіх районах міста є об’єкти соціальної інфраструктури, які обладнані елементами доступності  для маломобільних груп населення, що надає їм змогу вирішувати свої побутові та соціальні  потреби за місцем проживання. 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  <w:t>Незважаючи на проведену роботу, питання створення безбар’єрного середовища для людей з інвалідністю залишається актуальним, тому реалізація заходів Програми в подальшому буде продовжена.</w:t>
      </w:r>
    </w:p>
    <w:p>
      <w:pPr>
        <w:pStyle w:val="Normal"/>
        <w:rPr>
          <w:b w:val="false"/>
          <w:b w:val="false"/>
          <w:bCs/>
          <w:spacing w:val="-1"/>
          <w:sz w:val="28"/>
          <w:szCs w:val="28"/>
          <w:lang w:val="uk-UA"/>
        </w:rPr>
      </w:pPr>
      <w:r>
        <w:rPr>
          <w:b w:val="false"/>
          <w:bCs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 розвитк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 xml:space="preserve">               Н.С. Отюнін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387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3"/>
        </w:tabs>
        <w:ind w:left="79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7">
    <w:name w:val="Нижний колонтитул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3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1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2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2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Style10">
    <w:name w:val="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  <w:b w:val="false"/>
      <w:sz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b w:val="false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b w:val="false"/>
      <w:sz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35:00Z</dcterms:created>
  <dc:creator>Reanimator 99</dc:creator>
  <dc:description/>
  <cp:keywords/>
  <dc:language>en-US</dc:language>
  <cp:lastModifiedBy>UserPC</cp:lastModifiedBy>
  <cp:lastPrinted>2018-05-23T15:04:00Z</cp:lastPrinted>
  <dcterms:modified xsi:type="dcterms:W3CDTF">2018-05-23T12:05:00Z</dcterms:modified>
  <cp:revision>40</cp:revision>
  <dc:subject/>
  <dc:title>Додаток</dc:title>
</cp:coreProperties>
</file>