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7835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</w:t>
      </w:r>
      <w:r>
        <w:rPr>
          <w:b/>
          <w:sz w:val="36"/>
          <w:szCs w:val="36"/>
          <w:lang w:val="uk-UA"/>
        </w:rPr>
        <w:t>113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23</w:t>
      </w:r>
      <w:r>
        <w:rPr>
          <w:szCs w:val="24"/>
        </w:rPr>
        <w:t>.0</w:t>
      </w:r>
      <w:r>
        <w:rPr>
          <w:szCs w:val="24"/>
          <w:lang w:val="uk-UA"/>
        </w:rPr>
        <w:t>5</w:t>
      </w:r>
      <w:r>
        <w:rPr>
          <w:szCs w:val="24"/>
        </w:rPr>
        <w:t>.</w:t>
      </w:r>
      <w:r>
        <w:rPr>
          <w:szCs w:val="24"/>
          <w:lang w:val="uk-UA"/>
        </w:rPr>
        <w:t>2018 №</w:t>
      </w:r>
      <w:r>
        <w:rPr>
          <w:szCs w:val="24"/>
          <w:lang w:val="en-US"/>
        </w:rPr>
        <w:t>6/1</w:t>
      </w:r>
      <w:r>
        <w:rPr>
          <w:szCs w:val="24"/>
          <w:lang w:val="uk-UA"/>
        </w:rPr>
        <w:t>13</w:t>
      </w:r>
      <w:r>
        <w:rPr>
          <w:szCs w:val="24"/>
          <w:lang w:val="en-US"/>
        </w:rPr>
        <w:t>-</w:t>
      </w:r>
      <w:r>
        <w:rPr>
          <w:szCs w:val="24"/>
          <w:lang w:val="uk-UA"/>
        </w:rPr>
        <w:t>2204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иконання у 2017 році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грами розвитку земельних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ідносин і охорони земель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у м. Бахмуті Донецької області </w:t>
      </w:r>
    </w:p>
    <w:p>
      <w:pPr>
        <w:pStyle w:val="Normal"/>
        <w:rPr>
          <w:sz w:val="22"/>
          <w:szCs w:val="22"/>
          <w:lang w:val="uk-UA"/>
        </w:rPr>
      </w:pPr>
      <w:r>
        <w:rPr>
          <w:b/>
          <w:i/>
          <w:sz w:val="28"/>
          <w:szCs w:val="28"/>
          <w:lang w:val="uk-UA"/>
        </w:rPr>
        <w:t>на 2016-2020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W3"/>
        <w:ind w:righ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глянувши звіт  від 24.04.2018 №01-2339-06 начальника Управління муніципального розвитку Бахмутської міської ради Отюніної Н.С. про результати виконання у 2017 році Програми розвитку земельних відносин і охорони земель у м. Бахмуті Донецької області на 2016-2020 роки, затвердженої рішенням  Бахмутської міської ради від 25.05.2016 №6/85-1495, із внесеними до неї змінами, згідно з планом роботи Бахмутської міської рад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 2018 року, затвердженим рішенням Бахмутської міської ради від 20.12.2017 № 6/108-2051, </w:t>
      </w:r>
      <w:r>
        <w:rPr>
          <w:spacing w:val="1"/>
          <w:sz w:val="28"/>
          <w:szCs w:val="28"/>
        </w:rPr>
        <w:t>керуючись ст.</w:t>
      </w:r>
      <w:r>
        <w:rPr>
          <w:spacing w:val="-2"/>
          <w:sz w:val="28"/>
          <w:szCs w:val="28"/>
        </w:rPr>
        <w:t xml:space="preserve">ст.26, 60 Закону України від 21.05.97 №280/97-ВР </w:t>
      </w:r>
      <w:r>
        <w:rPr>
          <w:spacing w:val="5"/>
          <w:sz w:val="28"/>
          <w:szCs w:val="28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</w:rPr>
        <w:t xml:space="preserve"> Земельним кодексом України від 25.10.2001 №2768-III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</w:t>
      </w:r>
      <w:r>
        <w:rPr>
          <w:sz w:val="28"/>
          <w:szCs w:val="28"/>
        </w:rPr>
        <w:t>, Бахмутська міська рада</w:t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right="-5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віт начальника Управління муніципального розвитку Бахмутської міської ради Отюніної Н.С. про результати  виконання  у 2017 році Програми розвитку земельних відносин і охорони земель у м. Бахмуті Донецької області на 2016-2020 роки, затвердженої рішенням Бахмутської міської ради від 25.05.2016 №6/85-1495, із змінами, внесеними до неї рішенням Бахмутської міської ради від 28.03.2018 № 6/111-2139 (далі -  Програма), прийняти до відома. 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2. Організаційне виконання рішення покласти на Управління муніципального розвитку Бахмутської міської ради (Отюніна), Фінансове управління Бахмутської міської ради (Ткаченко),  заступника міського голови за розподілом обов’язків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  Кіщенко С.І.</w:t>
      </w:r>
    </w:p>
    <w:p>
      <w:pPr>
        <w:pStyle w:val="Normal"/>
        <w:ind w:firstLine="708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20" w:right="-1" w:firstLine="595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</w:t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езультати виконання у 2017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розвитку земельних відносин і охорони земель у м. Бахмуті Донецької області 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ата і номер рішення, яким затверджено Програму та змін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 xml:space="preserve">до неї: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рішення Бахмутської міської ради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25.05.2016 №6/85-1495, із змінами, внесеними до нього рішенням Бахмутської міської ради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ід 28.03.2018 №6/111-2139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Відповідальний виконавець Програми:</w:t>
            </w:r>
          </w:p>
          <w:p>
            <w:pPr>
              <w:pStyle w:val="Normal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Управління муніципального розвитку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Бахмутської міської ради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/>
              </w:rPr>
              <w:t>Термін реалізації Програми :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sz w:val="28"/>
                <w:szCs w:val="28"/>
                <w:lang w:val="uk-UA"/>
              </w:rPr>
            </w:pPr>
            <w:r>
              <w:rPr>
                <w:rFonts w:eastAsia="Calibri"/>
                <w:i/>
                <w:sz w:val="28"/>
                <w:szCs w:val="28"/>
                <w:lang w:val="uk-UA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2016-2020 роки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353"/>
      </w:tblGrid>
      <w:tr>
        <w:trPr>
          <w:trHeight w:val="576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и фінансування: 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ан на 2017 рік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Факт за 2017 рік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686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511,2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4"/>
          <w:lang w:val="uk-UA"/>
        </w:rPr>
        <w:t xml:space="preserve">Метою Програми </w:t>
      </w:r>
      <w:r>
        <w:rPr>
          <w:sz w:val="28"/>
          <w:szCs w:val="28"/>
          <w:lang w:val="uk-UA"/>
        </w:rPr>
        <w:t>є створення ефективного механізму регулювання земельних відносин та управління земельними ресурсами, підвищення ефективності використання земельних ділянок комунальної власності територіальної громади м.Бахмута. На 2017 рік Програмою заплановано 4 захода на загальну суму 511,2 тис.грн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 про виконання у 2017 році заходів Програми розвитку земельних відносин і охорони земель у м. Бахмуті на 2016-2020 роки  додається у додатку 1 до Звіту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Інформація про виконання у 2017 році результативних показників  Програми розвитку земельних відносин і охорони земель у м. Бахмуті на 2016-2020 роки  додається у додатку 2 до Звіту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ояснювальна записка щодо результатів  виконання  у 2017 році Програми </w:t>
      </w:r>
      <w:r>
        <w:rPr>
          <w:sz w:val="28"/>
          <w:szCs w:val="28"/>
          <w:lang w:val="uk-UA"/>
        </w:rPr>
        <w:t xml:space="preserve">розвитку земельних відносин і охорони земель у м. Бахмуті на 2016-2020 роки </w:t>
      </w:r>
      <w:r>
        <w:rPr>
          <w:rFonts w:eastAsia="Calibri"/>
          <w:sz w:val="28"/>
          <w:szCs w:val="28"/>
          <w:lang w:val="uk-UA" w:eastAsia="en-US"/>
        </w:rPr>
        <w:t>додається у додатку 3 до Звіту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правління муніципального розвитку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 </w:t>
        <w:tab/>
        <w:tab/>
        <w:tab/>
        <w:tab/>
        <w:tab/>
        <w:t xml:space="preserve">                Н.С.Отюніна</w:t>
      </w:r>
    </w:p>
    <w:p>
      <w:pPr>
        <w:pStyle w:val="Normal"/>
        <w:ind w:left="9498" w:firstLine="708"/>
        <w:rPr/>
      </w:pPr>
      <w:r>
        <w:rPr>
          <w:szCs w:val="24"/>
          <w:lang w:val="uk-UA"/>
        </w:rPr>
        <w:t>Додаток 1</w:t>
      </w:r>
    </w:p>
    <w:p>
      <w:pPr>
        <w:pStyle w:val="Normal"/>
        <w:ind w:firstLine="10206"/>
        <w:rPr/>
      </w:pPr>
      <w:r>
        <w:rPr>
          <w:szCs w:val="24"/>
          <w:lang w:val="uk-UA"/>
        </w:rPr>
        <w:t>до Звіту про результати виконання</w:t>
      </w:r>
    </w:p>
    <w:p>
      <w:pPr>
        <w:pStyle w:val="Normal"/>
        <w:ind w:left="10206" w:hanging="0"/>
        <w:rPr>
          <w:szCs w:val="24"/>
          <w:lang w:val="uk-UA"/>
        </w:rPr>
      </w:pPr>
      <w:r>
        <w:rPr>
          <w:szCs w:val="24"/>
          <w:lang w:val="uk-UA"/>
        </w:rPr>
        <w:t>у 2017 році</w:t>
      </w:r>
      <w:r>
        <w:rPr>
          <w:szCs w:val="24"/>
        </w:rPr>
        <w:t xml:space="preserve"> Програми </w:t>
      </w:r>
      <w:r>
        <w:rPr>
          <w:szCs w:val="24"/>
          <w:lang w:val="uk-UA"/>
        </w:rPr>
        <w:t>розвитку земельних відносин і охорони земель</w:t>
      </w:r>
    </w:p>
    <w:p>
      <w:pPr>
        <w:pStyle w:val="Normal"/>
        <w:ind w:firstLine="10206"/>
        <w:rPr/>
      </w:pPr>
      <w:r>
        <w:rPr>
          <w:szCs w:val="24"/>
          <w:lang w:val="uk-UA"/>
        </w:rPr>
        <w:t xml:space="preserve">у м. Бахмуті </w:t>
      </w:r>
      <w:r>
        <w:rPr>
          <w:szCs w:val="24"/>
        </w:rPr>
        <w:t>на 2016-2020 роки</w:t>
      </w:r>
    </w:p>
    <w:p>
      <w:pPr>
        <w:pStyle w:val="Normal"/>
        <w:tabs>
          <w:tab w:val="clear" w:pos="708"/>
          <w:tab w:val="left" w:pos="10490" w:leader="none"/>
        </w:tabs>
        <w:spacing w:before="0" w:after="0"/>
        <w:ind w:left="10206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Виконання у 2017 році заходів  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грами розвитку земельних відносин і охорони земель у м. Бахмуті на 2016 - 2020 роки</w:t>
      </w:r>
    </w:p>
    <w:p>
      <w:pPr>
        <w:pStyle w:val="Normal"/>
        <w:spacing w:before="0" w:after="0"/>
        <w:contextualSpacing/>
        <w:rPr/>
      </w:pPr>
      <w:r>
        <w:rPr/>
        <w:t>1.Виконання заходів Програми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3544"/>
        <w:gridCol w:w="1134"/>
        <w:gridCol w:w="1985"/>
        <w:gridCol w:w="1276"/>
        <w:gridCol w:w="1418"/>
        <w:gridCol w:w="1134"/>
        <w:gridCol w:w="42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Зміст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зах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Річний обсяг фінансування, тис.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о профінансовано у звітному періоді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тис. 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Відсоток виконання заходу, 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нформація про виконання або причини невиконання заходу</w:t>
            </w:r>
          </w:p>
        </w:tc>
      </w:tr>
      <w:tr>
        <w:trPr>
          <w:trHeight w:val="12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становлення і зміна меж адміністративно-територіальних утворень (м.Бахмут,  смт Красна Г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 , які мають відповідну ліцензію, УМР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 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Захід  у звітному періоді не виконано у зв’язку із прийняттям рішення Бахмутської міської ради «Про зміну підпорядкованості смт. Красна Гора м.Бахмута» </w:t>
            </w:r>
          </w:p>
        </w:tc>
      </w:tr>
      <w:tr>
        <w:trPr>
          <w:trHeight w:val="1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uk-UA"/>
              </w:rPr>
              <w:t xml:space="preserve">Проведення інвентаризації водних об’єктів (ставок «Північний», ставок «Кар’єр», ставок «Кераміко-трубний комбінат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ізації , які мають відповідну ліцензію, УМР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 у звітному періоді не виконано, виконання даного заходу потребує розроблення паспортів водних об’єктів, виконання яких заплановано на 2018 рік, захід  викладено у новій редакції у Програмі відповідно до рішення Бахмутської міської ради  від 28.03.2018               № 6/111-2139.</w:t>
            </w:r>
          </w:p>
        </w:tc>
      </w:tr>
      <w:tr>
        <w:trPr>
          <w:trHeight w:val="9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оведення інвентаризації земель в межах населених пунктів (м.Бахмут, смт Красна Г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Організації , які мають відповідну ліцензію, УМР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2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0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ід  у звітному періоді не було виконано, так як необхідності проведення інвентаризації прибудинкових територій у звітному періоді не було. Захід  викладено у новій редакції у Програмі відповідно до рішення Бахмутської міської ради  від 28.03.2018 № 6/111-2139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ідготовка, організація та проведення земельних торгів у формі аукці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рганізації , які мають відповідну ліцензію, УМР Бахмутс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</w:t>
            </w:r>
            <w:r>
              <w:rPr>
                <w:sz w:val="20"/>
                <w:lang w:val="uk-UA"/>
              </w:rPr>
              <w:t>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 зв’язку із затвердженням Генерального плану м. Бахмут на сесії 20.12.2017, захід у звітному періоді не виконано, захід є перехідним на наступні роки.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0 %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2"/>
                <w:lang w:val="uk-UA"/>
              </w:rPr>
            </w:pPr>
            <w:r>
              <w:rPr>
                <w:b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Cs w:val="24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ахмутської міської ради                                                                                                                                    Н.С.Отюніна</w:t>
      </w:r>
    </w:p>
    <w:p>
      <w:pPr>
        <w:pStyle w:val="Normal"/>
        <w:ind w:left="9498" w:firstLine="708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firstLine="10206"/>
        <w:rPr>
          <w:szCs w:val="24"/>
          <w:lang w:val="uk-UA"/>
        </w:rPr>
      </w:pPr>
      <w:r>
        <w:rPr>
          <w:szCs w:val="24"/>
          <w:lang w:val="uk-UA"/>
        </w:rPr>
        <w:t>до Звіту про результати виконання</w:t>
      </w:r>
    </w:p>
    <w:p>
      <w:pPr>
        <w:pStyle w:val="Normal"/>
        <w:ind w:left="10206" w:hanging="0"/>
        <w:rPr>
          <w:szCs w:val="24"/>
          <w:lang w:val="uk-UA"/>
        </w:rPr>
      </w:pPr>
      <w:r>
        <w:rPr>
          <w:szCs w:val="24"/>
          <w:lang w:val="uk-UA"/>
        </w:rPr>
        <w:t>у 2017 році</w:t>
      </w:r>
      <w:r>
        <w:rPr>
          <w:szCs w:val="24"/>
        </w:rPr>
        <w:t xml:space="preserve"> Програми </w:t>
      </w:r>
      <w:r>
        <w:rPr>
          <w:szCs w:val="24"/>
          <w:lang w:val="uk-UA"/>
        </w:rPr>
        <w:t>розвитку земельних відносин і охорони земель</w:t>
      </w:r>
    </w:p>
    <w:p>
      <w:pPr>
        <w:pStyle w:val="Normal"/>
        <w:ind w:firstLine="10206"/>
        <w:rPr>
          <w:szCs w:val="24"/>
          <w:lang w:val="uk-UA"/>
        </w:rPr>
      </w:pPr>
      <w:r>
        <w:rPr>
          <w:szCs w:val="24"/>
          <w:lang w:val="uk-UA"/>
        </w:rPr>
        <w:t xml:space="preserve">у м. Бахмуті </w:t>
      </w:r>
      <w:r>
        <w:rPr>
          <w:szCs w:val="24"/>
        </w:rPr>
        <w:t>на 2016-2020 рок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4"/>
          <w:lang w:val="uk-UA"/>
        </w:rPr>
        <w:t xml:space="preserve">Виконання у 2017 році результативних показників </w:t>
      </w:r>
    </w:p>
    <w:p>
      <w:pPr>
        <w:pStyle w:val="Normal"/>
        <w:spacing w:before="0" w:after="0"/>
        <w:contextualSpacing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рограми розвитку земельних відносин і охорони земель у м. Бахмуті на 2016 - 2020 роки</w:t>
      </w:r>
    </w:p>
    <w:p>
      <w:pPr>
        <w:pStyle w:val="Normal"/>
        <w:spacing w:before="0" w:after="0"/>
        <w:contextualSpacing/>
        <w:rPr/>
      </w:pPr>
      <w:r>
        <w:rPr>
          <w:szCs w:val="24"/>
          <w:lang w:val="uk-UA"/>
        </w:rPr>
        <w:t>1.Виконання результативних показників</w:t>
      </w:r>
      <w:r>
        <w:rPr/>
        <w:t xml:space="preserve"> Програми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5670"/>
        <w:gridCol w:w="1984"/>
        <w:gridCol w:w="1843"/>
        <w:gridCol w:w="1843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№ </w:t>
            </w:r>
            <w:r>
              <w:rPr>
                <w:b/>
                <w:sz w:val="20"/>
                <w:lang w:val="uk-UA"/>
              </w:rPr>
              <w:t>з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айменування показ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ланове значе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Фактичне значе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ичини невикон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Що зроблено для виправлення ситуації</w:t>
            </w:r>
          </w:p>
        </w:tc>
      </w:tr>
      <w:tr>
        <w:trPr/>
        <w:tc>
          <w:tcPr>
            <w:tcW w:w="1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витрат</w:t>
            </w:r>
          </w:p>
        </w:tc>
      </w:tr>
      <w:tr>
        <w:trPr>
          <w:trHeight w:val="6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необхідних продук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1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продукту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  <w:lang w:val="uk-UA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сформованих земельних ділянок до продажу на земельних торг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сформованих земельних ділянок під об’єктами водного фон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 Math" w:hAnsi="Cambria Math" w:cs="Cambria Math"/>
                <w:b/>
                <w:b/>
                <w:sz w:val="20"/>
                <w:lang w:val="uk-UA"/>
              </w:rPr>
            </w:pPr>
            <w:r>
              <w:rPr>
                <w:rFonts w:cs="Cambria Math" w:ascii="Cambria Math" w:hAnsi="Cambria Math"/>
                <w:b/>
                <w:sz w:val="20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ількість земельних ділянок, що планується проінвентаризува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1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оказники ефективності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uk-UA"/>
              </w:rPr>
              <w:t>Створення ефективного механізму регулювання земельних відносин, підвищення ефективності використання земельних ділянок комунальної власності, збільшення надходжень до міського бюджету м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Бахм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1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uk-UA"/>
              </w:rPr>
              <w:t>Показники якості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кількості землекористувачів, які використовують земельні ділянки без правовстановлюючих документ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lang w:val="uk-UA"/>
              </w:rPr>
              <w:t>Збільшення надходжень до міського бюджету м. Бахмута від продажу земельних діля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ормування земельних ділянок під об’єктами водного фо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 xml:space="preserve">Начальник </w:t>
      </w:r>
    </w:p>
    <w:p>
      <w:p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Управління муніципального розвитку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765" w:footer="0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Бахмутської міської ради                                                                                                                                    Н.С.Отюні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7490</wp:posOffset>
                </wp:positionH>
                <wp:positionV relativeFrom="paragraph">
                  <wp:posOffset>-362585</wp:posOffset>
                </wp:positionV>
                <wp:extent cx="514350" cy="214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8.7pt;margin-top:-28.55pt;width:40.45pt;height:16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4"/>
          <w:lang w:val="uk-UA"/>
        </w:rPr>
        <w:t xml:space="preserve">                                                                                          </w:t>
      </w:r>
      <w:r>
        <w:rPr>
          <w:szCs w:val="24"/>
          <w:lang w:val="uk-UA"/>
        </w:rPr>
        <w:t>Додаток 3</w:t>
      </w:r>
      <w:r>
        <w:rPr>
          <w:lang w:val="uk-UA"/>
        </w:rPr>
        <w:t xml:space="preserve"> </w:t>
      </w:r>
    </w:p>
    <w:p>
      <w:pPr>
        <w:pStyle w:val="Normal"/>
        <w:ind w:left="5387" w:hanging="0"/>
        <w:rPr>
          <w:lang w:val="uk-UA"/>
        </w:rPr>
      </w:pPr>
      <w:r>
        <w:rPr>
          <w:szCs w:val="24"/>
          <w:lang w:val="uk-UA"/>
        </w:rPr>
        <w:t>до Звіту про результати виконання</w:t>
      </w:r>
      <w:r>
        <w:rPr>
          <w:lang w:val="uk-UA"/>
        </w:rPr>
        <w:t xml:space="preserve">                                                                         у 2017 році</w:t>
      </w:r>
      <w:r>
        <w:rPr>
          <w:szCs w:val="24"/>
          <w:lang w:val="uk-UA"/>
        </w:rPr>
        <w:t xml:space="preserve"> Програми розвитку земельних відносин і охорони земель </w:t>
      </w:r>
    </w:p>
    <w:p>
      <w:pPr>
        <w:pStyle w:val="Normal"/>
        <w:ind w:left="5387" w:hanging="0"/>
        <w:rPr>
          <w:rFonts w:eastAsia="Calibri"/>
          <w:b/>
          <w:b/>
          <w:szCs w:val="24"/>
          <w:lang w:val="uk-UA" w:eastAsia="en-US"/>
        </w:rPr>
      </w:pPr>
      <w:r>
        <w:rPr>
          <w:lang w:val="uk-UA"/>
        </w:rPr>
        <w:t>у м. Бахмуті на 2</w:t>
      </w:r>
      <w:r>
        <w:rPr>
          <w:szCs w:val="24"/>
          <w:lang w:val="uk-UA"/>
        </w:rPr>
        <w:t>016-2020 роки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ояснювальна записк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 результати  виконання </w:t>
      </w:r>
      <w:r>
        <w:rPr>
          <w:b/>
          <w:sz w:val="28"/>
          <w:szCs w:val="28"/>
          <w:lang w:val="uk-UA"/>
        </w:rPr>
        <w:t xml:space="preserve">у 2017 роц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рограми розвитку земельних відносин і охорони земель у м. Бахмуті на 2016 -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грама розвитку земельних відносин і охорони земель у м. Бахмуті на 2016 - 2020 роки затверджена 25.05.2016 №6/85-1495, із змінами, внесеними до неї рішенням Бахмутської міської ради від 28.03.2018 № 6/111-2139 (далі -  Програм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Протягом звітного періоду було заплановано виконання 4 заходів, а саме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становлення і зміна меж адміністративно-територіальних утворень (м.Бахмут,  смт Красна Гора). У зв’язку із прийняттям рішення Бахмутської міської ради від 05.08.2016 № 6/89-1612 «Про зміну підпорядкованості                  смт. Красна Гора м.Бахмута» із внесеними до нього змінами від 25.01.2017                          № 6/97- 1770 та подальшим створенням Бахмутської міської об’єднаної територіальної громади, зазначений захід є неактуальним, тому захід виключено з Програми на підставі  рішення Бахмутської міської ради від 28.03.2018 № 6/111-2139 «Про внесення змін до Програми розвитку земельних відносин і охорони земель у м.Бахмуті на 2016 - 2020 рок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проведення інвентаризації водних об’єктів (ставок «Північний», ставок «Кар’єр», ставок «Кераміко-трубний комбінат»). Управлінням муніципального розвитку Бахмутської міської ради у 2013 році було замовлено паспорти водних об’єктів. На теперішній час паспорти водних об’єктів  підлягають коригуванню, тому проведення зазначеного заходу є недоцільним. Після виготовлення оновлених паспортів водних об’єктів можливо буде розпочати роботу по розробленню проектів землеустрою щодо відведення земельних ділянок під водними об’єктами (ставок «Північний», ставок «Кар’єр», ставок «Кераміко-трубний комбінат»)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роведення інвентаризації земель в межах населених пунктів (м.Бахмут, смт Красна Гора). Зазначений захід у своїй більшості планувався для проведення інвентаризації прибудинкових територій багатоквартирних будинків, які знаходилися на балансі КП «Бахмутська житлова управляюча компанія». У зв’язку із створенням об’єднань співвласників багатоквартирних будинків та зняттям з балансу підприємства житлових будинків, необхідність виконання інвентаризації земель відпала, у зв’язку із оформленням проектів землеустрою щодо відведення земельних ділянок для обслуговування  багатоквартирних будинків за кошти співвласників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ідготовка, організація та проведення земельних торгів у формі аукціоні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Згідно ст.136 Земельного кодексу України, одною із істотних умов проведення торгів у формі аукціону є визначення цільового призначення (функціонального використання) земельних ділянок з урахуванням затвердженої містобудівної документації. Рішенням Бахмутської міської ради від 20.12.2017 № 6/108-2067 затверджено  Генеральний план м. Бахмут та на сесії Бахмутської міської ради, яка відбудеться у травні 2018 року буде розглянуте питання «Про розробку плану зонування території м. Бахмут»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ішенням Артемівської міської ради від 26.08.2009 №5/47-960 із внесеними змінами від 22.06.2011 №6/8-160 було сформовано перелік земельних ділянок комунальної власності для їх продажу або надання права на їх оренду, який на теперішній час підлягає коригуванню, тому у зв’язку із необхідністю приведення переліку земельних ділянок, що підлягають продажу у відповідність, захід з </w:t>
      </w:r>
      <w:r>
        <w:rPr>
          <w:bCs/>
          <w:sz w:val="28"/>
          <w:szCs w:val="28"/>
          <w:lang w:val="uk-UA"/>
        </w:rPr>
        <w:t xml:space="preserve">підготовки, організації та проведення земельних торгів у формі аукціону у 2017 році не виконано та </w:t>
      </w:r>
      <w:r>
        <w:rPr>
          <w:sz w:val="28"/>
          <w:szCs w:val="28"/>
          <w:lang w:val="uk-UA"/>
        </w:rPr>
        <w:t xml:space="preserve">він є перехідним на наступні роки дії Програм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апланованих 4 заходів на 2017 рік 4 заходи не виконано, але на теперішній час рішенням Бахмутської міської ради від 28.03.2018 № 6/111-2139 до Програми внесені зміни відповідно до Порядку розроблення, фінансування, моніторингу міських цільових програм та звітності про їх виконання та вважаємо подальшу реалізацію Програми доцільним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Н.С.Отюніна</w:t>
      </w:r>
    </w:p>
    <w:p>
      <w:pPr>
        <w:pStyle w:val="Normal"/>
        <w:spacing w:before="0" w:after="0"/>
        <w:contextualSpacing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09" w:top="1134" w:footer="0" w:bottom="425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</w:rPr>
  </w:style>
  <w:style w:type="character" w:styleId="Style12">
    <w:name w:val="Нижний колонтитул Знак"/>
    <w:qFormat/>
    <w:rPr>
      <w:sz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Cs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2:01:00Z</dcterms:created>
  <dc:creator>Admin</dc:creator>
  <dc:description/>
  <cp:keywords/>
  <dc:language>en-US</dc:language>
  <cp:lastModifiedBy>Admin</cp:lastModifiedBy>
  <cp:lastPrinted>2018-05-23T13:02:00Z</cp:lastPrinted>
  <dcterms:modified xsi:type="dcterms:W3CDTF">2018-05-23T11:09:00Z</dcterms:modified>
  <cp:revision>25</cp:revision>
  <dc:subject/>
  <dc:title/>
</cp:coreProperties>
</file>