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052434767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</w:t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1</w:t>
      </w:r>
      <w:r>
        <w:rPr>
          <w:sz w:val="40"/>
          <w:szCs w:val="40"/>
        </w:rPr>
        <w:t>13</w:t>
      </w:r>
      <w:r>
        <w:rPr>
          <w:sz w:val="40"/>
          <w:szCs w:val="40"/>
          <w:lang w:val="ru-RU"/>
        </w:rPr>
        <w:t xml:space="preserve">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3.05.2018  № 6/</w:t>
      </w:r>
      <w:r>
        <w:rPr>
          <w:sz w:val="24"/>
          <w:szCs w:val="24"/>
        </w:rPr>
        <w:t>1</w:t>
      </w:r>
      <w:r>
        <w:rPr>
          <w:sz w:val="24"/>
          <w:szCs w:val="24"/>
          <w:lang w:val="uk-UA"/>
        </w:rPr>
        <w:t>13 -</w:t>
      </w:r>
      <w:r>
        <w:rPr>
          <w:sz w:val="24"/>
          <w:szCs w:val="24"/>
        </w:rPr>
        <w:t xml:space="preserve"> 2210</w:t>
      </w:r>
    </w:p>
    <w:p>
      <w:pPr>
        <w:pStyle w:val="Normal"/>
        <w:ind w:right="-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01</w:t>
      </w:r>
      <w:r>
        <w:rPr>
          <w:i/>
        </w:rPr>
        <w:t>.2018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03.2018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Бахмутської  міської  ради   від  20.12.2017             № 6/108 – 2038 «Про  міський   бюджет м. Бахмута на 2018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</w:t>
      </w:r>
      <w:r>
        <w:rPr>
          <w:b w:val="false"/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</w:rPr>
        <w:t xml:space="preserve">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01.2018 року по 31.03.2018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8"/>
          <w:lang w:val="uk-UA"/>
        </w:rPr>
        <w:t>Секретар Бахмутськ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міської ради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left="4956" w:hanging="0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 xml:space="preserve">23.05.2018  № 6 /113 - 2210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</w:t>
      </w:r>
      <w:r>
        <w:rPr>
          <w:bCs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/>
        <w:t xml:space="preserve"> економічної класифікації  видатків, про врахування у складі  доходної та видаткової частин міського бюджету    м. Бахмута зміни  обсягів міжбюджетних трансфертів, або надходження додаткових сум  дотацій, субвенцій з державного бюджету та бюджетів інших рівнів), прийнятих за період з 01.01.2018 року по 31.03.2018 року, в межах делегованих міською радою повноважень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 та обсягів доходів загального фонду міського бюджету на 2018 рік в частині міжбюджетних трансфертів» від 03.01.2018   № 2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2.01.2018 № 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19.01.2018 № 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29.01.2018 № 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освіти Бахмутської міської ради» від 31.01.2018 № 1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2.2018 № 1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7.02.2018 № 1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1.02.2018 № 1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Фінансовому управлінню Бахмутської міської ради» від 26.02.2018 № 1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8.02.2018 № 21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1.03.2018 № 2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01.03.2018 № 2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з питань фізичної культури та спорту Бахмутської міської ради» від 02.03.2018 № 25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05.03.2018 № 2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06.03.2018 № 2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 Про перерозподіл асигнувань загального фонду та бюджету розвитку спеціального фонду міського бюджету м.Бахмута на 2018 рік між головними розпорядниками коштів міського бюджету м.Бахмута» від 16.03.2018 № 33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 xml:space="preserve"> </w:t>
      </w: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Бахмута на 2018 рік зміни обсягів міжбюджетних трансфертів» від 19.03.2018 № 34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по Управлінню розвитку міського господарства та капітального будівництва Бахмутської міської ради» від 21.03.2018 № 36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спеціального фонду міського бюджету м.Бахмута на 2018 рік зміни обсягів міжбюджетних трансфертів» від 21.03.2018 № 37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1.03.2018 № 38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врахування у складі доходної частини загального та видаткової частини бюджету розвитку спеціального фондів міського бюджету м.Бахмута на 2018 рік зміни обсягів міжбюджетних трансфертів» від 23.03.2018 № 39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Бахмута на 2018 рік між головними розпорядниками коштів міського бюджету м.Бахмута» від 23.03.2018 № 40рр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8 рік між головними розпорядниками коштів міського бюджету м.Бахмута» від 26.03.2018 № 44рр.</w:t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720" w:hanging="0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</w:t>
      </w:r>
      <w:r>
        <w:rPr>
          <w:b w:val="false"/>
          <w:bCs/>
          <w:i/>
          <w:iCs/>
          <w:color w:val="000000"/>
          <w:szCs w:val="28"/>
        </w:rPr>
        <w:t>кодам програмної класифікації видатків та кредитування місцевих бюджетів, кодам Типової програмної класифікації видатків та кредитування місцевих бюджетів, кодам функціональної класифікації видатків та кредитування бюджету і кодам</w:t>
      </w:r>
      <w:r>
        <w:rPr>
          <w:b w:val="false"/>
          <w:i/>
        </w:rPr>
        <w:t xml:space="preserve">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01.2018 року по 31.03.2018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28"/>
        <w:i w:val="false"/>
        <w:b w:val="false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6:18:00Z</dcterms:created>
  <dc:creator>gf01</dc:creator>
  <dc:description/>
  <cp:keywords/>
  <dc:language>en-US</dc:language>
  <cp:lastModifiedBy>1</cp:lastModifiedBy>
  <cp:lastPrinted>2018-05-23T11:54:00Z</cp:lastPrinted>
  <dcterms:modified xsi:type="dcterms:W3CDTF">2018-05-23T08:55:00Z</dcterms:modified>
  <cp:revision>39</cp:revision>
  <dc:subject/>
  <dc:title> </dc:title>
</cp:coreProperties>
</file>