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2147093815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</w:t>
      </w:r>
      <w:r>
        <w:rPr>
          <w:sz w:val="40"/>
          <w:szCs w:val="40"/>
        </w:rPr>
        <w:t>13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8  № 6/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3 -</w:t>
      </w:r>
      <w:r>
        <w:rPr>
          <w:sz w:val="24"/>
          <w:szCs w:val="24"/>
        </w:rPr>
        <w:t xml:space="preserve"> 2210</w:t>
      </w:r>
    </w:p>
    <w:p>
      <w:pPr>
        <w:pStyle w:val="Normal"/>
        <w:ind w:right="-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1</w:t>
      </w:r>
      <w:r>
        <w:rPr>
          <w:i/>
        </w:rPr>
        <w:t>.2018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03.2018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0.12.2017             № 6/108 – 2038 «Про  міський   бюджет м. Бахмута на 2018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1.2018 року по 31.03.2018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3.05.2018  № 6 /113 - 2210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1.2018 року по 31.03.2018 року, в межах делегованих міською радою повноважень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 та обсягів доходів загального фонду міського бюджету на 2018 рік в частині міжбюджетних трансфертів» від 03.01.2018   № 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2.01.2018 № 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9.01.2018 № 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Фінансовому управлінню Бахмутської міської ради» від 29.01.2018 № 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31.01.2018 № 1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2.2018 № 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7.02.2018 № 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1.02.2018 № 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Фінансовому управлінню Бахмутської міської ради» від 26.02.2018 № 1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8.02.2018 № 2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1.03.2018 № 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3.2018 № 2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з питань фізичної культури та спорту Бахмутської міської ради» від 02.03.2018 № 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05.03.2018 № 2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6.03.2018 № 2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 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6.03.2018 № 3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9.03.2018 № 3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21.03.2018 № 3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Бахмута на 2018 рік зміни обсягів міжбюджетних трансфертів» від 21.03.2018 № 3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1.03.2018 № 3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бюджету розвитку спеціального фондів міського бюджету м.Бахмута на 2018 рік зміни обсягів міжбюджетних трансфертів» від 23.03.2018 № 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23.03.2018 № 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6.03.2018 № 44рр.</w:t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8 року по 31.03.2018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18:00Z</dcterms:created>
  <dc:creator>gf01</dc:creator>
  <dc:description/>
  <cp:keywords/>
  <dc:language>en-US</dc:language>
  <cp:lastModifiedBy>1</cp:lastModifiedBy>
  <cp:lastPrinted>2018-05-23T11:54:00Z</cp:lastPrinted>
  <dcterms:modified xsi:type="dcterms:W3CDTF">2018-05-23T08:55:00Z</dcterms:modified>
  <cp:revision>39</cp:revision>
  <dc:subject/>
  <dc:title> </dc:title>
</cp:coreProperties>
</file>