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840750398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ru-RU"/>
        </w:rPr>
        <w:t xml:space="preserve">113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5.2018    № 6/113-2212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8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8 рік», відповідно до Бюджетного кодексу України від 08.07.2010 № 2456-VI із внесеними до нього змінами, Закону України від 07.12.2017 № 2246-VIІІ «Про Державний бюджет України на 2018 рік»,</w:t>
      </w:r>
      <w:r>
        <w:rPr>
          <w:sz w:val="28"/>
          <w:szCs w:val="28"/>
          <w:lang w:val="uk-UA" w:eastAsia="zh-CN"/>
        </w:rPr>
        <w:t xml:space="preserve"> розпорядження голови Донецької обласної державної адміністрації, керівника Донецької обласної військово-цивільної адміністрації від 14.12.2017 №1653/5-17 «Про обласний бюджет на 2018 рік»</w:t>
      </w:r>
      <w:r>
        <w:rPr>
          <w:sz w:val="28"/>
          <w:szCs w:val="28"/>
          <w:lang w:val="uk-UA"/>
        </w:rPr>
        <w:t xml:space="preserve"> із внесеними до нього змінами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рішення Бахмутської міської ради від 20.12.2017 №6/108-2038 «Про міський бюджет м.Бахмута на 2018 рік» із змінами, внесеними до нього рішеннями Бахмутської міської ради від 28.02.2018 </w:t>
        <w:br/>
        <w:t>№ 6/110-2101, від 28.03.2018 №6/111-2138, від 25.04.2018 №6/112-2180, з урахуванням розпоряджень міського голови, затверджених рішенням Бахмутської міської ради від 23.05.2018 № 6/113-2210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ункт 1 рішення </w:t>
      </w:r>
      <w:r>
        <w:rPr>
          <w:sz w:val="28"/>
          <w:szCs w:val="28"/>
          <w:lang w:val="uk-UA"/>
        </w:rPr>
        <w:t>замінити відповідно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1.   Цифри      1025469,618       на цифри     1041698,598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2.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Цифри        876633,053       на цифри       884181,497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3.   Цифри        148836,565       на цифри       157517,101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4.   Цифри        131871,765       на цифри       131871,765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5.   Цифри      1128273,44793   на цифри     1145002,42793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6.   </w:t>
      </w:r>
      <w:r>
        <w:rPr>
          <w:sz w:val="28"/>
          <w:szCs w:val="28"/>
          <w:lang w:val="uk-UA"/>
        </w:rPr>
        <w:t>Цифри        842453,48068   на цифри       849501,92468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7.   Цифри        285819,96725   на цифри       295500,50325.</w:t>
      </w:r>
    </w:p>
    <w:p>
      <w:pPr>
        <w:pStyle w:val="Normal"/>
        <w:spacing w:before="0" w:after="120"/>
        <w:ind w:left="70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8.   Цифри          34179,57232   на цифри       349775,57232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Cs/>
          <w:sz w:val="28"/>
          <w:szCs w:val="28"/>
          <w:lang w:val="uk-UA"/>
        </w:rPr>
        <w:t xml:space="preserve">1.1.9.   </w:t>
      </w:r>
      <w:r>
        <w:rPr>
          <w:sz w:val="28"/>
          <w:szCs w:val="28"/>
          <w:lang w:val="uk-UA"/>
        </w:rPr>
        <w:t>Цифри        119103,63496   на цифри       120103,63496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10. Цифри          84924,06264   на цифри         85424,06264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1. Цифри        136983,40225   на цифри       137983,40225.</w:t>
      </w:r>
    </w:p>
    <w:p>
      <w:pPr>
        <w:pStyle w:val="Normal"/>
        <w:numPr>
          <w:ilvl w:val="1"/>
          <w:numId w:val="2"/>
        </w:numPr>
        <w:spacing w:before="0" w:after="12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2 рішення замінити відповідно:</w:t>
      </w:r>
    </w:p>
    <w:p>
      <w:pPr>
        <w:pStyle w:val="Normal"/>
        <w:numPr>
          <w:ilvl w:val="2"/>
          <w:numId w:val="2"/>
        </w:numPr>
        <w:spacing w:before="0" w:after="1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фри         842453,48068  на цифри        849501,92468.</w:t>
      </w:r>
    </w:p>
    <w:p>
      <w:pPr>
        <w:pStyle w:val="Normal"/>
        <w:numPr>
          <w:ilvl w:val="2"/>
          <w:numId w:val="2"/>
        </w:numPr>
        <w:spacing w:before="0" w:after="120"/>
        <w:ind w:left="0"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фри         285819,96725  на цифри        295500,50325.  </w:t>
      </w:r>
    </w:p>
    <w:p>
      <w:pPr>
        <w:pStyle w:val="Normal"/>
        <w:spacing w:before="0" w:after="12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 У пункті 8 рішення замінити відповідно цифри 341468,366 на цифри 349775,202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одатки № 1, 2, 3, 4, 5, 6 до рішення Бахмутської міської ради від 20.12.2017 №6/108-2038 «Про міський бюджет м.Бахмута на 2018 рік», із змінами, внесеними до нього рішеннями Бахмутської міської ради від 28.02.2018 № 6/110-2101, від 28.03.2018 №6/111-2138, від 25.04.2018 </w:t>
        <w:br/>
        <w:t>№6/112-2180, з урахуванням розпоряджень міського голови, затверджених рішенням Бахмутської міської ради від 23.05.2018 № 6/113-2210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>Секретар Бахмутської міської ради                       С.І.Кіщенко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Style8">
    <w:name w:val=" Знак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1</cp:lastModifiedBy>
  <cp:lastPrinted>2018-05-23T11:53:00Z</cp:lastPrinted>
  <dcterms:modified xsi:type="dcterms:W3CDTF">2018-05-23T09:44:00Z</dcterms:modified>
  <cp:revision>213</cp:revision>
  <dc:subject/>
  <dc:title> </dc:title>
</cp:coreProperties>
</file>