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8251479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3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  № 6/113-22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від 28.02.2018 </w:t>
        <w:br/>
        <w:t>№ 6/110-2101, від 28.03.2018 №6/111-2138, від 25.04.2018 №6/112-2180, з урахуванням розпоряджень міського голови, затверджених рішенням Бахмутської міської ради від 23.05.2018 № 6/113-2210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25469,618       на цифри     1041698,59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76633,053       на цифри       884181,497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 148836,565       на цифри       157517,101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31871,765       на цифри       131871,76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28273,44793   на цифри     1145002,42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42453,48068   на цифри       849501,924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285819,96725   на цифри       295500,50325.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  34179,57232   на цифри       349775,572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19103,63496   на цифри       120103,634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Цифри          84924,06264   на цифри         85424,0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36983,40225   на цифри       137983,402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 842453,48068  на цифри        849501,924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 285819,96725  на цифри        295500,50325.  </w:t>
      </w:r>
    </w:p>
    <w:p>
      <w:pPr>
        <w:pStyle w:val="Normal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У пункті 8 рішення замінити відповідно цифри 341468,366 на цифри 349775,20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з урахуванням розпоряджень міського голови, затверджених рішенням Бахмутської міської ради від 23.05.2018 № 6/113-2210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Секретар Бахмутської міської ради                       С.І.Кіщенко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8-05-23T11:53:00Z</cp:lastPrinted>
  <dcterms:modified xsi:type="dcterms:W3CDTF">2018-05-23T09:44:00Z</dcterms:modified>
  <cp:revision>213</cp:revision>
  <dc:subject/>
  <dc:title> </dc:title>
</cp:coreProperties>
</file>