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1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3.05.2018 № 6/113-222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1.05.2018 № 01-2732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1.05.2018 до № 01-2732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их осіб, керуючись ст.ст.26, 60 Закону України від 21.05.97 № 280/97-ВР «Про місцеве самоврядування в Україні» із внесеними до нього змінами, ст.ст.12, 38-40, 65, 79-1, 92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  <w:tab/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.    Підприємству об’єднання громадян «Бахмутське учбово-виробниче підприємство №1» Українського товариства сліпих (код ЄДРПОУ 39482122) по вул. Корсунського, 71 у м. Бахмут, для розміщення виробничої бази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2. ПРИВАТНОМУ ПІДПРИЄМСТВУ «ЮРИДИЧНА ФІРМА «ДЕМЕНКОВА І ПАРТНЕРИ» (код ЄДРПОУ 32685718) по вул. Горького, 39а у м. Бахмут, для будівництва та обслуговування будівель торгівлі, для обслуговування нежитлового торгового приміщення, із земель житлової і громадської забудови, шляхом викуп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3. Фізичній особі Андрєєву Георгію Євгеновичу (п.3 ч.2 ст.10 ЗУ “Про доступ до публічної інформації (містить персональні дані)”)  по вул. Миру, 28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4. Фізичній особі Марченку Дмитру Валерійовичу (п.3 ч.2 ст.10 ЗУ “Про доступ до публічної інформації (містить персональні дані)”)  по вул. Івана Марченка, 24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5. Фізичній особі Трижон Алесі Євгенівні ((п.3 ч.2 ст.10 ЗУ “Про доступ до публічної інформації (містить персональні дані)”)  по вул. Піщана, 5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6. Фізичній особі Ярошенку Миколі Денисовичу (п.3 ч.2 ст.10 ЗУ “Про доступ до публічної інформації (містить персональні дані)”)  по вул. Магістратська, гараж № 3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а в натурі (на місцевості)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1. Фізичній особі Барнич Любові Петрівні (п.3 ч.2 ст.10 ЗУ “Про доступ до публічної інформації (містить персональні дані)”) по вул. Б.Горбатова, 23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2. Фізичній особі Міщенку Давіду Дмитровичу (п.3 ч.2 ст.10 ЗУ “Про доступ до публічної інформації (містить персональні дані)”) по вул. Трудова, 6 у м. Бахмут, для обслуговування комплексу будівель складу паливно-мастильних матеріалів, із земель промисловості, транспорту, зв’язку, енергетики, оборони та іншого призначення, шляхом викуп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2.3. Фізичній особі Щербина Ганні Михайлівні (п.3 ч.2 ст.10 ЗУ “Про доступ до публічної інформації (містить персональні дані)”)  по вул. Ціолковського, 27,  гараж б/н у м. Бахмут, для будівництва та обслуговування індивідуального гаражу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>
          <w:sz w:val="27"/>
          <w:szCs w:val="27"/>
        </w:rPr>
        <w:tab/>
        <w:t>3.  Вважати такими, що втратили чинність:</w:t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3.1. п.п.1.3 п.1 рішення Артемівської міської ради від 25.11.2015 № 6/74-1331 «Про встановлення земельних сервітутів на земельні ділянки комунальної власності територіальної громади м.Артемівська»;</w:t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>
          <w:sz w:val="27"/>
          <w:szCs w:val="27"/>
        </w:rPr>
        <w:tab/>
        <w:t>3.2. п.п.1.1 п.1 рішення Бахмутської міської ради від 31.08.2016 № 6/90-1643 «Про встановлення земельних сервітутів на земельні ділянки комунальної власності територіальної громади м.Бахмута»;</w:t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>
          <w:sz w:val="27"/>
          <w:szCs w:val="27"/>
        </w:rPr>
        <w:tab/>
        <w:t>3.3. п.п.1.1 п.1 рішення Бахмутської міської ради від 22.03.2017 № 6/99-1827 «Про встановлення земельних сервітутів на земельні ділянки комунальної власності територіальної громади м.Бахмута»;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4.  Фізичним та юридичним особам, зазначеним у пунктах 1, 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5.  Визначити, що фізичні особи та юрид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6</w:t>
      </w:r>
      <w:r>
        <w:rPr>
          <w:b w:val="false"/>
          <w:spacing w:val="9"/>
          <w:sz w:val="27"/>
          <w:szCs w:val="27"/>
        </w:rPr>
        <w:t>. Організаційне виконання рішення покласти на</w:t>
      </w:r>
      <w:r>
        <w:rPr>
          <w:b w:val="false"/>
          <w:spacing w:val="3"/>
          <w:sz w:val="27"/>
          <w:szCs w:val="27"/>
        </w:rPr>
        <w:t xml:space="preserve"> </w:t>
      </w:r>
      <w:r>
        <w:rPr>
          <w:b w:val="false"/>
          <w:spacing w:val="9"/>
          <w:sz w:val="27"/>
          <w:szCs w:val="27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</w:rPr>
        <w:t xml:space="preserve">Бахмутської міської ради (Отюніна), </w:t>
      </w:r>
      <w:r>
        <w:rPr>
          <w:b w:val="false"/>
          <w:spacing w:val="5"/>
          <w:sz w:val="27"/>
          <w:szCs w:val="27"/>
          <w:lang w:val="uk-UA"/>
        </w:rPr>
        <w:t xml:space="preserve">заступника міського голови 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bookmarkStart w:id="2" w:name="OLE_LINK6"/>
      <w:bookmarkStart w:id="3" w:name="OLE_LINK5"/>
      <w:bookmarkEnd w:id="2"/>
      <w:bookmarkEnd w:id="3"/>
      <w:r>
        <w:rPr>
          <w:bCs w:val="false"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8-05-23T11:37:00Z</cp:lastPrinted>
  <dcterms:modified xsi:type="dcterms:W3CDTF">2018-05-23T11:17:00Z</dcterms:modified>
  <cp:revision>448</cp:revision>
  <dc:subject/>
  <dc:title> </dc:title>
</cp:coreProperties>
</file>