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13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5.2018 №6/113-2228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1.05.2018 № 01-2735-06  та заслухавши інформацію від 11.05.2018 до № 01-2735-06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Про оренду земельних ділянок  комунальної власності територіальної громади м. Бахмута»</w:t>
      </w:r>
      <w:r>
        <w:rPr>
          <w:spacing w:val="-1"/>
          <w:sz w:val="28"/>
          <w:szCs w:val="28"/>
          <w:lang w:val="uk-UA"/>
        </w:rPr>
        <w:t>, враховуючи заяви фізичних осіб, фізичної особи-підприємця</w:t>
      </w:r>
      <w:r>
        <w:rPr>
          <w:spacing w:val="1"/>
          <w:sz w:val="28"/>
          <w:szCs w:val="28"/>
          <w:lang w:val="uk-UA"/>
        </w:rPr>
        <w:t>, керуючись 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65, 93, 122, 124, 125, 126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1. Надати земельні ділянки комунальної власності територіальної громади м. Бахмута в оренду:</w:t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1. пл.0,178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3:0449) </w:t>
      </w:r>
      <w:r>
        <w:rPr>
          <w:sz w:val="28"/>
          <w:szCs w:val="28"/>
          <w:lang w:val="uk-UA"/>
        </w:rPr>
        <w:t>по вул. Свято-Георгіївська, 75 у м. Бахмуті, фізичній особі-підприємцю Лютій Ірині Миколаї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.3 ч.2 ст.10 ЗУ “Про доступ до публічної інформації (містить персональні дані)”) для розміщення та експлуатації будівель і споруд автомобільного транспорту та дорожнього господарства, для обслуговування нежилої будівлі (пункт ТО)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2. пл.0,010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7:0629) </w:t>
      </w:r>
      <w:r>
        <w:rPr>
          <w:sz w:val="28"/>
          <w:szCs w:val="28"/>
          <w:lang w:val="uk-UA"/>
        </w:rPr>
        <w:t>по вул. Корсунського, 30 у м. Бахмуті, фізичній особі-підприємцю Сердюкову Андрію Іван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.3 ч.2 ст.10 ЗУ “Про доступ до публічної інформації (містить персональні дані)”) для будівництва та обслуговування будівель торгівлі, для обслуговування нежилого приміщення (магазину продовольчих товарів з продажем алкогольних напоїв)</w:t>
      </w:r>
      <w:r>
        <w:rPr>
          <w:color w:val="000000"/>
          <w:spacing w:val="3"/>
          <w:sz w:val="28"/>
          <w:szCs w:val="28"/>
          <w:lang w:val="uk-UA"/>
        </w:rPr>
        <w:t xml:space="preserve">, терміном на 5 років. </w:t>
      </w:r>
    </w:p>
    <w:p>
      <w:pPr>
        <w:pStyle w:val="Normal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 xml:space="preserve">           </w:t>
      </w:r>
      <w:r>
        <w:rPr>
          <w:color w:val="000000"/>
          <w:spacing w:val="1"/>
          <w:sz w:val="26"/>
          <w:szCs w:val="26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. Поновити договір оренди земельної ділянки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а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пл.0,0115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655) </w:t>
      </w:r>
      <w:r>
        <w:rPr>
          <w:sz w:val="28"/>
          <w:szCs w:val="28"/>
          <w:lang w:val="uk-UA"/>
        </w:rPr>
        <w:t xml:space="preserve">по пл. Привокзальна, земельна ділянка б/н станції Бахмут (Артемівськ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, у м.Бахмуті, фізичній особі Загурській Ларисі Анатоліївні 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для обслуговування торгового павільйону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3. Затвердити технічну документацію із землеустрою щодо встановлення (відновлення) меж земельної ділянки комунальної власності територіальної громади м. Бахмута та надати земельну ділянку комунальної власності територіальної громади м. Бахмута в оренду пл.0, 0383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6:0800) </w:t>
      </w:r>
      <w:r>
        <w:rPr>
          <w:sz w:val="28"/>
          <w:szCs w:val="28"/>
          <w:lang w:val="uk-UA"/>
        </w:rPr>
        <w:t xml:space="preserve">по вул. Чайковського, 15  у м. Бахмуті, фізичній особі Бабію Олександру Євгеновичу (п.3 ч.2 ст.10 ЗУ “Про доступ до публічної інформації (містить персональні дані)”), для обслуговування нежитлової будівлі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 Фізичним особам-підприємцям та фізичним особам, зазначеним у пунктах 1-3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за розподілом обов’язків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Admin</cp:lastModifiedBy>
  <cp:lastPrinted>2018-05-23T11:31:00Z</cp:lastPrinted>
  <dcterms:modified xsi:type="dcterms:W3CDTF">2018-05-23T11:16:00Z</dcterms:modified>
  <cp:revision>223</cp:revision>
  <dc:subject/>
  <dc:title>    </dc:title>
</cp:coreProperties>
</file>