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</w:t>
      </w:r>
      <w:r>
        <w:rPr>
          <w:b/>
          <w:sz w:val="40"/>
          <w:lang w:val="uk-UA"/>
        </w:rPr>
        <w:t>4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06.2018  № 6/114-2231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9498" w:leader="none"/>
        </w:tabs>
        <w:ind w:right="-2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затвердження угод  про передачу    коштів   позики від 09.11.2016  року № 13010-05/109,від 30.12.2016 року  № 13010-05/176, від 30.12.2016 року              № 13010-05/177, із внесеними до них змінами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9496" w:leader="none"/>
        </w:tabs>
        <w:ind w:firstLine="851"/>
        <w:rPr>
          <w:lang w:val="uk-UA"/>
        </w:rPr>
      </w:pPr>
      <w:r>
        <w:rPr>
          <w:lang w:val="uk-UA"/>
        </w:rPr>
        <w:t xml:space="preserve">Розглянувши службову записку від 08.06.2018 № 01-3344-06 начальника Управління економічного розвитку Бахмутської міської ради Юхно М.А., щодо  </w:t>
      </w:r>
      <w:r>
        <w:rPr>
          <w:szCs w:val="28"/>
          <w:lang w:val="uk-UA"/>
        </w:rPr>
        <w:t xml:space="preserve"> затвердження угод  про передачу коштів  позики від 09.11.2016  № 13010-05/109,  від 30.12.2016 № 13010-05/176, від 30.12.2016    № 13010-05/177, із внесеними до них змінами, вра</w:t>
      </w:r>
      <w:r>
        <w:rPr>
          <w:lang w:val="uk-UA"/>
        </w:rPr>
        <w:t>ховуючи  лист  Міністерства  регіонального розвитку, будівництва  та  житлово-комунального господарства України від 10.05.2018 №7/19-4686, керуючись ст. 26 Закону України   від 21.05.97 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году про передачу коштів позики №13010-05/109 від                    09.11.2016 року, із змінами, внесеними до неї додатковою угодою                      №13010-05/109-1 від 18.10.2017 року, між  Міністерством фінансів України, Міністерством регіонального  розвитку, будівництва та житлово-комунального господарства України, Бахмутською міською радою Донецької  області (додаток №1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году про передачу коштів позики №13010-05/176 від              30.12.2016 року, із змінами,  внесеними до неї додатковою угодою                  №13010-05/176-1 від 14.11.2017 року, між  Міністерством фінансів України, Міністерством регіонального  розвитку, будівництва та житлово-комунального господарства України, Бахмутською міською радою Донецької  області та Управлінням розвитку міського господарства та капітального будівництва  Бахмутської міської ради Донецької  області (додаток №2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ду про передачу коштів позики №13010-05/177 від                              30.12.2016 року, із змінами, внесеними до неї додатковою угодою                                 №13010-05/177-1 від 06.12.2017 року, між  Міністерством фінансів України, Міністерством регіонального розвитку, будівництва та житлово-комунального господарства України, Бахмутською міською радою Донецької  області та Управлінням освіти Бахмутської міської ради Донецької  області                        (додаток №3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 виконання рішення покласти на заступника міського голови Точену В.В., першого заступника міського голови Савченко Т.М.</w:t>
      </w:r>
    </w:p>
    <w:p>
      <w:pPr>
        <w:pStyle w:val="Style23"/>
        <w:tabs>
          <w:tab w:val="clear" w:pos="709"/>
          <w:tab w:val="left" w:pos="993" w:leader="none"/>
        </w:tabs>
        <w:spacing w:lineRule="auto" w:line="276" w:before="0" w:after="20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інаційне забезпечення виконання рішення покласти на   постійні комісії Бахмутської міської ради, секретаря  Бахмутської  міської ради Кіщенко С.І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8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44:00Z</dcterms:created>
  <dc:creator>ch48</dc:creator>
  <dc:description/>
  <cp:keywords/>
  <dc:language>en-US</dc:language>
  <cp:lastModifiedBy>admin</cp:lastModifiedBy>
  <cp:lastPrinted>2018-06-12T18:04:00Z</cp:lastPrinted>
  <dcterms:modified xsi:type="dcterms:W3CDTF">2018-06-13T05:08:00Z</dcterms:modified>
  <cp:revision>9</cp:revision>
  <dc:subject/>
  <dc:title> </dc:title>
</cp:coreProperties>
</file>