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ТВЕРДЖЕНО </w:t>
      </w:r>
    </w:p>
    <w:p>
      <w:pPr>
        <w:pStyle w:val="Style18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ішення виконкому</w:t>
      </w:r>
    </w:p>
    <w:p>
      <w:pPr>
        <w:pStyle w:val="Style18"/>
        <w:ind w:firstLine="11907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Бахмутської міської ради </w:t>
      </w:r>
    </w:p>
    <w:p>
      <w:pPr>
        <w:pStyle w:val="Style18"/>
        <w:ind w:firstLine="11907"/>
        <w:rPr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13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i/>
          <w:sz w:val="24"/>
          <w:szCs w:val="24"/>
        </w:rPr>
        <w:t>6.20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107</w:t>
      </w:r>
    </w:p>
    <w:p>
      <w:pPr>
        <w:pStyle w:val="Heading"/>
        <w:ind w:left="426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ing"/>
        <w:ind w:left="426" w:hanging="0"/>
        <w:rPr>
          <w:sz w:val="26"/>
          <w:szCs w:val="26"/>
        </w:rPr>
      </w:pPr>
      <w:r>
        <w:rPr>
          <w:sz w:val="26"/>
          <w:szCs w:val="26"/>
        </w:rPr>
        <w:t xml:space="preserve">ПЛАН  РОБОТИ 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иконавчих органів Бахмутської міської ради 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ru-RU"/>
        </w:rPr>
        <w:t xml:space="preserve"> квартал </w:t>
      </w:r>
      <w:r>
        <w:rPr>
          <w:sz w:val="26"/>
          <w:szCs w:val="26"/>
        </w:rPr>
        <w:t>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року</w:t>
      </w:r>
    </w:p>
    <w:p>
      <w:pPr>
        <w:pStyle w:val="Heading"/>
        <w:ind w:left="426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/>
        <w:t xml:space="preserve">1.     Питання для внесення на розгляд сесії міської ради </w:t>
      </w:r>
    </w:p>
    <w:tbl>
      <w:tblPr>
        <w:tblW w:w="1488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2127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затвердження Звіту про роботу комісії з припинення юридичної особи «Бахмутська вечірня (змінна) школа II- III ступенів № 1 Бахмутської міської ради Донецької області» в результаті її реорганізації шляхом приєднання до Бахмутської загальноосвітньої школи І-ІІ ступенів № 7 Бахмутської міської ради Донецької області та передавального ак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2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зміну освітнього рівня та затвердження статуту Бахмутської загальноосвітньої школи І-ІІ ступенів № 7 Бахмутської міської ради Донецької області в новій редак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2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затвердження параметрів Бюджету участі н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2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Секретар Бахмутської міської ради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чальник відділу внутрішньої політики Бахмутської міської рад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11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2. Питання для внесення на розгляд засідань виконкому міської ради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502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20"/>
        <w:gridCol w:w="2268"/>
        <w:gridCol w:w="4111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затвердження кошторисних розрахунків і вартості безоплатного капітального ремонту будинків (квартир), які належать на праві приватної (спільної) власності особам пільгової категорії громадян, які мають право на таку піль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1.07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ступник міського голови Начальник Управління праці та соціального захисту населення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стан виконання рішень Донецької обласної ради, розпоряджень голови Донецької облдержадміністрації , керівника обласної військово-цивільної адміністрації, власних рішень Бахмутської міської ради,її виконкому, розпоряджень міського голови у І півріччі 2018 року у виконавчих органах Бахмутс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8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еруючий справами виконкому Бахмутської міської ради Начальник відділу контролю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організацію харчування учнів закладів загальної середньої освіти та вихованців закладів дошкільної освіти м.Бахмута на 2018-2019 навчальний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8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хід підготовки закладів освіти м.Бахмута до роботи в осінньо-зимовий період в 2018-2019 навчальному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8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підсумки роботи по розгляду звернень громадян у виконкомі Бахмутської міської ради у І півріччі 2018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8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еруючий справами виконкому Бахмутської міської ради Начальник загаль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затвердження плану роботи виконавчих органів Бахмутської міської ради на IV квартал 2018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2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початок опалювального сезону 2018-2019 років у м. Бахму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2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ступник міського голови Начальник 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результати організації влітку 2018 року оздоровлення та відпочинку дітей, що мешкають на території м.Бахму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2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ступник міського голови Начальник Управління молодіжної політики та у справах дітей Бахмут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затвердження мережі закладів освіти Управління освіти Бахмутської міської ради на 2018-2019 навчальний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2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ступник міського голови Начальник Управління освіти Бахмутської міської ради</w:t>
            </w:r>
          </w:p>
        </w:tc>
      </w:tr>
    </w:tbl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7"/>
          <w:szCs w:val="27"/>
          <w:lang w:val="uk-UA"/>
        </w:rPr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7"/>
          <w:szCs w:val="27"/>
          <w:lang w:val="uk-UA"/>
        </w:rPr>
        <w:t xml:space="preserve">3. Питання </w:t>
      </w:r>
      <w:r>
        <w:rPr/>
        <w:t>у порядку контролю за раніше прийнятими рішеннями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79"/>
        <w:gridCol w:w="1876"/>
        <w:gridCol w:w="4219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Про виконання плану роботи виконавчих органів Бахмутської міської ради за </w:t>
            </w:r>
            <w:r>
              <w:rPr>
                <w:rStyle w:val="11"/>
                <w:b w:val="false"/>
                <w:sz w:val="28"/>
                <w:szCs w:val="28"/>
              </w:rPr>
              <w:t xml:space="preserve">II </w:t>
            </w:r>
            <w:r>
              <w:rPr>
                <w:rStyle w:val="Style15"/>
                <w:b w:val="false"/>
                <w:sz w:val="28"/>
                <w:szCs w:val="28"/>
              </w:rPr>
              <w:t>квартал 2018 рок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8.08.2018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еруючий справами виконкому Бахмутської міської ради Начальник організаційного відділу Бахмутської міської рад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4.     Підготовка проектів розпоряджень міського голови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1"/>
        <w:gridCol w:w="2127"/>
        <w:gridCol w:w="3402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затвердження списку окремих категорій громадян міста Бахмут на надання матеріальної допомо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0.07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7.08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1.09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затвердження списку ветеранів війни м. Бахмута на надання матеріальної допомоги до Дня визволення Донбасу від фашистських загарбни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2.08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затвердження списку учасників бойових дій м.Бахмута, які приймали участь в антитерористичній операції на надання матеріальної допомоги до Дня захисника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7.08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надання матеріальної допомоги активу органів самоорганізації населення м. Бахму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Організаційний відділ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організацію у 2018-2019 році навчання працівників апарату Бахмутської міської ради, керівників і заступників керівників самостійних відділів, управлінь та інших виконавчих органів Бахмутської міськ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Юридичний відділ Бахмутської міської ради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5. Питання для розгляду на засіданнях рад, колегій при Управліннях Бахмутської міської ради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1559"/>
        <w:gridCol w:w="2835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озгляд проблемних питань в роботі комунального закладу «Бахмутський міський народний Дім».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підготовку до святкування Дня міста.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ідготовка заходів до Дня Державного Прапора України, Дня незалежності України.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стан трудової та виконавської дисципліни в закладах культур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9.07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реалізацію державної сімейної політики, тендерної рівності, попередження насильства в сім’ї та протидії торгівлі людьми на території Бахмутської міської ради.</w:t>
            </w:r>
          </w:p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стан роботи із зверненнями громадян в Управлінні молодіжної політки та у справах дітей Бахмутської міської ради.</w:t>
            </w:r>
          </w:p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стан профілактичної роботи з дітьми, які перебувають в. складних життєвих обставинах та перебувають на профілактичному обліку в службі у справах ді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9.07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ідсумки діяльності КЗОЗ Бахмутської міської ради за І півріччя 2018 року.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Аналіз показників малюкової смертності за І півріччя 2018 року.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Аналіз роботи з листами та заявами громадян за І півріччя 2018 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5.07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ідсумки міського огляд-конкурсу «Кращий колектив фізичної культури, кращий учитель, тренер, спортсмен року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озгляд проблемних питань в роботі комунального підприємства «Бахмутський парк культури та відпочинку».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економію енергоносіїв в закладах культури.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підготовку та проведення Дня міста.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ідготовка до Дня фізичної культури і спорту, дня миру, дня партизанської слави, Всеукраїнського Дня бібліот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6.08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ідготовка закладів культури до роботи в осінньо-зимовий період 2018- 2019 років.</w:t>
            </w:r>
          </w:p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ідготовка до дня ветерана, Міжнародного дня людей похилого віку, дня художника, дня Українського козацтва, дня визволення України від фашистських загарбників.</w:t>
            </w:r>
          </w:p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віти керівників закладів культури щодо виконання соціального контракту за 9 місяців 2018 року.</w:t>
            </w:r>
          </w:p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підготовку закладами культури заходів до Програми економічного і соціального розвитку території м.Бахмута на 2019 рік.</w:t>
            </w:r>
          </w:p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Аналіз проведення заходів щодо святкування Дня мі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0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пріоритетні напрямки управлінської діяльності керівників закладів освіти щодо виконання законодавства з підготовки до 2018-2019 н.р. Стан формування мережі закладів дошкільної, загальноосвітньої та позашкільної освіти на 2018-2019 н.р.</w:t>
            </w:r>
          </w:p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підсумки організації літнього відпочинку та оздоровлення дітей, в т.ч. пільгових категорі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світи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. Засідання дорадчих органів виконкому міської ради.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0"/>
        <w:gridCol w:w="2269"/>
        <w:gridCol w:w="2835"/>
      </w:tblGrid>
      <w:tr>
        <w:trPr>
          <w:trHeight w:val="12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26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Громадська рада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3.07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7.08.2018</w:t>
            </w:r>
          </w:p>
          <w:p>
            <w:pPr>
              <w:pStyle w:val="26"/>
              <w:shd w:fill="auto" w:val="clear"/>
              <w:spacing w:lineRule="exact" w:line="322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 xml:space="preserve">     </w:t>
            </w:r>
            <w:r>
              <w:rPr>
                <w:rStyle w:val="11"/>
                <w:b/>
                <w:sz w:val="28"/>
                <w:szCs w:val="28"/>
              </w:rPr>
              <w:t>04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Адміністративна комісія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520" w:hanging="202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3.07.2018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520" w:hanging="202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7.07.2018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520" w:hanging="202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7.08.2018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520" w:hanging="202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1.08.2018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520" w:hanging="202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4.09.2018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520" w:hanging="202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8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повідальний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секретар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адміністративної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ї при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иконкомі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ої міської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а комісія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18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9.07.2018</w:t>
            </w:r>
          </w:p>
          <w:p>
            <w:pPr>
              <w:pStyle w:val="26"/>
              <w:numPr>
                <w:ilvl w:val="0"/>
                <w:numId w:val="3"/>
              </w:numPr>
              <w:shd w:fill="auto" w:val="clear"/>
              <w:spacing w:lineRule="exact" w:line="322" w:before="0" w:after="0"/>
              <w:ind w:left="318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 xml:space="preserve"> </w:t>
            </w:r>
            <w:r>
              <w:rPr>
                <w:rStyle w:val="11"/>
                <w:b/>
                <w:sz w:val="28"/>
                <w:szCs w:val="28"/>
              </w:rPr>
              <w:t>20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Спостережна комісія при виконкомі Бахмут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/>
            </w:pPr>
            <w:r>
              <w:rPr>
                <w:rStyle w:val="11"/>
                <w:b/>
                <w:sz w:val="28"/>
                <w:szCs w:val="28"/>
              </w:rPr>
              <w:t>19.07.2018</w:t>
            </w:r>
          </w:p>
          <w:p>
            <w:pPr>
              <w:pStyle w:val="26"/>
              <w:shd w:fill="auto" w:val="clear"/>
              <w:spacing w:lineRule="exact" w:line="322" w:before="0" w:after="0"/>
              <w:rPr/>
            </w:pPr>
            <w:r>
              <w:rPr>
                <w:rStyle w:val="11"/>
                <w:b/>
                <w:sz w:val="28"/>
                <w:szCs w:val="28"/>
              </w:rPr>
              <w:t>16.08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0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Головний спеціаліст з питань запобігання та виявлення корупції і взаємодії з правоохоронними органами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я виконкому Бахмутської міської ради по розгляду звернень громадя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6.07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3.08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7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ада служби у справах дітей Управління молодіжної політики та у справах дітей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6.07.2018</w:t>
            </w:r>
          </w:p>
          <w:p>
            <w:pPr>
              <w:pStyle w:val="26"/>
              <w:shd w:fill="auto" w:val="clear"/>
              <w:spacing w:lineRule="exact" w:line="317" w:before="0" w:after="0"/>
              <w:rPr/>
            </w:pPr>
            <w:r>
              <w:rPr>
                <w:rStyle w:val="11"/>
                <w:b/>
                <w:sz w:val="28"/>
                <w:szCs w:val="28"/>
              </w:rPr>
              <w:t>30.08.2018</w:t>
            </w:r>
          </w:p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7.09.2018</w:t>
            </w:r>
          </w:p>
          <w:p>
            <w:pPr>
              <w:pStyle w:val="26"/>
              <w:shd w:fill="auto" w:val="clear"/>
              <w:spacing w:lineRule="exact" w:line="317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(та у разі потреб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я виконавчого комітету Бахмутської міської ради по розгляду звернень окремих категорій громадян м. Бахмута з питань надання матеріальної допомо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7.07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7.08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1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я з розгляду питань надання одноразової грошової допомоги постраждалим особам та внутрішньо переміщеним особ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7.07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7.08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1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65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я щодо прийняття рішення про надання одноразової матеріальної допомоги інвалідам та непрацюючим малозабезпеченим особам за рахунок державного бюдже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7.07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7.08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1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я з питань захисту прав дитини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/>
            </w:pPr>
            <w:r>
              <w:rPr>
                <w:rStyle w:val="11"/>
                <w:b/>
                <w:sz w:val="28"/>
                <w:szCs w:val="28"/>
              </w:rPr>
              <w:t>31.07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8.08.2018 25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а рада з питань безпечної життєдіяльності насел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8.09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з питань праці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я з питань призначення (відновлення) соціальних виплат внутрішньо переміщеним особам, які мешкають на території міста Бахму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вівторка (щомісячно на протязі квартал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я з питань призначення та надання населенню житлових субсидій, соціальної допомоги та пільг за фактичним місцем проживання на території 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четверга (щомісячно на протязі квартал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Експертна комісія архівного відділу Бахмут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Архів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а комісія з питань техногенно-екологічної безпеки і надзвичайних ситуаці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ординаційна рада служби у справах дітей Управління молодіжної політики та у справах дітей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31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ада з питань молодіжної політики при виконкомі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ординаційна рада з питань національно-патріотичного виховання молод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ординаційна рада з питань сімейної політики, тендерної рівності, протидії торгівлі людьми та попередження насильства в сім’ї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а комісія у справах альтернативної (невійськової) служб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тет доступності по забезпеченню безперешкодного доступу осіб 3 обмеженими фізичними можливостями та інших маломобільних груп населення до об’єктів соціальної та інженерно-транспортної інфраструктури на території м.Бахму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а житлова комісія при виконкомі Бахмутської міської рад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rPr/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317" w:before="0" w:after="0"/>
              <w:rPr/>
            </w:pPr>
            <w:r>
              <w:rPr>
                <w:rStyle w:val="11"/>
                <w:b/>
                <w:sz w:val="28"/>
                <w:szCs w:val="28"/>
              </w:rPr>
              <w:t>серпень вересень</w:t>
            </w:r>
          </w:p>
          <w:p>
            <w:pPr>
              <w:pStyle w:val="26"/>
              <w:shd w:fill="auto" w:val="clear"/>
              <w:spacing w:lineRule="exact" w:line="317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(або за потребо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розвитку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ого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господарства та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апітального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удівництва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ої міської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а комісія з питань обстеження зелених насаджень в м. Бахмуті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розвитку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ого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господарства та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апітального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удівництва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ої міської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Опікунська рада при виконкомі Бахмутської міської ради з питань забезпечення прав повнолітніх осіб, які потребують опіки (піклуванн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Т ериторіал ьний центр надання соціальних послуг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обоча група з питань відшкодування з міського бюджету м.Бахмута частини відсоткової ставки за кредитами, отриманими населенням на впровадження енергозберігаючих заход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надходження заяв на кредит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Експертна комісія апарату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Експертна комісія 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розвитку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ого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господарства та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апітального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удівництва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ої міської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я Бахмутської міської ради з питань відновлення прав реабілітовани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я для розгляду питань, пов'язаних із встановленням статусу учасника війни відповідно до Закону України «Про статус ветеранів війни, гарантії їх соціального захисту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обоча група з питань здійснення додаткового контролю фактичного місця проживання/перебування внутрішньо переміщених осіб на території міста 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Архітектурно - містобудівна рада при Управлінні муніципального розвитку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я виконавчого комітету Бахмутської міської ради по розгляду заяв членів сімей загиблих військовослужбовців, які брали безпосередню участь в антитерористичній операції, а також інвалідів I- II групи з числа військовослужбовців, які брали участь у зазначеній операції, про виплату грошової компенсації за належні для отримання жилі приміщ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165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я по вирішенню спірних питань стосовно встановлення статусів згідно Закону України від 22.10.1993 №3551-ХІІ «Про статус ветеранів війни, гарантії їх соціального захисту» та інших законів України, які передбачають пільги окремим категоріям громадя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ординаційна рада з питань профілактики ти зниження показників профілактики та зниження показників малюкової і материнської смертності та взаємодії КЗОЗ і соціальних служб у 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а комісія по контролю та нагляду за здійсненням операцій з металобрухтом суб’єктами господарювання у м.Бахмут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розвитку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ого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господарства та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апітального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удівництва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ої міської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я по конкурсному відбору суб’єктів оціночної діяльності в сфері оцінки землі та виконавців робіт із землеустро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нкурсна комісії з відбору виконавців робіт із землеустрою, оцінки земель та виконавців земельних торг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нкурсна комісія щодо проведення відбору кандидатів на заміщення вакантних посад посадових осіб місцевого самоврядування в апараті Бахмутської міської ради та її окремих виконавчих орган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Спеціалісти з кадрової роботи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3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я виконкому Бахмутської міської ради з питань розгляду клопотань щодо нагородження державними нагородами України, Почесною грамотою Кабінету Міністрів України, заохочувальними відзнаками Прем’єр-міністра Україн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Спеціалісти з кадрової роботи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валіфікаційна комісія для присвоєння кваліфікаційних класів водіям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Спеціалісти з кадрової роботи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остійна комісія по роботі з підприємствами, яким майно комунальної власності територіальної громади міста Бахмута надано в концесію, та співзасновником яких є Бахмутська міська р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уніципаль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я виконавчого комітету Бахмутської міської ради по розгляду звернень пільгової категорії громадян, мешкаючих на території м.Бахмута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обоча група з вирішення питання удосконалення системи охорони здоров’я на території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ординаційна рада з питань протидії захворюванню на туберкульоз, ВІЛ-інфекцію/СНІД та боротьби з наркоманією на території Бахмут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ісія з оцінки вартості дарунків, одержаних як подарунки територіальній громаді м.Бахму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обоча група виконкому Бахмутської міської ради з проведення перевірок результатів розгляду звернень громадя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а комісія з питань евакуації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а комісія щодо розгляду звернень громадян, установ, підприємств та організацій з питань майнових збитків, що сталися внаслідок подій, які призвели до руйнування об’єктів інфраструктури та життєзабезпечення населення у м. Бахмут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4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ординаційна рада з питань розвитку підприємництва на території м.Бахму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  <w:tr>
        <w:trPr>
          <w:trHeight w:val="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.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обоча група з питань відшкодування з міського бюджету м.Бахмута частини відсоткової ставки за кредитами, отриманими населенням на впровадження енергозберігаючих заході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У разі потре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3" w:hanging="33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економічного розвитку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Проведення нарад, інших заходів.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627"/>
        <w:gridCol w:w="2693"/>
        <w:gridCol w:w="4111"/>
      </w:tblGrid>
      <w:tr>
        <w:trPr>
          <w:tblHeader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Апаратні наради з заступниками міського голови</w:t>
            </w:r>
          </w:p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п’ятниц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ий голова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сідання з керівниками структурних підрозділів комітету по фізичній культурі і спорту Бахмут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3.07.2018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7.08.2018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4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рада з суб’єктами надання адміністративних послуг з питань спрощення процедур надання адміністративних послуг та документів дозвільного характе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0.07.2018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459" w:hanging="0"/>
              <w:jc w:val="left"/>
              <w:rPr/>
            </w:pPr>
            <w:r>
              <w:rPr>
                <w:rStyle w:val="11"/>
                <w:b/>
                <w:sz w:val="28"/>
                <w:szCs w:val="28"/>
              </w:rPr>
              <w:t>20.07.2018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6.08.2018 28.08.2018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1.09.2018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5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надання адміністративних послуг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Форум місцевого розвитку ОСББ міста Бахму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459" w:hanging="0"/>
              <w:jc w:val="left"/>
              <w:rPr/>
            </w:pPr>
            <w:r>
              <w:rPr>
                <w:rStyle w:val="11"/>
                <w:b/>
                <w:sz w:val="28"/>
                <w:szCs w:val="28"/>
              </w:rPr>
              <w:t>13.07.2018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0.08.2018 14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31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Атестація молодших спеціалістів з медичною освіт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8.07.2018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5.08.2018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9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рада з тренерсько-викладацьким складом комплексних дитячо-юнацьких шкі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5.07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з питань фізичної культури та спорту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рада з профілактики недопущення коруп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459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1.08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5"/>
                <w:b w:val="false"/>
                <w:sz w:val="28"/>
                <w:szCs w:val="28"/>
              </w:rPr>
              <w:t>соціального захисту населе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Ярмарок громадських організ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7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9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рада з виконавської дисципліни у відділах Управління праці та соціального захисту населення Бахмут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0.09.20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праці та соціального захисту населенн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36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рада з головними лікарями КЗОЗ Бахмут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щочетвер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хорони здоров’я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31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рада вихователів-методистів дошкільних навчальн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31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рада директорів закладів загальної середньої та позашкільної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31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устріч- міського голови з представниками засобів масової інформ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нференція педагогічних працівни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вчання працівників апарату Бахмутської міської ради, керівників і заступників керівників самостійних відділів і управлінь та інших виконавчих органів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еруючий справами виконкому Бахмутської міської ради Юридичний відділ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рада з керівниками навчальних закладів стосовно дітей, молоді та сім’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рада заступників директорів з господарч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рада завідувачів закладів дошкільної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19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рада практичних психолог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рада громадських інспектор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рада заступників директорів з навчально-виховної та виховної робо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рада шкільних бібліотекар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сідання комісії з питання Бюджету уч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сідання Конкурсної комісії з питання реалізації проектів інституту громадянського суспільства м.Бахмуту, для реалізації яких надається фінансова підтрим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31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обоча група з питань громадської безпеки та правосудд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31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«Круглий стіл» з представниками громадських організ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сідання з представниками сільських рад, які входять до складу Бахмутської об’єднаної гром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внутрішньої політик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b/>
                <w:sz w:val="28"/>
                <w:szCs w:val="28"/>
              </w:rPr>
              <w:t>Апаратні наради міського голови з керівниками виконавчих органів міської ради, підприємств комунальної власності, підприємств, які забезпечують життєдіяльність мі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перший вівторок місяц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8.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початок нового навчального року в закладах освіти м.Бахм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8.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стан джерел протипожежного водопостачання, розташованих на території м.Бахм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8.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стан роботи із запитами на публічну інформацію у відділах та управліннях Бахмутської міськ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8.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підготовку закладів культури міста до осінньо- зимового періоду 2018-2019 ро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.28.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 підготовку закладів освіти м.Бахмута до роботи в осінньо-зимовий пері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світи Бахмутської міської ради</w:t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8. Графік  прийомів керівництва міської ради та виїзних днів</w:t>
      </w:r>
      <w:r>
        <w:rPr/>
        <w:t>.</w:t>
      </w:r>
    </w:p>
    <w:tbl>
      <w:tblPr>
        <w:tblW w:w="133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39"/>
        <w:gridCol w:w="2835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ийом керівництвом в адміністративній будівлі Бахмутської міської ради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міський голова Рева О.О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екретар Бахмутської міської ради Кіщенко С.І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міського голов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міського голови Савченко Т.М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міського голови Точена В.В.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керуючий справами виконкому Бахмутської міської ради Недашковська Т.І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ругий та четвертий понеділок місяц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вівтор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ший, третій та п’ятий понеділок місяц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серед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щоп’ятниці</w:t>
            </w:r>
          </w:p>
        </w:tc>
      </w:tr>
    </w:tbl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15"/>
        <w:gridCol w:w="2127"/>
        <w:gridCol w:w="2409"/>
      </w:tblGrid>
      <w:tr>
        <w:trPr>
          <w:trHeight w:val="8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</w:t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їзні прийоми керівництвом Бахмутської міської рад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1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иватне акціонерне товариство «Фітофарм»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 місцем мешкання громадян (Комунальний заклад культури «БАХМУТСЬКИЙ МІСЬКИЙ ЦЕНТР КУЛЬТУРИ ТА ДОЗВІЛЛЯ ІМЕНІ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ЄВГЕНА МАРТИНОВА»)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 місцем мешкання громадян (Бахмутська загальноосвітня школа І-ІІІ ступенів № 10 Бахмутської міської ради Донецької області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2.07.2018</w:t>
            </w:r>
          </w:p>
          <w:p>
            <w:pPr>
              <w:pStyle w:val="26"/>
              <w:shd w:fill="auto" w:val="clear"/>
              <w:spacing w:lineRule="exact" w:line="240" w:before="60" w:after="72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6.08.2018</w:t>
            </w:r>
          </w:p>
          <w:p>
            <w:pPr>
              <w:pStyle w:val="26"/>
              <w:shd w:fill="auto" w:val="clear"/>
              <w:spacing w:lineRule="exact" w:line="240" w:before="72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3.09.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Міський голова Рева О.О.</w:t>
            </w:r>
          </w:p>
        </w:tc>
      </w:tr>
      <w:tr>
        <w:trPr>
          <w:trHeight w:val="5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2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вчально-науковий професійно-педагогічний інститут Української інженерно-педагогічної академії (м.Бахмут)</w:t>
            </w:r>
          </w:p>
          <w:p>
            <w:pPr>
              <w:pStyle w:val="26"/>
              <w:shd w:fill="auto" w:val="clear"/>
              <w:spacing w:lineRule="exact" w:line="317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иватне акціонерне товариство «АРТВАЙНЕРІ»</w:t>
            </w:r>
          </w:p>
          <w:p>
            <w:pPr>
              <w:pStyle w:val="26"/>
              <w:shd w:fill="auto" w:val="clear"/>
              <w:spacing w:lineRule="exact" w:line="317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 місцем мешкання громадян (Бахмутська загальноосвітня школа І-ІІІ ступенів №18 ім. Дмитра Чернявського Бахмутської міської ради Донецької області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42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6.07.2018</w:t>
            </w:r>
          </w:p>
          <w:p>
            <w:pPr>
              <w:pStyle w:val="26"/>
              <w:shd w:fill="auto" w:val="clear"/>
              <w:spacing w:lineRule="exact" w:line="240" w:before="420" w:after="6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3.08.2018</w:t>
            </w:r>
          </w:p>
          <w:p>
            <w:pPr>
              <w:pStyle w:val="26"/>
              <w:shd w:fill="auto" w:val="clear"/>
              <w:spacing w:lineRule="exact" w:line="240" w:before="6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7.09.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Перший заступник міського голови Савченко Т.М.</w:t>
            </w:r>
          </w:p>
        </w:tc>
      </w:tr>
      <w:tr>
        <w:trPr>
          <w:trHeight w:val="2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.2.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ий дитячий заміський заклад оздоровлення та відпочинку «Вогник» Бахмутська загальноосвітня школа І-ІІІ ступенів №24 з поглибленим вивченням окремих предметів та курсів Бахмутської міської ради Донецької області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унальний заклад охорони здоров’я «Бахмутська центральна районна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лікарн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7.07.2018</w:t>
            </w:r>
          </w:p>
          <w:p>
            <w:pPr>
              <w:pStyle w:val="26"/>
              <w:shd w:fill="auto" w:val="clear"/>
              <w:spacing w:lineRule="exact" w:line="240" w:before="60" w:after="72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1.08.2018</w:t>
            </w:r>
          </w:p>
          <w:p>
            <w:pPr>
              <w:pStyle w:val="26"/>
              <w:shd w:fill="auto" w:val="clear"/>
              <w:spacing w:lineRule="exact" w:line="240" w:before="72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8.09.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Заступник міського голови Точена В.В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9. </w:t>
      </w:r>
      <w:r>
        <w:rPr/>
        <w:t>Перевірка (вивчення роботи) стану справ щодо виконання вимог існуючого законодавства, делегованих повноважень, програмних заходів органів виконавчої влади</w:t>
      </w:r>
    </w:p>
    <w:tbl>
      <w:tblPr>
        <w:tblW w:w="150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072"/>
        <w:gridCol w:w="2410"/>
        <w:gridCol w:w="2693"/>
      </w:tblGrid>
      <w:tr>
        <w:trPr>
          <w:tblHeader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філактичні рейди «Канікули», «Неблагополучна сім'я», «Бродяга», «Діти вулиці», «Вокзал», «Комп’ютерні клуби» спільно з Бахмутським відділом поліції Головного управління Національної поліції в Донецькій області, Управлінням освіти Бахмут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98" w:before="0" w:after="0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b/>
                <w:sz w:val="28"/>
                <w:szCs w:val="28"/>
              </w:rPr>
              <w:t>щочетверга («Підліток», «Діти вулиці», «Вокзал»), липень, серпень («Канікули») щовівторка («Неблагополучна сім’я»), другий понеділок вересня («Комп’ютерні клуби»), перша п’ятниця липня, серпня, вересня («Підліток без нікотину"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еревірка правильності та ефективності використання субвенції з держбюджету на виплату державної соціальної допомоги сім’ям з дітьми, малозабезпеченим сім’ям, дітям-інвалідам, інвалідам дитинства та тимчасової державної допомоги діт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Фінансове управління Бахмут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еревірка стану виконавської дисципліни закладами культури:</w:t>
            </w:r>
          </w:p>
          <w:p>
            <w:pPr>
              <w:pStyle w:val="26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269" w:leader="none"/>
              </w:tabs>
              <w:spacing w:lineRule="exact" w:line="326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унальне підприємство «Бахмутський міський парк культури та відпочинку»;</w:t>
            </w:r>
          </w:p>
          <w:p>
            <w:pPr>
              <w:pStyle w:val="26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а міська Централізована бібліотечна систе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ультури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ведення міського конкурсу-огляду на визначення кращого закладу загальної середньої освіти по підготовці до реалізації концепції «Нова українська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еревірка стану готовності спортивно-оздоровчої бази на території Бахмутської міської ради до роботи у весняно-літній та осінньо-зимовий періоди 2018-2019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з питань фізичної культури та спорту</w:t>
            </w:r>
          </w:p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еревірки стану справ щодо виконання вимог існуючого законодавства, стану роботи з діловодства, делегованих повноважень, програмних заходів виконавчої влади:</w:t>
            </w:r>
          </w:p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- комунальне підприємство «БАХМУТЕЛЕКТРОТРАНС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еревірка правильності складання тарифікації: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- школи мистецтв Управління культури Бахмутської міської 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Фінансове управління Бахмут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еревірки по веденню діловодства і архівної справи на підприємствах, в установах, та організаціях Списку № 1,2 - джерел формування НА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Архівний відділ Бахмут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еревірка стану готовності:</w:t>
            </w:r>
          </w:p>
          <w:p>
            <w:pPr>
              <w:pStyle w:val="26"/>
              <w:shd w:fill="auto" w:val="clear"/>
              <w:spacing w:lineRule="exact" w:line="317" w:before="0" w:after="0"/>
              <w:ind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- систем централізованого оповіщення до використання за призначенням із доведенням до населення навчальної інформації у сфері цивільного захисту через засоби масової інформації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з питань цивільного захисту, мобілізаційної та оборонної роботи Бахмут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еревірка додержання законодавства про працю неповнолітніх на приватних підприємствах м.Бахм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еревірки з питань архівоведення та діловодства, зберігання документів з особового складу на підприємствах, в установах, та організаціях Списку № 3, у яких не формуються документа НА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Архівний відділ Бахмут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філактичні рейди щодо запобігання вживання неповнолітніми спиртних напоїв та наркотичних речовин спільно з Бахмутським відділом поліції Головного управління Національної поліції в Донецькій області, Управлінням освіти Бахмут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кожна друга та третя п’ятниця липня, серпня, верес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еревірка та складання протоколів про адміністративні правопорушення:</w:t>
            </w:r>
          </w:p>
          <w:p>
            <w:pPr>
              <w:pStyle w:val="26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0" w:leader="none"/>
              </w:tabs>
              <w:spacing w:lineRule="exact" w:line="322" w:before="0" w:after="0"/>
              <w:ind w:lef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орушення правил торгівлі і надання послуг працівниками торгівлі, ресторанного господарства та сфери послуг - ст. 155 КУиАП;</w:t>
            </w:r>
          </w:p>
          <w:p>
            <w:pPr>
              <w:pStyle w:val="26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0" w:leader="none"/>
              </w:tabs>
              <w:spacing w:lineRule="exact" w:line="322" w:before="0" w:after="0"/>
              <w:ind w:lef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орушення правил торгівлі на ринках - ст. 159 КУпАП;</w:t>
            </w:r>
          </w:p>
          <w:p>
            <w:pPr>
              <w:pStyle w:val="26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0" w:leader="none"/>
              </w:tabs>
              <w:spacing w:lineRule="exact" w:line="322" w:before="0" w:after="0"/>
              <w:ind w:lef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орушення правил благоустрою міста - ст. 152 КУпА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еревірки підприємств торгівлі з питання дотримання законодавства, регламентуючого торговельне обслугов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еревірки підприємств ресторанного господарства з питання дотримання правил роботи та підприємств сфери послуг з питання дотримання правил побутового обслуговування насе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 Здійснення методичної та практичної допомоги виконавчим органам міської ради, органам місцевого самоврядуванн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37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7087"/>
        <w:gridCol w:w="2694"/>
        <w:gridCol w:w="368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вчання працівників Управління молодіжної політики та у справах дітей Бахмутс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3.07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7.08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4.09.20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Стажування осіб, відповідальних у відділах та управліннях Бахмутської міської ради, на підприємствах комунальної власності за організацію роботи зі зверненнями громадян, та осіб, які зараховані до кадрового резерву:</w:t>
            </w:r>
          </w:p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- приватне підприємство «Вілс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0.08.20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Семінар-нарада з активом органів самоорганізації населення у м.Бахму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Організацій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вчання:</w:t>
            </w:r>
          </w:p>
          <w:p>
            <w:pPr>
              <w:pStyle w:val="2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840" w:leader="none"/>
              </w:tabs>
              <w:spacing w:lineRule="exact" w:line="322" w:before="0" w:after="0"/>
              <w:ind w:left="840" w:hanging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і методичні об’єднання різних категорій педагогічних працівників;</w:t>
            </w:r>
          </w:p>
          <w:p>
            <w:pPr>
              <w:pStyle w:val="2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55" w:leader="none"/>
              </w:tabs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ацівників Управління освіти;</w:t>
            </w:r>
          </w:p>
          <w:p>
            <w:pPr>
              <w:pStyle w:val="2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835" w:leader="none"/>
              </w:tabs>
              <w:spacing w:lineRule="exact" w:line="322" w:before="0" w:after="0"/>
              <w:ind w:left="840" w:hanging="36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школа молодого керівника та управлінського резерву;</w:t>
            </w:r>
          </w:p>
          <w:p>
            <w:pPr>
              <w:pStyle w:val="2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школа молодого вчител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48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освіти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Семінар з головами комітетів мікрорайонів «Ступки», «Цветмет», «Центральний», «Бахмут східний», «Заріччя», селищного комітету «Красна Го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Організаційний відділ Бахмутської міської рад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вчання спеціалістів Бахмутського міського центру соціальних служб для сім’ї, дітей та молод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Семінар з працівниками юридичних служб, спеціалістами-юрисконсультами та особами, які відповідальні за ведення правової роботи у виконавчих органах Бахмутс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Юридичний відділ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 Робота по забезпеченню громадських відносин, формування інформаційного простору в місті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394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195"/>
        <w:gridCol w:w="2032"/>
        <w:gridCol w:w="411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зва заход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«Пряма лінія» міського голови Реви О.О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/>
            </w:pPr>
            <w:r>
              <w:rPr>
                <w:rStyle w:val="11"/>
                <w:b/>
                <w:sz w:val="28"/>
                <w:szCs w:val="28"/>
              </w:rPr>
              <w:t>13.07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0.08.2018 14.09.20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2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31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«Пряма лінія» першого заступника міського голови Савченко Т.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rPr/>
            </w:pPr>
            <w:r>
              <w:rPr>
                <w:rStyle w:val="11"/>
                <w:b/>
                <w:sz w:val="28"/>
                <w:szCs w:val="28"/>
              </w:rPr>
              <w:t>19.07.2018</w:t>
            </w:r>
          </w:p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6.08.2018 20.09.20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2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«Пряма лінія» заступника міського голови Точеної В.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rPr/>
            </w:pPr>
            <w:r>
              <w:rPr>
                <w:rStyle w:val="11"/>
                <w:b/>
                <w:sz w:val="28"/>
                <w:szCs w:val="28"/>
              </w:rPr>
              <w:t>11.07.2018</w:t>
            </w:r>
          </w:p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8.08.2018 12.09.20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2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4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озміщення проектів рішень Бахмутської міської ради на офіційному веб-сайті Бахмутської міської рад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5.07.2018</w:t>
            </w:r>
          </w:p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9.08.2018</w:t>
            </w:r>
          </w:p>
          <w:p>
            <w:pPr>
              <w:pStyle w:val="26"/>
              <w:shd w:fill="auto" w:val="clear"/>
              <w:spacing w:lineRule="exact" w:line="317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6.09.20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ind w:left="2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Організаційний відділ Бахмутської міської рад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Розміщення проектів рішень виконкому Бахмутської міської ради на офіційному веб-сайті Бахмутської міської рад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2.07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5.08.2018</w:t>
            </w:r>
          </w:p>
          <w:p>
            <w:pPr>
              <w:pStyle w:val="26"/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3.09.201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2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6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«Прямі лінії» керівників органів міської ради, підприємств комунальної власності, підприємств, установ та організацій міста: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иректор комунального підприємства «БАХМУТ- ВОДА»;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начальник Управління освіти Бахмутської міської ради;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комунальне підприємство «Бахмутська житлова управляюча компанія»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48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rStyle w:val="11"/>
                <w:rFonts w:eastAsia="Calibri" w:cs="Calibri"/>
                <w:bCs w:val="false"/>
                <w:sz w:val="28"/>
                <w:szCs w:val="28"/>
              </w:rPr>
              <w:t xml:space="preserve">      </w:t>
            </w:r>
            <w:r>
              <w:rPr>
                <w:rStyle w:val="11"/>
                <w:bCs w:val="false"/>
                <w:sz w:val="28"/>
                <w:szCs w:val="28"/>
              </w:rPr>
              <w:t>вересен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2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Загальний відділ Бахмутської міської рад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7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Акція «Ні - торгівлі людьми!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500" w:hanging="148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8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Акція «Зберемо портфель дитині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500" w:hanging="148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9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Семінар з питань праці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500" w:hanging="148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з питань праці Бахмутської міської рад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Акція «Подаруй сім’ю дитині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hanging="148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 xml:space="preserve">      </w:t>
            </w: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Бахмутський міський центр соціальних служб для сім’ї, дітей та молоді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1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Розміщення поздоровлень </w:t>
            </w:r>
            <w:r>
              <w:rPr>
                <w:rStyle w:val="8pt0pt"/>
                <w:sz w:val="28"/>
                <w:szCs w:val="28"/>
              </w:rPr>
              <w:t>міського голови з</w:t>
            </w:r>
            <w:r>
              <w:rPr>
                <w:rStyle w:val="8pt0pt"/>
                <w:b/>
                <w:sz w:val="28"/>
                <w:szCs w:val="28"/>
              </w:rPr>
              <w:t xml:space="preserve">  </w:t>
            </w:r>
            <w:r>
              <w:rPr>
                <w:rStyle w:val="Style15"/>
                <w:b w:val="false"/>
                <w:sz w:val="28"/>
                <w:szCs w:val="28"/>
              </w:rPr>
              <w:t>міжнародними, державними, професійними святами та пам’ятними датами у засобах масової інформації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52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52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52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відний спеціаліст, прес- секретар апарату Бахмутської міської рад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2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«Гаряча лінія» для споживачі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52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52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серпень</w:t>
            </w:r>
          </w:p>
          <w:p>
            <w:pPr>
              <w:pStyle w:val="26"/>
              <w:shd w:fill="auto" w:val="clear"/>
              <w:spacing w:lineRule="exact" w:line="322" w:before="0" w:after="0"/>
              <w:ind w:left="352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торгівлі, громадського харчування, побутових та платних послуг Бахмутської міської ради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13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ес-конференція міського голов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352" w:hanging="0"/>
              <w:jc w:val="left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по мірі потреб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ровідний спеціаліст, прес- секретар апарату Бахмутської міської ради</w:t>
            </w:r>
          </w:p>
        </w:tc>
      </w:tr>
    </w:tbl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 Масові культурні, спортивні, молодіжні заходи, присвячені міжнародним, державним, професійним святам та пам’ятним датам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96"/>
        <w:gridCol w:w="2552"/>
        <w:gridCol w:w="3118"/>
      </w:tblGrid>
      <w:tr>
        <w:trPr>
          <w:tblHeader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ий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иконання заходу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архітектури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1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№ 456/95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17 червня 199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працівників морського та річкового фло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1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№ №332/2015 </w:t>
            </w:r>
          </w:p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12 червня 201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судового експе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4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№ 424/2009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10 червня 200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визволення міста Бахмута від терорис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5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 внутрішньої політики Бахмутської міської ради Управління культур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працівника природно-заповідної спра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7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№ 629/2009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18 серпня 200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род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8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№ 1209/2011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30 грудня 201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рибал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8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 № 464/95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22 червня 199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українських миротворц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5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Постанова ВРУ № 292 VII від 21 травня 201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працівників металургійної та гірничодобувної промислов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5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 № 187/93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03 черв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бухгал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6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№ 662/2004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16 червня 200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хрещення Київської Русі -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8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№ 668/2008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25 липня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Сил спеціальних операцій Збройних Сил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9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№ 311/2016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26 липня 2016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працівників торгівл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9.07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 № 427/95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05 червня 199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металург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культури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Національної поліції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4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№ 693/2015 </w:t>
            </w:r>
          </w:p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09 грудня 2015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Повітряних Сил Збройних Сил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5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579/2007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27 червня 200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військ зв'яз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8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№ 154/2000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01 лютого 200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працівників ветеринарної медици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2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 № 1035/2001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01 листопада 200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будівель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2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№ 273/93 </w:t>
            </w:r>
          </w:p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22 ли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археол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5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№ 694/2008 </w:t>
            </w:r>
          </w:p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06 серпня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пасіч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9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№ 815/97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15 серпня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Державного Прапора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3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№ 987/2004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23 серпня 200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незалежності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4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Постанова ВРУ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20 лютого 199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аві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5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№ 305/93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16 сер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шахт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6.08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 № 304/93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16 сер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зн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1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ЗУ№ 651-XIV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13 трав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нотаріа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2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№ 211/2010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22 лютого 2010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підприєм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2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№ 1110/98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05 жовтня 199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визволення Донбасу від нацистських загарбник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5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и та Управління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військової розвідки Украї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7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Наказ Міністерства оборони України № 302 від 01 червня 200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українського кі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8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№ 52/96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12 січня 1996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фізичної культури і спор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5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 № 340/94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29 черв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міс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8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діли та Управління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танкіс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9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 № 922/97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29 серпня 1997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працівників нафтової, газової і нафтопереробної промисловост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09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 № 302/93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12 сер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фармацевтичного праців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5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6" w:before="0" w:after="0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№ 1128/99 </w:t>
            </w:r>
          </w:p>
          <w:p>
            <w:pPr>
              <w:pStyle w:val="26"/>
              <w:shd w:fill="auto" w:val="clear"/>
              <w:spacing w:lineRule="exact" w:line="326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07 вересня 1999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винахідника і раціоналіз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5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 № 443/94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16 серпня 1994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працівника лі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6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№ 356/93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28 серп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3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рятів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17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№ 830/2008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12 вересня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ми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1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№ 100/2002 </w:t>
            </w:r>
          </w:p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05 лютого 2002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партизанської слав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2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№ 1020/2001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30 жовтня 2001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машинобудів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3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№ 361/93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08 вересня 1993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туриз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27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УП № 1047/98 </w:t>
            </w:r>
          </w:p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21 вересня 199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День усиновл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30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№ 1088/2008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27 листопада 200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сеукраїнський день бібліот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30.09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№ 471/98</w:t>
            </w:r>
          </w:p>
          <w:p>
            <w:pPr>
              <w:pStyle w:val="26"/>
              <w:shd w:fill="auto" w:val="clear"/>
              <w:spacing w:lineRule="exact" w:line="240" w:before="6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ід 14 травня 1998 р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олодіжні акції «Чисте місто», «Пам'я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17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4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ind w:left="12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Міська акція до Дня усиновл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Style w:val="11"/>
                <w:b/>
                <w:sz w:val="28"/>
                <w:szCs w:val="28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22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Управління молодіжної політики та у справах дітей Бахмутської міської ради</w:t>
            </w:r>
          </w:p>
        </w:tc>
      </w:tr>
    </w:tbl>
    <w:p>
      <w:pPr>
        <w:pStyle w:val="25"/>
        <w:ind w:left="851" w:firstLine="283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5"/>
        <w:ind w:left="851" w:firstLine="283"/>
        <w:rPr>
          <w:b/>
          <w:b/>
          <w:i/>
          <w:i/>
          <w:sz w:val="26"/>
          <w:szCs w:val="26"/>
        </w:rPr>
      </w:pPr>
      <w:r>
        <w:rPr>
          <w:b/>
          <w:i/>
          <w:szCs w:val="28"/>
        </w:rPr>
        <w:t xml:space="preserve">План роботи виконавчих органів Бахмутської міської ради на </w:t>
      </w: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квартал 2018 року складено організаційним відділом Бахмутської міської ради.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чальник  організаційного 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ділу Бахмутської міської ради                                                                           Т.М.Чернікова</w:t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</w:r>
    </w:p>
    <w:p>
      <w:pPr>
        <w:pStyle w:val="Style18"/>
        <w:ind w:firstLine="1134"/>
        <w:rPr>
          <w:rFonts w:ascii="Times New Roman" w:hAnsi="Times New Roman" w:cs="Times New Roman"/>
          <w:b/>
          <w:b/>
          <w:i/>
          <w:i/>
          <w:sz w:val="2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 xml:space="preserve">Керуючий справами виконкому  </w:t>
      </w:r>
    </w:p>
    <w:p>
      <w:pPr>
        <w:pStyle w:val="Style18"/>
        <w:ind w:firstLine="1134"/>
        <w:rPr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0"/>
          <w:lang w:val="uk-UA"/>
        </w:rPr>
        <w:t>Бахмутської  міської ради                                                                                      Т.І.Недашковська</w:t>
      </w:r>
    </w:p>
    <w:p>
      <w:pPr>
        <w:pStyle w:val="25"/>
        <w:ind w:left="851" w:firstLine="283"/>
        <w:rPr>
          <w:lang w:val="uk-UA"/>
        </w:rPr>
      </w:pPr>
      <w:r>
        <w:rPr>
          <w:lang w:val="uk-UA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18"/>
      <w:numFmt w:val="decimal"/>
      <w:lvlText w:val="16.0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5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0" w:after="0"/>
      <w:ind w:right="-40" w:hanging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i/>
      <w:sz w:val="24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5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basedOn w:val="Style9"/>
    <w:qFormat/>
    <w:rPr>
      <w:rFonts w:ascii="Times New Roman" w:hAnsi="Times New Roman" w:cs="Times New Roman"/>
      <w:b/>
      <w:bCs/>
      <w:spacing w:val="2"/>
      <w:shd w:fill="FFFFFF" w:val="clear"/>
    </w:rPr>
  </w:style>
  <w:style w:type="character" w:styleId="11">
    <w:name w:val="Основной текст1"/>
    <w:basedOn w:val="Style14"/>
    <w:qFormat/>
    <w:rPr>
      <w:color w:val="000000"/>
      <w:w w:val="100"/>
      <w:position w:val="0"/>
      <w:sz w:val="24"/>
      <w:sz w:val="24"/>
      <w:szCs w:val="24"/>
      <w:vertAlign w:val="baseline"/>
      <w:lang w:val="uk-UA"/>
    </w:rPr>
  </w:style>
  <w:style w:type="character" w:styleId="Style15">
    <w:name w:val="Основной текст + Не полужирный"/>
    <w:basedOn w:val="Style14"/>
    <w:qFormat/>
    <w:rPr>
      <w:color w:val="000000"/>
      <w:w w:val="100"/>
      <w:position w:val="0"/>
      <w:sz w:val="24"/>
      <w:sz w:val="24"/>
      <w:szCs w:val="24"/>
      <w:vertAlign w:val="baseline"/>
      <w:lang w:val="uk-UA"/>
    </w:rPr>
  </w:style>
  <w:style w:type="character" w:styleId="8pt0pt">
    <w:name w:val="Основной текст + 8 pt;Интервал 0 pt"/>
    <w:basedOn w:val="Style14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Style16">
    <w:name w:val="Колонтитул_"/>
    <w:basedOn w:val="Style9"/>
    <w:qFormat/>
    <w:rPr>
      <w:rFonts w:ascii="Times New Roman" w:hAnsi="Times New Roman" w:cs="Times New Roman"/>
      <w:b/>
      <w:bCs/>
      <w:spacing w:val="1"/>
      <w:shd w:fill="FFFFFF" w:val="clear"/>
    </w:rPr>
  </w:style>
  <w:style w:type="character" w:styleId="23">
    <w:name w:val="Колонтитул (2)_"/>
    <w:basedOn w:val="Style9"/>
    <w:qFormat/>
    <w:rPr>
      <w:rFonts w:ascii="Times New Roman" w:hAnsi="Times New Roman" w:cs="Times New Roman"/>
      <w:spacing w:val="2"/>
      <w:sz w:val="18"/>
      <w:szCs w:val="18"/>
      <w:shd w:fill="FFFFFF" w:val="clear"/>
    </w:rPr>
  </w:style>
  <w:style w:type="character" w:styleId="4">
    <w:name w:val="Основной текст (4)_"/>
    <w:basedOn w:val="Style9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  <w:jc w:val="center"/>
    </w:pPr>
    <w:rPr>
      <w:rFonts w:ascii="Times New Roman" w:hAnsi="Times New Roman" w:cs="Times New Roman"/>
      <w:b/>
      <w:bCs/>
      <w:spacing w:val="2"/>
      <w:sz w:val="20"/>
      <w:szCs w:val="20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pacing w:val="1"/>
      <w:sz w:val="20"/>
      <w:szCs w:val="20"/>
    </w:rPr>
  </w:style>
  <w:style w:type="paragraph" w:styleId="27">
    <w:name w:val="Колонтитул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pacing w:val="2"/>
      <w:sz w:val="18"/>
      <w:szCs w:val="1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160" w:after="0"/>
    </w:pPr>
    <w:rPr>
      <w:rFonts w:ascii="Trebuchet MS" w:hAnsi="Trebuchet MS" w:eastAsia="Trebuchet MS" w:cs="Trebuchet MS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56:00Z</dcterms:created>
  <dc:creator>User</dc:creator>
  <dc:description/>
  <cp:keywords/>
  <dc:language>en-US</dc:language>
  <cp:lastModifiedBy>Орготдел</cp:lastModifiedBy>
  <cp:lastPrinted>2018-05-30T08:12:00Z</cp:lastPrinted>
  <dcterms:modified xsi:type="dcterms:W3CDTF">2018-06-13T13:52:00Z</dcterms:modified>
  <cp:revision>60</cp:revision>
  <dc:subject/>
  <dc:title/>
</cp:coreProperties>
</file>