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</w:t>
      </w:r>
      <w:r>
        <w:rPr>
          <w:b/>
          <w:sz w:val="36"/>
        </w:rPr>
        <w:t>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sz w:val="28"/>
          <w:lang w:val="uk-UA"/>
        </w:rPr>
        <w:t>13.06.2018 № 10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Бахмут</w:t>
      </w:r>
    </w:p>
    <w:p>
      <w:pPr>
        <w:pStyle w:val="Footer"/>
        <w:tabs>
          <w:tab w:val="clear" w:pos="4153"/>
          <w:tab w:val="clear" w:pos="8306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5"/>
        <w:ind w:right="4648" w:hanging="0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  <w:t>Про  затвердження  заходів  щодо</w:t>
      </w:r>
      <w:r>
        <w:rPr>
          <w:rFonts w:eastAsia="MS Mincho;Arial Unicode MS" w:cs="Times New Roman" w:ascii="Times New Roman" w:hAnsi="Times New Roman"/>
          <w:b/>
          <w:i/>
          <w:sz w:val="28"/>
          <w:lang w:val="ru-RU"/>
        </w:rPr>
        <w:t xml:space="preserve"> </w:t>
      </w:r>
      <w:r>
        <w:rPr>
          <w:rFonts w:eastAsia="MS Mincho;Arial Unicode MS" w:cs="Times New Roman" w:ascii="Times New Roman" w:hAnsi="Times New Roman"/>
          <w:b/>
          <w:i/>
          <w:sz w:val="28"/>
        </w:rPr>
        <w:t>профілактики   травматизму   на території  м. Бахмут до 2022 року</w:t>
      </w:r>
    </w:p>
    <w:p>
      <w:pPr>
        <w:pStyle w:val="Normal"/>
        <w:jc w:val="both"/>
        <w:rPr>
          <w:rFonts w:ascii="Times New Roman CYR" w:hAnsi="Times New Roman CYR" w:eastAsia="MS Mincho;Arial Unicode MS" w:cs="Times New Roman CYR"/>
          <w:b/>
          <w:b/>
          <w:i/>
          <w:i/>
          <w:sz w:val="28"/>
          <w:lang w:val="uk-UA"/>
        </w:rPr>
      </w:pPr>
      <w:r>
        <w:rPr>
          <w:rFonts w:eastAsia="MS Mincho;Arial Unicode MS" w:cs="Times New Roman CYR" w:ascii="Times New Roman CYR" w:hAnsi="Times New Roman CYR"/>
          <w:b/>
          <w:i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Розглянувши доповідну записку від 14.05.2018 № 01-2772-06 </w:t>
      </w:r>
      <w:r>
        <w:rPr>
          <w:color w:val="000000"/>
          <w:sz w:val="28"/>
          <w:lang w:val="uk-UA"/>
        </w:rPr>
        <w:t xml:space="preserve">голови міської ради з питань безпечної життєдіяльності населення, першого заступника міського голови </w:t>
      </w:r>
      <w:r>
        <w:rPr>
          <w:color w:val="000000"/>
          <w:sz w:val="28"/>
          <w:szCs w:val="28"/>
          <w:lang w:val="uk-UA"/>
        </w:rPr>
        <w:t>Савченко Т.М. «Про затвердження заходів щодо профілактики травматизму на території м. Бахмут до 2022 року», на</w:t>
      </w:r>
      <w:r>
        <w:rPr>
          <w:rFonts w:eastAsia="MS Mincho;Arial Unicode MS"/>
          <w:bCs/>
          <w:sz w:val="28"/>
          <w:lang w:val="uk-UA"/>
        </w:rPr>
        <w:t xml:space="preserve"> виконання п.</w:t>
      </w:r>
      <w:r>
        <w:rPr>
          <w:rFonts w:eastAsia="MS Mincho;Arial Unicode MS"/>
          <w:bCs/>
          <w:sz w:val="28"/>
        </w:rPr>
        <w:t> </w:t>
      </w:r>
      <w:r>
        <w:rPr>
          <w:rFonts w:eastAsia="MS Mincho;Arial Unicode MS"/>
          <w:bCs/>
          <w:sz w:val="28"/>
          <w:lang w:val="uk-UA"/>
        </w:rPr>
        <w:t>2 рішення виконкому Бахмутської міської ради від 11.04.2018 №</w:t>
      </w:r>
      <w:r>
        <w:rPr>
          <w:rFonts w:eastAsia="MS Mincho;Arial Unicode MS"/>
          <w:bCs/>
          <w:sz w:val="28"/>
        </w:rPr>
        <w:t> </w:t>
      </w:r>
      <w:r>
        <w:rPr>
          <w:rFonts w:eastAsia="MS Mincho;Arial Unicode MS"/>
          <w:bCs/>
          <w:sz w:val="28"/>
          <w:lang w:val="uk-UA"/>
        </w:rPr>
        <w:t>64 «П</w:t>
      </w:r>
      <w:r>
        <w:rPr>
          <w:sz w:val="28"/>
          <w:lang w:val="uk-UA"/>
        </w:rPr>
        <w:t>ро підсумки виконання заходів щодо профілактики травматизму на території м.</w:t>
      </w:r>
      <w:r>
        <w:rPr>
          <w:sz w:val="28"/>
        </w:rPr>
        <w:t> </w:t>
      </w:r>
      <w:r>
        <w:rPr>
          <w:sz w:val="28"/>
          <w:lang w:val="uk-UA"/>
        </w:rPr>
        <w:t xml:space="preserve">Бахмут на 2013-2017 роки», </w:t>
      </w:r>
      <w:r>
        <w:rPr>
          <w:rFonts w:eastAsia="MS Mincho;Arial Unicode MS"/>
          <w:bCs/>
          <w:iCs/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 w:val="28"/>
          <w:lang w:val="uk-UA"/>
        </w:rPr>
        <w:t xml:space="preserve"> Закону України «Про охорону праці» в редакції від 21.11.2002 №229-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, із внесеними до нього змінами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еруючись ст.ст. 34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52, 59, 73 Закону України від 21.05.97 № 280/97-ВР «Про місцеве самоврядування в Україні»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1. Затвердити заходи щодо профілактики травматизму на території м. Бахмут до 2022 року (далі – Заходи)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Відповідальним виконавцям Заход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1 забезпечити виконання Заходів, затверджених цим ріше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2 щокварталу (до п’ятого числа місяця, наступного за звітним), інформувати відділ з питань праці Бахмутської міської ради про стан виконання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ідділу з питань праці Бахмутської міської ради (Нальотова) забезпечити оприлюднення даного рішення у місцевих засобах масової інформації та шляхом розміщення на офіційному веб-сайті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няти з контролю рішення виконкому Бахмутської міської ради від </w:t>
      </w:r>
      <w:r>
        <w:rPr>
          <w:color w:val="000000"/>
          <w:sz w:val="28"/>
          <w:szCs w:val="28"/>
          <w:lang w:val="uk-UA"/>
        </w:rPr>
        <w:t>11.04.2018 № 64 «</w:t>
      </w:r>
      <w:r>
        <w:rPr>
          <w:color w:val="000000"/>
          <w:sz w:val="28"/>
          <w:lang w:val="uk-UA"/>
        </w:rPr>
        <w:t xml:space="preserve">Про підсумки виконання заходів щодо профілактики травматизму на території м. Бахмут на 2013-2017 роки», </w:t>
      </w:r>
      <w:r>
        <w:rPr>
          <w:sz w:val="28"/>
          <w:szCs w:val="28"/>
          <w:lang w:val="uk-UA"/>
        </w:rPr>
        <w:t>як виконане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5. 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lang w:val="uk-UA"/>
        </w:rPr>
        <w:tab/>
        <w:t>6. Контроль за виконанням рішення покласти на заступника міського голови Точену В.В., першого заступника міського голови Савченко Т.М.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912" w:firstLine="16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20" w:leader="none"/>
        </w:tabs>
        <w:ind w:left="6912" w:firstLine="168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lang w:val="uk-UA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lang w:val="uk-UA"/>
        </w:rPr>
        <w:t>З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АТВЕРДЖЕНО</w:t>
      </w:r>
    </w:p>
    <w:p>
      <w:pPr>
        <w:pStyle w:val="Normal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 xml:space="preserve">           Рішення виконавчого комітету</w:t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Бахмутської міської ради</w:t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 xml:space="preserve">            </w:t>
        <w:tab/>
        <w:t xml:space="preserve"> 13.06.2018  № 109</w:t>
      </w:r>
    </w:p>
    <w:p>
      <w:pPr>
        <w:pStyle w:val="Normal"/>
        <w:tabs>
          <w:tab w:val="clear" w:pos="708"/>
          <w:tab w:val="left" w:pos="8670" w:leader="none"/>
        </w:tabs>
        <w:ind w:left="54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 А Х О Д И</w:t>
      </w:r>
    </w:p>
    <w:p>
      <w:pPr>
        <w:pStyle w:val="TextBodyIndent"/>
        <w:jc w:val="center"/>
        <w:rPr/>
      </w:pPr>
      <w:r>
        <w:rPr/>
        <w:t>щодо профілактики травматизму на території м. Бахмут до 2022 року.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02"/>
        <w:gridCol w:w="5458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8" w:firstLine="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ів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ці та відповідальні за організаційне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 Профілактика травматизму невиробничого характе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живати заходи щодо обладнання надійним навісом та поручнями сходів, вхідних площадок при входах до об’єктів з масовим перебуванням людей (магазини, офіси, підприємства, організації, заклади, установи та інш.)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Юридичні,  фізичні особи-підприємці, користувачі, орендатори, власники будівель, приміщень та споруд, розташованих на території м. Бахмут, незалежно від форми власності, відомчої приналежності</w:t>
            </w:r>
            <w:r>
              <w:rPr>
                <w:sz w:val="26"/>
                <w:szCs w:val="26"/>
                <w:lang w:val="uk-UA"/>
              </w:rPr>
              <w:t xml:space="preserve"> (далі - суб’єкти господарювання); Управління розвитку міського господарства та капітального будівництва Бахмутської міської ради (далі – Управління розвитку міського господарства); Управління муніципального розвитку Бахмутської міської ради (далі - Управління муніципального розвитку); відділ з питань державного архітектурно-будівельного контролю Бахмутської міської ради (далі – відділ з питань державного архітектурно-будівельного контролю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>
          <w:trHeight w:val="1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Забезпечувати утримання закріпленої території, будівель та їх конструкцій у безпечному стані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встановлювати огородження небезпечних зон (місць виконання земельних робіт, можливих обрушень елементів будівлі</w:t>
            </w:r>
            <w:r>
              <w:rPr>
                <w:sz w:val="26"/>
                <w:szCs w:val="26"/>
                <w:lang w:val="uk-UA"/>
              </w:rPr>
              <w:t>, місць виконання будівельних робіт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 та інш.) та попереджувальні знаки у місцях пересування людей;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у зимовий період проводити  своєчасне очищення від снігу прилеглої території, тротуарів та пішохідних доріжок, їх посипку, очищення покрівель від снігу та  льодоутворень;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освітлення входів, місць загального користування та прибудинкових територій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’єкти господарювання; Управління розвитку міського господарства; комунальне підприємство «Бахмутська житлова управляюча компанія» (далі – КП «Бахмутська житлова управляюча компанія»); виконавці комунальних послуг (далі – ВКП); житлово – будівельні кооперативи (далі – ЖБК); об’єднання співвласників багатоквартирних будинків (далі – ОСББ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>
          <w:trHeight w:val="2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водити обстеження теплових, каналізаційних та водопровідних мереж на наявність кришок люків, решіток тощо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Комунальне підприємство «БАХМУТ – ВОДА» (далі – КП «БАХМУТ-ВОДА»); Товариство з обмеженою відповідальністю “Бахмут – Енергія” (далі – ТОВ «Бахмут – Енергія») (за згодою); Комбінований центр телекомунікацій </w:t>
            </w:r>
            <w:r>
              <w:rPr>
                <w:color w:val="000000"/>
                <w:sz w:val="26"/>
                <w:szCs w:val="26"/>
                <w:lang w:val="uk-UA"/>
              </w:rPr>
              <w:t>№ 541 м. Краматорсь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Дніпропетровської філії Публічного акціонерного товариства «Укртелеком» (далі – КЦТ № 541) (за згодою);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уб’єкти господарю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 за затвердже-ним графік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Helvetica" w:hAnsi="Helvetica" w:cs="Helvetica"/>
                <w:color w:val="666666"/>
                <w:sz w:val="26"/>
                <w:szCs w:val="26"/>
                <w:shd w:fill="F1F1F1" w:val="clear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Вживати заходів по закриттю колодязів зовнішніх інженерних мереж теплопостачання, водопостачання, електрозв’язку та інш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КП «БАХМУТ-ВОДА»; ТОВ «Бахмут-Енергія» (за згодою); </w:t>
            </w:r>
            <w:r>
              <w:rPr>
                <w:color w:val="000000"/>
                <w:sz w:val="26"/>
                <w:szCs w:val="26"/>
                <w:lang w:val="uk-UA"/>
              </w:rPr>
              <w:t>КЦТ № 541 (за згодою);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уб’єкти господарю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міново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з моменту отримання про це інформ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Helvetica" w:hAnsi="Helvetica" w:cs="Helvetica"/>
                <w:color w:val="666666"/>
                <w:sz w:val="26"/>
                <w:szCs w:val="26"/>
                <w:shd w:fill="F1F1F1" w:val="clear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Забезпечувати контроль за своєчасним проведенням робіт по відновленню асфальтного покриття після виконання земляних робіт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розвитку міського господар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иймати заходи щодо недопущення</w:t>
            </w:r>
            <w:r>
              <w:rPr>
                <w:sz w:val="26"/>
                <w:szCs w:val="26"/>
                <w:lang w:val="uk-UA"/>
              </w:rPr>
              <w:t xml:space="preserve">  несанкціонованого доступу людей до 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об’єктів </w:t>
            </w:r>
            <w:r>
              <w:rPr>
                <w:sz w:val="26"/>
                <w:szCs w:val="26"/>
                <w:lang w:val="uk-UA"/>
              </w:rPr>
              <w:t>що перебувають у небезпечному стані (у т.ч. незавершеного будівництва)</w:t>
            </w:r>
            <w:r>
              <w:rPr>
                <w:bCs/>
                <w:iCs/>
                <w:sz w:val="26"/>
                <w:szCs w:val="26"/>
                <w:lang w:val="uk-UA"/>
              </w:rPr>
              <w:t>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’єкти господарювання; Управління муніципального розвитку; відділ з питань державного архітектурно-будівельного контрол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Забезпечувати здійснення контролю за якістю перевірок стану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имових, вентиляційних каналів, оголовків димоходів, газового обладнання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 «Бахмутська житлова управляюча компанія»; Артемівське управління по газопостачанню та газифікації Публічного акціонерного товариства по газопостачанню та газифікації «Донецькоблгаз» (далі – АУГГ) (за згодою); ВКП; ЖБК; ОСБ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ічі на рік (навесні, восе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8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живати заходи щодо недопущення встановлення супутникових антен та інш. пристроїв на оголовках димових каналів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 «Бахмутська житлова управляюча компанія»; ВКП; ЖБК; ОСББ, Управління розвитку міського господарства; АУГГ (за згодою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9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оводити інструктажі та розповсюджувати інформаційні бюлетені, листівки серед населення з питань пожежної безпеки, безпечної експлуатації електроприладів, газового обладнання, пасажирських ліфтів, балконів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державний пожежно-рятувальних загін Головного управління державної служби України з надзвичайних ситуацій у Донецькій області (далі – 8 ДПРЗ ГУ ДСНС України у Донецькій області); КП «Бахмутська житлова управляюча компанія»; ВКП; ЖБК; ОСББ; АУГГ (за згодою</w:t>
            </w:r>
            <w:r>
              <w:rPr>
                <w:color w:val="000000"/>
                <w:sz w:val="24"/>
                <w:szCs w:val="24"/>
                <w:lang w:val="uk-UA"/>
              </w:rPr>
              <w:t>).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0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 допускати установку балонів із скрапленим газом в місцях з масовим перебуванням людей (при проведенні культурно – видовищних, спортивних заходів в громадських закладах тощо)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и господарювання; 8 ДПРЗ ГУ ДСНС України у Донецькій області; відділ з питань праці Бахмутської міської ради (далі – ВзПП); відділ з питань цивільного захисту, мобілізаційної та оборонної роботи Бахмутської міської ради (далі – відділ з питань цивільного захисту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адавати дозвіл на розміщення пересувних цирків та атракціонів після обстеження їх на відповідність вимогам законодавчих актів з охорони праці, пожежної безпеки, санітарно-гигиєничних норм і правил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культури Бахмутської міської ради; ВзПП; 8 ДПРЗ ГУ ДСНС України у Донецькій обла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.1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Забезпечувати утримання дитячих та спортивних майданчиків (далі - майданчики) у безпечному стан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uk-UA"/>
              </w:rPr>
              <w:t xml:space="preserve">враховувати вимоги </w:t>
            </w:r>
            <w:r>
              <w:rPr>
                <w:color w:val="000000"/>
                <w:sz w:val="26"/>
                <w:szCs w:val="26"/>
                <w:lang w:val="uk-UA"/>
              </w:rPr>
              <w:t>нормативно-правових актів, стандартів, санітарних норм, будівельних норм і правил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 xml:space="preserve">при розміщенні </w:t>
            </w: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uk-UA"/>
              </w:rPr>
              <w:t>дитячих та спортивних майданчик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проводити монтаж, будову, технічне обслуговування та ремонт обладнання майданчиків відповідно до експлуатаційної документа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 xml:space="preserve">здійснювати допуск до експлуатації майданчика після монтажу приймальною комісією;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 xml:space="preserve">проводити перевірки технічного стану обладнання </w:t>
            </w:r>
            <w:r>
              <w:rPr>
                <w:color w:val="000000"/>
                <w:sz w:val="26"/>
                <w:szCs w:val="26"/>
                <w:lang w:val="uk-UA"/>
              </w:rPr>
              <w:t>з оформленням акту огляду та перевірки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Суб’єкти господарювання (</w:t>
            </w: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  <w:t>які мають намір встановити майданчики або експлуатують їх);</w:t>
            </w: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</w:t>
            </w: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; </w:t>
            </w: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 xml:space="preserve">ВзПП; </w:t>
            </w:r>
            <w:r>
              <w:rPr>
                <w:b w:val="false"/>
                <w:sz w:val="26"/>
                <w:szCs w:val="26"/>
                <w:lang w:val="uk-UA"/>
              </w:rPr>
              <w:t>Управління муніципального розвитку</w:t>
            </w: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; Управління з питань фізичної культури та спорту Бахмутської міської р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  <w:t>Постійно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  <w:t>Щорічно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  <w:t>до 01.04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1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живати заходи щодо регулювання чисельності бродячих і бездомних тварин на території </w:t>
            </w:r>
            <w:r>
              <w:rPr>
                <w:sz w:val="26"/>
                <w:szCs w:val="26"/>
                <w:lang w:val="uk-UA"/>
              </w:rPr>
              <w:t xml:space="preserve">м. Бахмут (відлов, стерилізація, вакцинація).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 «Бахмутський комбінат комунальних послуг» (далі –  КП «Бахмутський комбінат комунальних послуг»); Управління розвитку міського господарства, Бахмутська районна державна лікарня ветеринарної медицини (за згодою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.1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одити роз'яснювальну роботу серед населення</w:t>
            </w:r>
            <w:r>
              <w:rPr>
                <w:rFonts w:cs="Tahoma"/>
                <w:color w:val="000000"/>
                <w:sz w:val="26"/>
                <w:szCs w:val="26"/>
                <w:lang w:val="uk-UA"/>
              </w:rPr>
              <w:t xml:space="preserve"> щодо дотримання правил утримання домашніх тварин та відповідальності за порушення цих правил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Бахмутська районна державна лікарня ветеринарної медицини</w:t>
            </w: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 (за згодою); </w:t>
            </w:r>
            <w:r>
              <w:rPr>
                <w:b w:val="false"/>
                <w:sz w:val="26"/>
                <w:szCs w:val="26"/>
                <w:lang w:val="uk-UA"/>
              </w:rPr>
              <w:t>КП «Бахмутська житлова управляюча компанія»</w:t>
            </w: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; ВКП, ЖБК; ОСББ; голови квартальних комітетів; </w:t>
            </w: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</w:t>
            </w:r>
            <w:r>
              <w:rPr>
                <w:b w:val="false"/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1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Встановлювати (оновлювати) біля загальноосвітніх навчальних закладів та дошкільних закладів відповідні дорожні знаки, примусові засоби зниження швидкості руху та наносити розмітки проїзної частини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; КП «Бахмутський комбінат комунальних послуг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uk-UA"/>
              </w:rPr>
              <w:t>У разі потреби</w:t>
            </w:r>
          </w:p>
        </w:tc>
      </w:tr>
      <w:tr>
        <w:trPr>
          <w:trHeight w:val="9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1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водити фестивалі команд юних інспекторів руху та дружин юних пожежників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Управління освіти Бахмутської міської ради (далі – Управління освіти)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Бахмутський відділ поліції Головного управління національної поліції в Донецькій області (далі – Бахмутський відділ поліції)</w:t>
            </w:r>
            <w:r>
              <w:rPr>
                <w:sz w:val="26"/>
                <w:szCs w:val="26"/>
                <w:lang w:val="uk-UA"/>
              </w:rPr>
              <w:t>; 8 ДПРЗ ГУ ДСНС України у Донецькій обла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орічно</w:t>
            </w:r>
          </w:p>
          <w:p>
            <w:pPr>
              <w:pStyle w:val="2"/>
              <w:spacing w:before="0" w:after="120"/>
              <w:ind w:left="3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1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Здійснювати контроль за додержанням вимог нормативно-правових актів України при зберіганні та торгівлі піротехнічними засобами відповідно до покладених завдань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6"/>
                <w:szCs w:val="26"/>
                <w:lang w:val="uk-UA"/>
              </w:rPr>
              <w:t>8 ДПРЗ ГУ ДСНС України у Донецькій області</w:t>
            </w:r>
            <w:r>
              <w:rPr>
                <w:b w:val="false"/>
                <w:sz w:val="26"/>
                <w:szCs w:val="26"/>
                <w:lang w:val="uk-UA"/>
              </w:rPr>
              <w:t>; відділ з питань цивільного захисту; Вз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18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рганізовувати безпечні умови відпочинку громадян біля водоймищ: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обстежувати території та розташовані на них елементи; 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встановлювати попереджуючі написи та знаки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; відділ з питань цивільного захисту; КП «Бахмутський комбінат комунальних послуг»; суб’єкти господарю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орічно на початку літнього сезо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19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роводити профілактичну та консультативну роботу щодо попередження самогубств та суїцидів груп ризику населення лікарем-психоневрологом, організовувати їх спостереження на диспансерному обліку.  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Управління охорони здоров’я Бахмутської</w:t>
            </w:r>
            <w:r>
              <w:rPr>
                <w:b w:val="false"/>
                <w:sz w:val="26"/>
                <w:szCs w:val="26"/>
                <w:lang w:val="uk-UA"/>
              </w:rPr>
              <w:t xml:space="preserve"> міської ради (далі – </w:t>
            </w:r>
            <w:r>
              <w:rPr>
                <w:b w:val="false"/>
                <w:bCs/>
                <w:sz w:val="26"/>
                <w:szCs w:val="26"/>
                <w:lang w:val="uk-UA"/>
              </w:rPr>
              <w:t>Управління охорони здоров’я</w:t>
            </w:r>
            <w:r>
              <w:rPr>
                <w:b w:val="false"/>
                <w:sz w:val="26"/>
                <w:szCs w:val="26"/>
                <w:lang w:val="uk-UA"/>
              </w:rPr>
              <w:t xml:space="preserve">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20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безпечувати проведення аналізу причин нещасних випадків у разі самопошкоджень.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Управління охорони здоров’я</w:t>
            </w:r>
            <w:r>
              <w:rPr>
                <w:b w:val="false"/>
                <w:sz w:val="24"/>
                <w:szCs w:val="24"/>
                <w:lang w:val="uk-UA"/>
              </w:rPr>
              <w:t>; лікувально-профілактичні заклади (установи), розташовані на території м. Бахмут  (далі – ЛПЗ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.2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увати виконання заходів, запропонованих комісією з розслідування нещасних випадків невиробничого характеру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uk-UA"/>
              </w:rPr>
              <w:t>Суб’єкти господарювання (які відповідальні за безпечну життєдіяльність населення на території чи об’єкті де стався нещасний випадок); Вз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 xml:space="preserve">У термін, зазначений в акті форми Н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.2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водити в загальноосвітніх навчальних закладах, закладах професійної (професійно-технічної) та вищої освіти інформаційно-просвітницьку та соціально-профілактичну робот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тосовно профілактики травматизму, пропаганди небезпеки вживання алкоголю,  наркотичних речовин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та попередження суїцидів серед учнів та молоді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uk-UA"/>
              </w:rPr>
              <w:t xml:space="preserve">Управління молодіжної політики та у справах дітей Бахмутської міської ради (далі – Управління молодіжної політики);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szCs w:val="24"/>
                <w:lang w:val="uk-UA"/>
              </w:rPr>
              <w:t>Управління осві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Протягом навчально-го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.2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увати оперативне інформування населення через засоби масової інформації про наслідки аварій і нещасних випадків у побуті, а також про заходи щодо профілактики травматизму невиробничого характеру (виступи, соціальні ролики та інш)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відділ з питань цивільного захисту</w:t>
            </w:r>
            <w:r>
              <w:rPr>
                <w:b w:val="false"/>
                <w:color w:val="000000"/>
                <w:sz w:val="24"/>
                <w:szCs w:val="24"/>
                <w:lang w:val="uk-UA"/>
              </w:rPr>
              <w:t xml:space="preserve">; 8 ДПРЗ ГУ ДСНС України у Донецькій області; ВзПП; АУГГ, Управління охорони здоров’я;  Бахмутський відділ поліції; Бахмутське районне управління Головного управління Держпродспоживслужби в Донецькій області (за згодою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2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Проводити роз’яснювальну роботу серед населення, яке потребує соціальної підтримки (самотніх осіб похилого віку, осіб з інвалідністю, багатодітних, малозабезпечених та неблагонадійних сімей) з правил безпечної життєдіяльності, у</w:t>
            </w: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 w:eastAsia="uk-UA"/>
              </w:rPr>
              <w:t>тому числі з</w:t>
            </w: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 xml:space="preserve"> дотримання правил пожежної безпеки.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  <w:lang w:val="uk-UA"/>
              </w:rPr>
              <w:t xml:space="preserve">8 ДПРЗ ГУ ДСНС України у Донецькій області; </w:t>
            </w:r>
            <w:r>
              <w:rPr>
                <w:b w:val="false"/>
                <w:sz w:val="24"/>
                <w:szCs w:val="24"/>
                <w:lang w:val="uk-UA"/>
              </w:rPr>
              <w:t>КП «Бахмутська житлова управляюча компанія»</w:t>
            </w:r>
            <w:r>
              <w:rPr>
                <w:b w:val="false"/>
                <w:bCs/>
                <w:sz w:val="24"/>
                <w:szCs w:val="24"/>
                <w:lang w:val="uk-UA"/>
              </w:rPr>
              <w:t xml:space="preserve">; </w:t>
            </w:r>
            <w:r>
              <w:rPr>
                <w:b w:val="false"/>
                <w:bCs/>
                <w:sz w:val="24"/>
                <w:szCs w:val="24"/>
                <w:lang w:val="uk-UA" w:eastAsia="uk-UA"/>
              </w:rPr>
              <w:t>т</w:t>
            </w:r>
            <w:r>
              <w:rPr>
                <w:b w:val="false"/>
                <w:bCs/>
                <w:sz w:val="24"/>
                <w:szCs w:val="24"/>
                <w:lang w:val="uk-UA"/>
              </w:rPr>
              <w:t>ериторіальний центр надання соціальних послуг Бахмутської міської ради;</w:t>
            </w:r>
            <w:r>
              <w:rPr>
                <w:b w:val="false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uk-UA"/>
              </w:rPr>
              <w:t>Управління охорони</w:t>
            </w:r>
            <w:r>
              <w:rPr>
                <w:b w:val="false"/>
                <w:bCs/>
                <w:sz w:val="26"/>
                <w:szCs w:val="26"/>
                <w:lang w:val="uk-UA"/>
              </w:rPr>
              <w:t xml:space="preserve"> здоров’я; </w:t>
            </w: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Управління молодіжної політики</w:t>
            </w:r>
            <w:r>
              <w:rPr>
                <w:b w:val="false"/>
                <w:bCs/>
                <w:sz w:val="26"/>
                <w:szCs w:val="26"/>
                <w:lang w:val="uk-UA"/>
              </w:rPr>
              <w:t>; Бахмутський міський центр соціальних служб для сім’ї, дітей та молоді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.2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Забезпечувати проведення  інформаційно – роз’яснювальної роботи щодо попередження вільного доступу дітей до ліків та медикаментозних препаратів, інших хімічних та отруйних речовин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6"/>
                <w:szCs w:val="26"/>
                <w:lang w:val="uk-UA"/>
              </w:rPr>
              <w:t>Управління освіти; Управління охорони здоров’я</w:t>
            </w:r>
            <w:r>
              <w:rPr>
                <w:b w:val="false"/>
                <w:sz w:val="26"/>
                <w:szCs w:val="26"/>
                <w:lang w:val="uk-UA"/>
              </w:rPr>
              <w:t>; ЛП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.2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семінари, наради, «круглі столи» з питань безпечного утримання житлового фонду, гуртожитків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; КП «Бахмутська житлова управляюча компанія»; АУГГ; ВзПП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Щокварта-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лу</w:t>
            </w:r>
          </w:p>
        </w:tc>
      </w:tr>
      <w:tr>
        <w:trPr>
          <w:cantSplit w:val="true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2. Профілактика виробничого травматиз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  <w:lang w:val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>2.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Організовувати міські заходи з проведення Тижня охорони праці (огляди, конкурси, семінари та інші) у рамках Всесвітнього дня охорони праці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ВзПП; Бахмутське міське відділення управління виконавчої дирекції Фонду соціального страхування України в Донецької області (далі – ФСС); </w:t>
            </w:r>
            <w:r>
              <w:rPr>
                <w:sz w:val="27"/>
                <w:szCs w:val="27"/>
                <w:lang w:val="uk-UA"/>
              </w:rPr>
              <w:t>власники підприємств, установ, закладів, організацій незалежно від форми власності, виду діяльності або уповноважений ними орган чи фізична особа, яка відповідно до законодавства використовує найману працю (далі – роботодавці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 у квітні міся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  <w:lang w:val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>2.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7"/>
                <w:szCs w:val="27"/>
                <w:lang w:val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>Повідомляти протягом доби відділ з питань праці Бахмутської міської ради про нещасні випадки на виробництві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ПЗ; роботодавці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  <w:lang w:val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  <w:lang w:val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>2.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7"/>
                <w:szCs w:val="27"/>
                <w:lang w:val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 xml:space="preserve">Посилити контроль за додержанням вимог чинного законодавства про охорону праці при використанні праці молоді, у т. ч. неповнолітніх та осіб з інвалідністю.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Управління молодіжної політики</w:t>
            </w:r>
            <w:r>
              <w:rPr>
                <w:sz w:val="27"/>
                <w:szCs w:val="27"/>
                <w:lang w:val="uk-UA"/>
              </w:rPr>
              <w:t>;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ФСС; </w:t>
            </w:r>
            <w:r>
              <w:rPr>
                <w:bCs/>
                <w:sz w:val="27"/>
                <w:szCs w:val="27"/>
                <w:lang w:val="uk-UA"/>
              </w:rPr>
              <w:t>Вз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 здійсненні</w:t>
            </w:r>
          </w:p>
          <w:p>
            <w:pPr>
              <w:pStyle w:val="TextBody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вір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абезпечувати проведення комплексних перевірок з дотримання вимог законодавства з охорони праці роботодавцями, що використовують найману працю.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 з питань безпечної життєдіяльності населе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щоквартального графі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прияти організації та проведенню навчань з питань охорони праці  відповідальних спеціалістів та посадових осіб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оботодавці; ФСС; ВзП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2.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лучати спеціалістів відділу з питань праці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Бахмут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складу комісій з перевірки знань з питань охорони праці посадових осіб та працівників, зайнятих на роботах з підвищеною небезпекою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ідприємства, установи, заклади комунальної форми власності;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К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давати до відділу з питань праці Бахмутської міської ради копії актів форми Н-5, Н1,  які складені за результатами розслідування нещасних випадків, які трапилися на виробництві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Роботодавц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8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ним розпорядникам коштів міського бюджету м. Бахмута при розробці бюджетних запитів передбачати кошти на охорону праці підприємств, установ та організацій, які утримуються за рахунок міського бюджету м. Бахмута, в розмірах не менше 0,2% від фонду оплати праці.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 міського бюджету м. Бахмута; Фінансове управління Бахмутської міської р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9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одити виїзні семінари з охорони праці на базі підприємств для  поширення передового досвіду з функціонування системи управління охороною праці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СС; Вз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менш 1 разу на рі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10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Інформувати населення про стан травматизму через засоби масової інформації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ФСС</w:t>
            </w:r>
            <w:r>
              <w:rPr>
                <w:sz w:val="28"/>
                <w:szCs w:val="28"/>
                <w:lang w:val="uk-UA"/>
              </w:rPr>
              <w:t xml:space="preserve">; ВзПП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 –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ьно</w:t>
            </w:r>
          </w:p>
        </w:tc>
      </w:tr>
    </w:tbl>
    <w:p>
      <w:pPr>
        <w:pStyle w:val="Normal"/>
        <w:ind w:left="540" w:hanging="0"/>
        <w:jc w:val="both"/>
        <w:rPr>
          <w:rFonts w:ascii="Times New Roman CYR" w:hAnsi="Times New Roman CYR" w:cs="Times New Roman CYR"/>
          <w:i/>
          <w:i/>
          <w:sz w:val="27"/>
          <w:szCs w:val="27"/>
          <w:lang w:val="uk-UA"/>
        </w:rPr>
      </w:pPr>
      <w:r>
        <w:rPr>
          <w:rFonts w:cs="Times New Roman CYR" w:ascii="Times New Roman CYR" w:hAnsi="Times New Roman CYR"/>
          <w:i/>
          <w:sz w:val="27"/>
          <w:szCs w:val="27"/>
          <w:lang w:val="uk-UA"/>
        </w:rPr>
      </w:r>
    </w:p>
    <w:p>
      <w:pPr>
        <w:pStyle w:val="Normal"/>
        <w:ind w:left="708" w:firstLine="552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Заходи щодо профілактики травматизму на території м. Бахмут до 2022 року розроблені міською радою з питань безпечної життєдіяльності населення, склад якої затверджено рішенням виконкому Бахмутської міської ради від 08.11.2017 № 229.</w:t>
      </w:r>
    </w:p>
    <w:p>
      <w:pPr>
        <w:pStyle w:val="Normal"/>
        <w:ind w:left="708" w:firstLine="552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ind w:left="708" w:firstLine="552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43685</wp:posOffset>
                </wp:positionH>
                <wp:positionV relativeFrom="paragraph">
                  <wp:posOffset>160020</wp:posOffset>
                </wp:positionV>
                <wp:extent cx="8439785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6"/>
                              <w:gridCol w:w="4892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5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лова міської ради з питань безпечної життєдіяльності населення, перший заступник міського голов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eastAsia="Times New Roman CYR" w:cs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  <w:t>Т.М. Савч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еруючий справами виконкому Бахмутської міської ради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lang w:val="uk-UA"/>
                                    </w:rPr>
                                    <w:t>Т.І. Недашковсь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96.6pt;mso-wrap-distance-left:9pt;mso-wrap-distance-right:9pt;mso-wrap-distance-top:0pt;mso-wrap-distance-bottom:0pt;margin-top:12.6pt;mso-position-vertical-relative:text;margin-left:121.55pt;mso-position-horizontal-relative:page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6"/>
                        <w:gridCol w:w="4892"/>
                        <w:gridCol w:w="2693"/>
                      </w:tblGrid>
                      <w:tr>
                        <w:trPr/>
                        <w:tc>
                          <w:tcPr>
                            <w:tcW w:w="57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lang w:val="uk-UA"/>
                              </w:rPr>
                              <w:t xml:space="preserve">Голова міської ради з питань безпечної життєдіяльності населення, перший заступник міського голови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8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lang w:val="uk-UA"/>
                              </w:rPr>
                              <w:t>Т.М. Савч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lang w:val="uk-UA"/>
                              </w:rPr>
                              <w:t xml:space="preserve">Керуючий справами виконкому Бахмутської міської ради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8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lang w:val="uk-UA"/>
                              </w:rPr>
                              <w:t>Т.І. Недашковсь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552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ind w:left="6912" w:firstLine="168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4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46:00Z</dcterms:created>
  <dc:creator>Admin</dc:creator>
  <dc:description/>
  <cp:keywords/>
  <dc:language>en-US</dc:language>
  <cp:lastModifiedBy>Admin</cp:lastModifiedBy>
  <cp:lastPrinted>2018-06-01T11:07:00Z</cp:lastPrinted>
  <dcterms:modified xsi:type="dcterms:W3CDTF">2018-06-13T13:17:00Z</dcterms:modified>
  <cp:revision>20</cp:revision>
  <dc:subject/>
  <dc:title> </dc:title>
</cp:coreProperties>
</file>