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ЗАТВЕРДЖЕНО </w:t>
      </w:r>
    </w:p>
    <w:p>
      <w:pPr>
        <w:pStyle w:val="Normal"/>
        <w:ind w:left="5040" w:right="-14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Рішення  виконкому</w:t>
      </w:r>
    </w:p>
    <w:p>
      <w:pPr>
        <w:pStyle w:val="Normal"/>
        <w:ind w:left="5040" w:right="-14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 xml:space="preserve">Бахмутської міської ради  </w:t>
      </w:r>
    </w:p>
    <w:p>
      <w:pPr>
        <w:pStyle w:val="Normal"/>
        <w:ind w:left="5040" w:hanging="0"/>
        <w:rPr>
          <w:b/>
          <w:b/>
          <w:sz w:val="16"/>
          <w:szCs w:val="16"/>
          <w:lang w:val="uk-UA"/>
        </w:rPr>
      </w:pPr>
      <w:r>
        <w:rPr>
          <w:b/>
          <w:sz w:val="28"/>
          <w:lang w:val="uk-UA"/>
        </w:rPr>
        <w:t xml:space="preserve">        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13.06.</w:t>
      </w:r>
      <w:r>
        <w:rPr>
          <w:b/>
          <w:sz w:val="28"/>
          <w:lang w:val="uk-UA"/>
        </w:rPr>
        <w:t xml:space="preserve">2018 № </w:t>
      </w:r>
      <w:r>
        <w:rPr>
          <w:b/>
          <w:sz w:val="28"/>
        </w:rPr>
        <w:t>111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           </w:t>
      </w:r>
    </w:p>
    <w:p>
      <w:pPr>
        <w:pStyle w:val="Normal"/>
        <w:ind w:left="566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lang w:val="uk-UA"/>
        </w:rPr>
        <w:t>П О Л О Ж Е Н Н Я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комісію  з питань  призначення  та надання населенню житлових субсидій, соціальної допомоги та пільг за фактичним місцем проживання на території  м.Бахмут (нова редакція)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ind w:left="0" w:right="0" w:firstLine="696"/>
        <w:rPr>
          <w:spacing w:val="-4"/>
          <w:szCs w:val="28"/>
        </w:rPr>
      </w:pPr>
      <w:r>
        <w:rPr>
          <w:b w:val="false"/>
          <w:spacing w:val="-2"/>
          <w:szCs w:val="28"/>
        </w:rPr>
        <w:t xml:space="preserve">1.1. Комісія з питань  призначення та надання населенню житлових субсидій, </w:t>
      </w:r>
      <w:r>
        <w:rPr>
          <w:b w:val="false"/>
          <w:szCs w:val="28"/>
        </w:rPr>
        <w:t>соціальної допомоги та пільг</w:t>
      </w:r>
      <w:r>
        <w:rPr>
          <w:b w:val="false"/>
          <w:spacing w:val="-3"/>
          <w:szCs w:val="28"/>
        </w:rPr>
        <w:t xml:space="preserve"> за фактичним місцем проживання на території м.Бахмут (далі – комісія) є дорадчим органом, утвореним при виконкомі Бахмутської міської ради, та діє на громадських засадах, з метою вирішення питань призначення та надання населенню житлових субсидій, соціальної допомоги та пільг за фактичним місцем проживання на території м.Бахмут.</w:t>
      </w:r>
    </w:p>
    <w:p>
      <w:pPr>
        <w:pStyle w:val="Normal"/>
        <w:ind w:firstLine="697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firstLine="697"/>
        <w:jc w:val="both"/>
        <w:rPr/>
      </w:pPr>
      <w:r>
        <w:rPr>
          <w:spacing w:val="-4"/>
          <w:sz w:val="28"/>
          <w:szCs w:val="28"/>
          <w:lang w:val="uk-UA"/>
        </w:rPr>
        <w:t>1.2. У своїй діяльності комісія керується Конституцією України, законами України,</w:t>
      </w:r>
      <w:r>
        <w:rPr>
          <w:sz w:val="28"/>
          <w:szCs w:val="28"/>
          <w:lang w:val="uk-UA"/>
        </w:rPr>
        <w:t xml:space="preserve"> актами Президента України, Верховної Ради України та Кабінету Міністрів України, органів виконавчої влади, розпорядженнями голови Донецької обласної державної адміністрації, керівника обласної військово – цивільної адміністрації, рішеннями Бахмутської міської ради, її виконавчого комітету, розпорядженнями міського голови та цим Положенням (далі-Положення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3. Кількісний та персональний склад комісії, положення про неї, а також внесення  змін до них затверджуються рішенням виконкому Бахмутської міської ради за пропозицією Управління праці та соціального захисту населення Бахмутської міської ради.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                         </w:t>
      </w:r>
      <w:r>
        <w:rPr>
          <w:b/>
          <w:bCs/>
          <w:sz w:val="28"/>
          <w:szCs w:val="28"/>
          <w:lang w:val="uk-UA"/>
        </w:rPr>
        <w:t>II. Основні функції та завдання комісії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14" w:leader="none"/>
        </w:tabs>
        <w:autoSpaceDE w:val="false"/>
        <w:ind w:left="0"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комісії є вирішення питань щод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672"/>
        <w:jc w:val="both"/>
        <w:rPr/>
      </w:pPr>
      <w:r>
        <w:rPr>
          <w:sz w:val="28"/>
          <w:szCs w:val="28"/>
          <w:lang w:val="uk-UA"/>
        </w:rPr>
        <w:t xml:space="preserve">2.1.1. Призначення або відмови в призначенні </w:t>
      </w:r>
      <w:r>
        <w:rPr>
          <w:spacing w:val="-1"/>
          <w:sz w:val="28"/>
          <w:szCs w:val="28"/>
          <w:lang w:val="uk-UA"/>
        </w:rPr>
        <w:t>громадянам, які мешкають на території м.Бахмут,</w:t>
      </w:r>
      <w:r>
        <w:rPr>
          <w:sz w:val="28"/>
          <w:szCs w:val="28"/>
          <w:lang w:val="uk-UA"/>
        </w:rPr>
        <w:t xml:space="preserve"> житлових субсидій у випадках, визначених законодав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672"/>
        <w:jc w:val="both"/>
        <w:rPr/>
      </w:pPr>
      <w:r>
        <w:rPr>
          <w:sz w:val="28"/>
          <w:szCs w:val="28"/>
          <w:lang w:val="uk-UA"/>
        </w:rPr>
        <w:t xml:space="preserve">2.1.2. Призначення або відмови в призначенні </w:t>
      </w:r>
      <w:r>
        <w:rPr>
          <w:spacing w:val="-1"/>
          <w:sz w:val="28"/>
          <w:szCs w:val="28"/>
          <w:lang w:val="uk-UA"/>
        </w:rPr>
        <w:t>громадянам, які мешкають на території м.Бахмут,</w:t>
      </w:r>
      <w:r>
        <w:rPr>
          <w:sz w:val="28"/>
          <w:szCs w:val="28"/>
          <w:lang w:val="uk-UA"/>
        </w:rPr>
        <w:t xml:space="preserve"> державної соціальної допомоги малозабезпеченим сім'ям у випадках, визначених законодавством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672"/>
        <w:jc w:val="both"/>
        <w:rPr/>
      </w:pPr>
      <w:r>
        <w:rPr>
          <w:sz w:val="28"/>
          <w:szCs w:val="28"/>
          <w:lang w:val="uk-UA"/>
        </w:rPr>
        <w:t xml:space="preserve">2.1.3. Надання або відмови в наданні </w:t>
      </w:r>
      <w:r>
        <w:rPr>
          <w:spacing w:val="-1"/>
          <w:sz w:val="28"/>
          <w:szCs w:val="28"/>
          <w:lang w:val="uk-UA"/>
        </w:rPr>
        <w:t>громадянам, які мешкають на території м.Бахмут,</w:t>
      </w:r>
      <w:r>
        <w:rPr>
          <w:sz w:val="28"/>
          <w:szCs w:val="28"/>
          <w:lang w:val="uk-UA"/>
        </w:rPr>
        <w:t xml:space="preserve"> пільг на оплату житлово-комунальних послуг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фактичним місцем проживання у випадках, визначених законодавством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Для виконання основних завдань комісія: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1. Розглядає заяви громадян, пакет документів до них, визначений законодавством України, щодо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призначення житлових субсидій для відшкодування витрат на оплату житлово-комунальних послуг, придбання скрапленого газу, твердого та рідкого пічного побутового палива;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призначення та надання державної соціальної допомоги малозабезпеченим  сім’ям; 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надання пільг на житлово-комунальні послуги пільговій категорії громадян, за фактичним місцем проживання.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2. Залучає спеціалістів органів виконавчої влади, місцевого самоврядування, підприємств, установ, організацій (за згодою з їх керівництвом) до розгляду питань, що належать до компетенції комісії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3. Одержує в установленому порядку додаткову інформацію, необхідну для виконання покладених на комісію завда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II. Організація роботи комісії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. Формою роботи комісії є засідання, яке є правомочним у разі присутності на ньому більше половини від загального складу комісії.</w:t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 Засідання комісії веде її голова, а у разі його відсутності один із заступників голови комісії. Організаційні питання проведення засідань та підготовка до них документів відносяться до компетенції секретаря комісії.</w:t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3. Засідання  комісії проводяться у міру необхідності, але не рідше 1 разу на місяць за наявності відповідного подання Управління праці та соціального захисту населення Бахмутської міської ради.</w:t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 Рішення комісії приймається шляхом відкритого голосування членів комісії. Рішення вважається прийнятим у разі якщо за нього проголосувала більшість від присутніх на засіданні членів комісії, у разі рівного розподілу голосів — голос головуючого на засіданні  є вирішальним.</w:t>
      </w:r>
    </w:p>
    <w:p>
      <w:pPr>
        <w:pStyle w:val="Newsp"/>
        <w:spacing w:before="0" w:after="0"/>
        <w:ind w:left="0" w:right="0"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шення комісії може бути оскаржене в установленому законодавством поряд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5. </w:t>
        <w:tab/>
        <w:t>Рішення комісії оформлюється протоколом, який підписує головуючий на засіданні комісії, її секретар та члени комісії. Оригінал рішення комісії зберігається у секретаря коміс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тяг з рішення комісії, оформлений належним чином, акт обстеження матеріально-побутових умов домогосподарства, документи необхідні відповідно до чинного законодавства, для призначення житлових субсидій для відшкодування витрат на оплату житлово-комунальних послуг, придбання скрапленого газу, твердого та рідкого пічного побутового палива; призначення та надання соціальної допомоги малозабезпеченим  сім’ям; надання пільг на житлово-комунальні послуги пільговій категорії громадян за фактичним місцем проживання, зберігаються в особовій справі заявника.</w:t>
      </w:r>
    </w:p>
    <w:p>
      <w:pPr>
        <w:pStyle w:val="Style25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Style2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6. </w:t>
      </w:r>
      <w:r>
        <w:rPr>
          <w:color w:val="000000"/>
          <w:sz w:val="28"/>
          <w:szCs w:val="28"/>
        </w:rPr>
        <w:t>Для забезпечення об’єктивного, неупередженого і всебічного розгляду комісією справи по сут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правління </w:t>
      </w:r>
      <w:r>
        <w:rPr>
          <w:color w:val="000000"/>
          <w:sz w:val="28"/>
          <w:szCs w:val="28"/>
        </w:rPr>
        <w:t>може запропонувати заявнику подати додаткові документи, які не передбачені Положенням</w:t>
      </w:r>
      <w:r>
        <w:rPr>
          <w:color w:val="000000"/>
          <w:sz w:val="28"/>
          <w:szCs w:val="28"/>
          <w:lang w:val="uk-UA"/>
        </w:rPr>
        <w:t xml:space="preserve"> про  порядок призначення житлових субсидій</w:t>
      </w:r>
      <w:r>
        <w:rPr>
          <w:color w:val="000000"/>
          <w:sz w:val="28"/>
          <w:szCs w:val="28"/>
        </w:rPr>
        <w:t>, але необхідні для прийнятт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ішення.</w:t>
      </w:r>
    </w:p>
    <w:p>
      <w:pPr>
        <w:pStyle w:val="Style2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Заявник має право оскаржити до комісії або до суду рішення Управління праці та соціального захисту населення м.Бахмут (далі-Управління) щодо розміру призначеної субсидії, а також рішення щодо подання документів на розгляд комісії.</w:t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8. Громадянин (або його представник, уповноважений на те, в установленому законодавством порядку) має право брати участь у засіданні, на якому розглядатиметься його заява, ознайомлюватись із матеріалами своєї справи, давати пояснення (в т.ч. письмові), задавати питання присутнім, користуватись допомогою свого представника.</w:t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повідомлення громадянином, або його представником про поважні причини своєї відсутності на засіданні комісії і його наполяганні на особистій участі в засіданні, комісія може перенести розгляд справи на інший термін, але не більше як на 7 робочих днів від дня проведення засідання, на якому повинна була розглядатись його справа вперше.</w:t>
      </w:r>
    </w:p>
    <w:p>
      <w:pPr>
        <w:pStyle w:val="Newsp"/>
        <w:spacing w:before="0" w:after="0"/>
        <w:ind w:left="0" w:right="0" w:firstLine="709"/>
        <w:rPr/>
      </w:pPr>
      <w:r>
        <w:rPr>
          <w:color w:val="000000"/>
          <w:sz w:val="28"/>
          <w:szCs w:val="28"/>
          <w:lang w:val="uk-UA"/>
        </w:rPr>
        <w:t xml:space="preserve">У разі повторної неявки заявника або його представника на засідання комісії, комісія має право розглянути справу у його відсутність незалежно від причини неявки за наявності  відомостей про повідомлення заявника щодо проведення засідання. </w:t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9. Комісія при розгляді питання та прийнятті рішення щодо призначення або відмови в призначенні житлових субсидій керується </w:t>
      </w:r>
      <w:r>
        <w:rPr>
          <w:sz w:val="28"/>
          <w:szCs w:val="28"/>
          <w:lang w:val="uk-UA"/>
        </w:rPr>
        <w:t>Положенням   про   порядок   призначення   житлових  субсидій,  затвердженим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ою Кабінету Міністрів України від 21.10.1995 № 848 (в редакції постанови  Кабінету Міністрів України від 27.04.2018 № 329)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10. Комісія при розгляді питання та прийнятті рішення щодо призначення або відмови в призначенні державної соціальної допомоги малозабезпеченим сім’ям керується </w:t>
      </w:r>
      <w:r>
        <w:rPr>
          <w:sz w:val="28"/>
          <w:szCs w:val="28"/>
          <w:lang w:val="uk-UA"/>
        </w:rPr>
        <w:t>Законом України від 01.06.2000 № 1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«Про державну соціальну допомогу  малозабезпеченим  сім’ям»,  із  внесеними  до  нього  змінами, та   Порядком   призначення  і виплати  державної  соціальної  допомоги малозабезпеченим сім’ям, затвердженим постановою Кабінету Міністрів України від 24.02.2003 № 250, із  внесеними до нього змінами.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3.11. Комісія при  розгляді  питання  та  прийнятті  рішення  щодо надання  або  відмови  в  наданні  пільг на житлово-комунальні послуги  за  фактичним  місцем  проживання  керується Положенням </w:t>
      </w:r>
      <w:r>
        <w:rPr>
          <w:sz w:val="28"/>
          <w:szCs w:val="28"/>
          <w:lang w:val="uk-UA"/>
        </w:rPr>
        <w:t>про Єдиний державний автоматизований реєстр осіб, які мають право на пільги, затвердженим  постановою Кабінету Міністрів України від 29.01.2003 №117, із внесеними до нього змінами.</w:t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spacing w:before="0" w:after="120"/>
        <w:jc w:val="both"/>
        <w:rPr/>
      </w:pPr>
      <w:r>
        <w:rPr>
          <w:i/>
          <w:sz w:val="28"/>
          <w:szCs w:val="28"/>
          <w:lang w:val="uk-UA"/>
        </w:rPr>
        <w:t xml:space="preserve">Положення про  комісію  з питань  призначення  та надання населенню житлових субсидій, соціальної допомоги та пільг за фактичним місцем проживання на території м.Бахмут у новій редакції розроблено Управлінням праці та соціального захисту населення Бахмутської міської ради. </w:t>
      </w: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Начальник Управління праці та 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оціального  захисту  населення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  <w:lang w:val="uk-UA" w:eastAsia="ru-RU"/>
        </w:rPr>
        <w:t xml:space="preserve">Бахмутської  міської ради      </w:t>
      </w:r>
      <w:r>
        <w:rPr>
          <w:sz w:val="28"/>
          <w:szCs w:val="28"/>
          <w:lang w:val="uk-UA" w:eastAsia="ru-RU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І.В.Сподіна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ind w:left="-709"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кому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Т.І.Недашковська</w:t>
      </w:r>
    </w:p>
    <w:p>
      <w:pPr>
        <w:pStyle w:val="Normal"/>
        <w:tabs>
          <w:tab w:val="clear" w:pos="708"/>
          <w:tab w:val="left" w:pos="7100" w:leader="none"/>
        </w:tabs>
        <w:ind w:left="-709" w:right="-5" w:hanging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ewsp"/>
        <w:spacing w:before="0" w:after="0"/>
        <w:ind w:left="0" w:right="0" w:firstLine="709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ewsp"/>
        <w:spacing w:before="0" w:after="0"/>
        <w:ind w:left="0" w:right="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9" w:leader="none"/>
      </w:tabs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bCs/>
      <w:sz w:val="28"/>
      <w:lang w:val="uk-UA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Основной шрифт абзаца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2"/>
    <w:rPr/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14">
    <w:name w:val="Название1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4">
    <w:name w:val="Вміст кадру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Название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19:00Z</dcterms:created>
  <dc:creator>priem09</dc:creator>
  <dc:description/>
  <cp:keywords/>
  <dc:language>en-US</dc:language>
  <cp:lastModifiedBy>ch09</cp:lastModifiedBy>
  <cp:lastPrinted>2018-06-06T10:59:00Z</cp:lastPrinted>
  <dcterms:modified xsi:type="dcterms:W3CDTF">2018-06-15T06:14:00Z</dcterms:modified>
  <cp:revision>8</cp:revision>
  <dc:subject/>
  <dc:title> </dc:title>
</cp:coreProperties>
</file>