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5720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81" w:hanging="0"/>
        <w:rPr/>
      </w:pPr>
      <w:r>
        <w:rPr>
          <w:lang w:val="uk-UA"/>
        </w:rPr>
        <w:t>13.06.2018  №</w:t>
      </w:r>
      <w:r>
        <w:rPr>
          <w:lang w:val="en-US"/>
        </w:rPr>
        <w:t xml:space="preserve">  </w:t>
      </w:r>
      <w:r>
        <w:rPr>
          <w:lang w:val="uk-UA"/>
        </w:rPr>
        <w:t xml:space="preserve">111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затвердження складу комісії з питань призначення та надання населенню житлових субсидій, соціальної допомоги та пільг за фактичним місцем проживання на території м.Бахмут та Положення про неї у новій редакції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лухавши інформацію від 05.05.2018 № 01-2554-06 заступника начальника з питань грошових виплат і компенсацій Управління праці та соціального захисту населення Бахмутської міської ради Гавришевої О.О. щодо </w:t>
      </w:r>
      <w:r>
        <w:rPr>
          <w:sz w:val="28"/>
          <w:szCs w:val="28"/>
          <w:lang w:val="uk-UA"/>
        </w:rPr>
        <w:t xml:space="preserve">затвердження складу комісії </w:t>
      </w:r>
      <w:r>
        <w:rPr>
          <w:iCs/>
          <w:sz w:val="28"/>
          <w:szCs w:val="28"/>
          <w:lang w:val="uk-UA"/>
        </w:rPr>
        <w:t xml:space="preserve">з питань призначення та надання населенню житлових субсидій, соціальної допомоги та пільг за фактичним  місцем  проживання  на  території  м. Бахмут, та Положення про   неї  у  новій  редакції, заслухавши начальника  </w:t>
      </w:r>
      <w:r>
        <w:rPr>
          <w:color w:val="000000"/>
          <w:sz w:val="28"/>
          <w:lang w:val="uk-UA"/>
        </w:rPr>
        <w:t>Управління праці та соціального захисту населення Бахмутської міської ради Сподіну І.В. з цього питання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 до  Закону України  від  01.06.2000 № 1768-III «Про державну соціальну допомогу малозабезпеченим сім’ям», із внесеними до нього змінами, Положення про порядок призначення житлових субсидій, затвердженого постановою Кабінету Міністрів України від 21.10.1995 № 848 (в редакції постанови  Кабінету Міністрів України від 27.04.2018 № 329), постанов Кабінету Міністрів України: від 29.01.2003 №117 «Про Єдиний державний автоматизований реєстр осіб, які  мають  право  на  пільги», із внесеними до неї змінами,  від 24.02.2003 № 250 «Про затвердження Порядку призначення і виплати державної соціальної допомоги малозабезпеченим сім’ям», із внесеними до неї змінами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34, 52 Закону України від 21.05.97 № 280/97-ВР «Про місцеве самоврядування в Україні», із внесеними до нього змінами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Склад комісії з питань призначення та надання населенню житлових субсидій, соціальної допомоги та пільг за фактичним місцем проживання на території м.Бахмут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uk-UA" w:eastAsia="ru-RU"/>
        </w:rPr>
        <w:t>далі-комісія)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1.2. Положення про комісію з питань призначення та надання населенню житлових субсидій, соціальної допомоги та пільг за фактичним  місцем проживання на території м. Бахмут  у новій редакц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 w:eastAsia="ru-RU"/>
        </w:rPr>
        <w:t>2.  Комісії (Точена) здійснювати свою діяльність відповідно до вимог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ложення  про  порядок призначення житлових субсидій, затвердженого постановою Кабінету Міністрів України від 21.10.1995 № 848 (в редакції постанови  Кабінету Міністрів України від 27.04.2018 № 329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із внесеними до нього змін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у України від 01.06.2000 № 1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Про державну соціальну допомогу малозабезпеченим сім’ям, із внесеними до нього змінами, та   Порядку  призначення  і виплати  державної  соціальної  допомоги малозабезпеченим сім’ям, затвердженого  постановою  Кабінету  Міністрів   України  від 24.02.2003 № 250, із внесеними до неї змінам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ab/>
        <w:t>3. Вважати такими, що втратили чинність:</w:t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ішення виконкому Бахмутської міської ради від 12.07.2017 №157 «Про затвердження складу комісії з питань призначення та надання населенню житлових субсидій, соціальної допомоги та пільг за фактичним місцем проживання на території м.Бахмут та Положення про неї»</w:t>
      </w:r>
      <w:r>
        <w:rPr>
          <w:sz w:val="28"/>
          <w:szCs w:val="28"/>
        </w:rPr>
        <w:t>;</w:t>
      </w:r>
    </w:p>
    <w:p>
      <w:pPr>
        <w:pStyle w:val="Normal"/>
        <w:ind w:left="-142" w:firstLine="142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- рішення виконкому Бахмутської міської ради від 11.10.2017 №212 «Про внесення змін до Положення про комісію з питань призначення та надання населенню житлових субсидій, соціальної допомоги та пільг за фактичним місцем проживання на території м.Бахмут».</w:t>
      </w:r>
    </w:p>
    <w:p>
      <w:pPr>
        <w:pStyle w:val="Normal"/>
        <w:ind w:left="-142" w:firstLine="142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15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4</w:t>
      </w:r>
      <w:r>
        <w:rPr>
          <w:b w:val="false"/>
        </w:rPr>
        <w:t xml:space="preserve">. Організаційне виконання рішення покласти на Управління праці та соціального захисту населення Бахмутської міської ради (Сподіна).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15" w:firstLine="720"/>
        <w:rPr>
          <w:szCs w:val="28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 xml:space="preserve">Координаційне забезпечення виконання рішення покласти на заступника міського голови Точену В.В. </w:t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3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lang w:val="uk-UA"/>
        </w:rPr>
        <w:tab/>
        <w:t>Міський голова</w:t>
        <w:tab/>
        <w:tab/>
        <w:tab/>
        <w:t xml:space="preserve">         </w:t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040" w:hanging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Название1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43:00Z</dcterms:created>
  <dc:creator>priem09</dc:creator>
  <dc:description/>
  <cp:keywords/>
  <dc:language>en-US</dc:language>
  <cp:lastModifiedBy>ch09</cp:lastModifiedBy>
  <cp:lastPrinted>2018-06-11T07:38:00Z</cp:lastPrinted>
  <dcterms:modified xsi:type="dcterms:W3CDTF">2018-06-15T06:14:00Z</dcterms:modified>
  <cp:revision>29</cp:revision>
  <dc:subject/>
  <dc:title> </dc:title>
</cp:coreProperties>
</file>