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24130</wp:posOffset>
            </wp:positionV>
            <wp:extent cx="419100" cy="581025"/>
            <wp:effectExtent l="0" t="0" r="0" b="0"/>
            <wp:wrapTight wrapText="bothSides">
              <wp:wrapPolygon edited="0">
                <wp:start x="-489" y="0"/>
                <wp:lineTo x="-489" y="21244"/>
                <wp:lineTo x="21600" y="21244"/>
                <wp:lineTo x="21600" y="0"/>
                <wp:lineTo x="-48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</w:t>
      </w:r>
    </w:p>
    <w:p>
      <w:pPr>
        <w:pStyle w:val="Heading8"/>
        <w:jc w:val="right"/>
        <w:rPr/>
      </w:pPr>
      <w:r>
        <w:rPr/>
      </w:r>
    </w:p>
    <w:p>
      <w:pPr>
        <w:pStyle w:val="Heading8"/>
        <w:jc w:val="center"/>
        <w:rPr>
          <w:sz w:val="20"/>
        </w:rPr>
      </w:pPr>
      <w:r>
        <w:rPr>
          <w:sz w:val="20"/>
        </w:rPr>
      </w:r>
    </w:p>
    <w:p>
      <w:pPr>
        <w:pStyle w:val="Heading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jc w:val="center"/>
        <w:rPr>
          <w:sz w:val="32"/>
          <w:szCs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</w:rPr>
        <w:t>Б а х м у т с ь к а   м і с ь к а   р а д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40"/>
        </w:rPr>
      </w:pPr>
      <w:r>
        <w:rPr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Р I Ш Е Н Н Я</w:t>
      </w:r>
    </w:p>
    <w:p>
      <w:pPr>
        <w:pStyle w:val="Normal1"/>
        <w:autoSpaceDE w:val="false"/>
        <w:spacing w:before="0" w:after="0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1"/>
        <w:autoSpaceDE w:val="false"/>
        <w:spacing w:before="0" w:after="0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13.06.2018  №  113</w:t>
      </w:r>
    </w:p>
    <w:p>
      <w:pPr>
        <w:pStyle w:val="Normal1"/>
        <w:autoSpaceDE w:val="false"/>
        <w:spacing w:before="0" w:after="0"/>
        <w:contextualSpacing/>
        <w:rPr>
          <w:szCs w:val="27"/>
          <w:lang w:val="uk-UA"/>
        </w:rPr>
      </w:pPr>
      <w:r>
        <w:rPr>
          <w:szCs w:val="27"/>
          <w:lang w:val="uk-UA"/>
        </w:rPr>
        <w:t>м.Бахмут</w:t>
      </w:r>
    </w:p>
    <w:p>
      <w:pPr>
        <w:pStyle w:val="Normal1"/>
        <w:autoSpaceDE w:val="false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spacing w:before="0" w:after="0"/>
        <w:ind w:right="278" w:hanging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о внесення змін в існуючу</w:t>
      </w:r>
    </w:p>
    <w:p>
      <w:pPr>
        <w:pStyle w:val="Heading7"/>
        <w:spacing w:before="0" w:after="0"/>
        <w:ind w:right="278" w:hanging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нумерацію у забудові м. Бахмут </w:t>
      </w:r>
    </w:p>
    <w:p>
      <w:pPr>
        <w:pStyle w:val="Heading7"/>
        <w:spacing w:before="0" w:after="0"/>
        <w:ind w:right="278" w:hanging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і присвоєння окремої адреси об’єкту</w:t>
      </w:r>
    </w:p>
    <w:p>
      <w:pPr>
        <w:pStyle w:val="Heading7"/>
        <w:spacing w:before="0" w:after="0"/>
        <w:ind w:right="278" w:hanging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нерухомого майна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279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висновок від 08.05.2018 № 01-2656-06 Управління муніципального розвитку Бахмутської міської ради щодо внесення змін в існуючу нумерацію у забудові м. Бахмут і присвоєння окремої адреси об’єкту нерухомого майна, враховуючи заяву від 27.04.2018 № 3807 фізичної особи Стукана Василя Петровича, керуючись ст. 14 Закону України від 16.11.92               № 2780-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Про основи містобудування», із внесеними до нього змінами, ст.ст. 31, 52, 73 Закону України від 21.05.97 № 280/97-ВР «Про місцеве самоврядування в Україні», із внесеними до нього змінами, Законом України від 17.02.2011 № 3038-VІ «Про регулювання містобудівної діяльності», із внесеними до нього змінами</w:t>
      </w:r>
      <w:r>
        <w:rPr>
          <w:bCs/>
          <w:iCs/>
          <w:sz w:val="28"/>
          <w:szCs w:val="28"/>
        </w:rPr>
        <w:t xml:space="preserve">, Тимчасовим положенням про регулювання забудови м.Бахмута, затвердженим рішенням Артемівської міської ради                    від 28.03.2012 №6/21-354, </w:t>
      </w:r>
      <w:r>
        <w:rPr>
          <w:sz w:val="28"/>
          <w:szCs w:val="28"/>
        </w:rPr>
        <w:t>із внесеними до нього змінами</w:t>
      </w:r>
      <w:r>
        <w:rPr>
          <w:bCs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виконком Бахмутської міської ради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contextualSpacing/>
        <w:jc w:val="both"/>
        <w:rPr/>
      </w:pPr>
      <w:r>
        <w:rPr/>
        <w:t xml:space="preserve"> </w:t>
      </w:r>
      <w:r>
        <w:rPr>
          <w:b/>
          <w:color w:val="000000"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Для об’єднання земельних ділянок, які належать на праві приватної власності Стукану Василю Петровичу, внести зміни в існуючу нумерацію у забудові м. Бахмут та присвоїти єдину адресу:  Донецька область, м. Бахмут вул. Щедра, 8 об`єктам нерухомого майна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емельній ділянці, площею 0,0687 г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за адресою: Донецька область,                    м. Бахмут, вул. Щедра, 8, що належить на праві приватної власності Стукану Василю Петровичу (Державний акт на право власності на земелю від 01.12.99 № 5091), на якій розташован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bidi="uk-UA"/>
        </w:rPr>
        <w:t>жилий будинок, загальною площею 86,33 кв.м, що належить на праві приватної власності Стукану Василю Петровичу (Договір купівлі - продажу жилого будинку від 06.08.99 № 1-3993, Договір купівлі – продажу 5/8 частин жилого будинку та земельної ділянки                        від 26.11.99 № 2-3859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емельній ділянці, площею 0,0693 га, розташованій за адресою: Донецька область, м. Бахмут, вул. Щедра, 8-а, що належить на праві приватної власності Стукану Василю Петровичу (Державний акт на право власності на земельну ділянку від 31.01.2012 </w:t>
      </w:r>
      <w:r>
        <w:rPr>
          <w:sz w:val="28"/>
          <w:szCs w:val="28"/>
          <w:lang w:val="ru-RU"/>
        </w:rPr>
        <w:t>сер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 xml:space="preserve">я </w:t>
      </w:r>
      <w:r>
        <w:rPr>
          <w:sz w:val="28"/>
          <w:szCs w:val="28"/>
        </w:rPr>
        <w:t>ЯЛ  №  976804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Зобов’язати фізичну особу Стукана Василя Петровича</w:t>
      </w:r>
      <w:r>
        <w:rPr>
          <w:sz w:val="28"/>
          <w:szCs w:val="28"/>
          <w:lang w:val="ru-RU"/>
        </w:rPr>
        <w:t xml:space="preserve">, в </w:t>
      </w:r>
      <w:r>
        <w:rPr>
          <w:sz w:val="28"/>
          <w:szCs w:val="28"/>
        </w:rPr>
        <w:t>установленому законодавством порядку  забезпечити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. Розробку технічної документації з землеустрою щодо об’єднання земельних ділянок, визначених у пункті 1 цього рішення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 Державну реєстрацію прав на об’єкт нерухомого майна,  визначений у пункті 1 цього ріше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мунальному підприємству «Бахмутське бюро технічної інвентаризації» (Атаманченко) внести відповідні зміни в облікову документацію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 Організаційне виконання рішення покласти на Управління   муніципального розвитку Бахмутської міської ради  (Отюніна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right="0" w:firstLine="709"/>
        <w:contextualSpacing/>
        <w:rPr/>
      </w:pPr>
      <w:r>
        <w:rPr/>
        <w:t>5. Контроль за виконанням рішення покласти на першого заступника міського голови Савченко Т.М.</w:t>
      </w:r>
    </w:p>
    <w:p>
      <w:pPr>
        <w:pStyle w:val="TextBodyIndent"/>
        <w:spacing w:before="0" w:after="0"/>
        <w:ind w:right="0" w:firstLine="709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before="0" w:after="0"/>
        <w:ind w:right="0" w:firstLine="709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before="0" w:after="0"/>
        <w:ind w:right="0" w:firstLine="709"/>
        <w:contextualSpacing/>
        <w:rPr/>
      </w:pPr>
      <w:r>
        <w:rPr>
          <w:b/>
          <w:color w:val="000000"/>
        </w:rPr>
        <w:t>Міський голова                                                               О.О.РЕВА</w:t>
      </w:r>
    </w:p>
    <w:p>
      <w:pPr>
        <w:pStyle w:val="TextBodyIndent"/>
        <w:spacing w:before="0" w:after="0"/>
        <w:ind w:right="0" w:firstLine="709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before="0" w:after="0"/>
        <w:ind w:right="0" w:firstLine="709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before="0" w:after="0"/>
        <w:ind w:right="0" w:firstLine="709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before="0" w:after="0"/>
        <w:ind w:right="0" w:firstLine="709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before="0" w:after="0"/>
        <w:ind w:right="0" w:firstLine="709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before="0" w:after="0"/>
        <w:ind w:right="0" w:firstLine="709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before="0" w:after="0"/>
        <w:ind w:right="0" w:firstLine="709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before="0" w:after="0"/>
        <w:ind w:right="0" w:firstLine="709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before="0" w:after="0"/>
        <w:ind w:right="0" w:firstLine="709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before="0" w:after="0"/>
        <w:ind w:right="0" w:firstLine="709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before="0" w:after="0"/>
        <w:ind w:right="0" w:firstLine="709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before="0" w:after="0"/>
        <w:ind w:right="0" w:firstLine="709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before="0" w:after="0"/>
        <w:ind w:right="0" w:firstLine="709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before="0" w:after="0"/>
        <w:ind w:right="0" w:firstLine="709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before="0" w:after="0"/>
        <w:ind w:right="0" w:firstLine="709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before="0" w:after="0"/>
        <w:ind w:right="0" w:firstLine="709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708" w:gutter="0" w:header="0" w:top="851" w:footer="0" w:bottom="99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0"/>
      <w:jc w:val="both"/>
      <w:outlineLvl w:val="4"/>
    </w:pPr>
    <w:rPr>
      <w:b/>
      <w:sz w:val="27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 + Полужирный"/>
    <w:qFormat/>
    <w:rPr>
      <w:rFonts w:ascii="Arial" w:hAnsi="Arial" w:cs="Arial"/>
      <w:b/>
      <w:bCs/>
      <w:spacing w:val="0"/>
      <w:sz w:val="23"/>
      <w:szCs w:val="23"/>
      <w:lang w:bidi="ar-SA"/>
    </w:rPr>
  </w:style>
  <w:style w:type="character" w:styleId="StyleZakonu1">
    <w:name w:val="StyleZakonu Знак1"/>
    <w:qFormat/>
    <w:rPr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Headerusername">
    <w:name w:val="header-user-name"/>
    <w:basedOn w:val="Style6"/>
    <w:qFormat/>
    <w:rPr/>
  </w:style>
  <w:style w:type="character" w:styleId="Style8">
    <w:name w:val="Верхний колонтитул Знак"/>
    <w:basedOn w:val="Style6"/>
    <w:qFormat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1">
    <w:name w:val="Основной текст с отступом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Body">
    <w:name w:val="Body"/>
    <w:basedOn w:val="Normal"/>
    <w:qFormat/>
    <w:pPr>
      <w:widowControl w:val="false"/>
    </w:pPr>
    <w:rPr>
      <w:rFonts w:eastAsia="Calibri"/>
      <w:sz w:val="26"/>
      <w:szCs w:val="26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99" w:firstLine="720"/>
      <w:jc w:val="both"/>
    </w:pPr>
    <w:rPr>
      <w:sz w:val="28"/>
      <w:szCs w:val="28"/>
      <w:lang w:val="uk-UA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5:18:00Z</dcterms:created>
  <dc:creator>Admin</dc:creator>
  <dc:description/>
  <cp:keywords/>
  <dc:language>en-US</dc:language>
  <cp:lastModifiedBy>UserPC</cp:lastModifiedBy>
  <cp:lastPrinted>2018-06-11T08:51:00Z</cp:lastPrinted>
  <dcterms:modified xsi:type="dcterms:W3CDTF">2018-06-13T11:58:00Z</dcterms:modified>
  <cp:revision>16</cp:revision>
  <dc:subject/>
  <dc:title/>
</cp:coreProperties>
</file>