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257784052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  <w:szCs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lang w:val="ru-RU"/>
        </w:rPr>
        <w:t>13.06.201</w:t>
      </w:r>
      <w:r>
        <w:rPr>
          <w:sz w:val="28"/>
          <w:lang w:val="uk-UA"/>
        </w:rPr>
        <w:t>8</w:t>
      </w:r>
      <w:r>
        <w:rPr>
          <w:sz w:val="28"/>
        </w:rPr>
        <w:t xml:space="preserve">  № </w:t>
      </w:r>
      <w:r>
        <w:rPr>
          <w:sz w:val="28"/>
          <w:szCs w:val="24"/>
          <w:lang w:val="ru-RU"/>
        </w:rPr>
        <w:t>1</w:t>
      </w:r>
      <w:r>
        <w:rPr>
          <w:sz w:val="28"/>
          <w:szCs w:val="24"/>
          <w:lang w:val="uk-UA"/>
        </w:rPr>
        <w:t>17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Бахмут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лужбову записку від </w:t>
      </w:r>
      <w:r>
        <w:rPr>
          <w:color w:val="000000"/>
          <w:sz w:val="28"/>
          <w:szCs w:val="28"/>
          <w:lang w:val="uk-UA"/>
        </w:rPr>
        <w:t xml:space="preserve"> 02.05.2018 </w:t>
      </w:r>
      <w:r>
        <w:rPr>
          <w:color w:val="000000"/>
          <w:sz w:val="28"/>
          <w:szCs w:val="28"/>
        </w:rPr>
        <w:t xml:space="preserve"> № 01-2448-06     </w:t>
      </w:r>
      <w:r>
        <w:rPr>
          <w:sz w:val="28"/>
          <w:szCs w:val="28"/>
        </w:rPr>
        <w:t xml:space="preserve"> начальника Управління молодіжної політики та у справах дітей Бахмутської міської ради Махничевої Л.О. щодо внесення змін до складу комісії з питань захисту прав дитини при виконкомі Бахмутської міської ради, у зв’язку із кадровими змінами, які відбулися у складі комісії, затвердженому рішенням виконкому Бахмутської міської ради від 17.08.2017 № 188,   відповідно до  Закону України  від 24.01.95 № 20/95-ВР «Про органи і служби у справах дітей та спеціальні установи для дітей»,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Положення про комісію з питань захисту прав дитини при виконкомі Бахмутської міської ради, затвердженого рішенням виконавчого комітету Бахмутської міської ради від 13.07.2016 № 160, із внесеними до нього змінами, керуючись ст.ст. 32,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1. Внести та затвердити наступні зміни до складу комісії з питань захисту прав дити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конкомі </w:t>
      </w:r>
      <w:r>
        <w:rPr>
          <w:sz w:val="28"/>
          <w:szCs w:val="28"/>
          <w:lang w:val="ru-RU"/>
        </w:rPr>
        <w:t xml:space="preserve"> Бахмут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, затвердженого рішенням виконавчого комітету Бахмутської міської ради від 17.08.2017 № 188 (далі — комісія):</w:t>
      </w:r>
    </w:p>
    <w:p>
      <w:pPr>
        <w:pStyle w:val="Normal"/>
        <w:tabs>
          <w:tab w:val="clear" w:pos="708"/>
          <w:tab w:val="left" w:pos="70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ивести зі складу комісії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Малахову Ольгу Лемирівн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вести до складу комісії членами комісії: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егкову Ольгу Сергіївну, заступника начальника Бахмутського міськрайонного відділу державної виконавчої служби Головного територіального управління юстиції у Донецькій області (за згодою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іскун Євгенію Іванівну, начальника Бахмутського об'єднаного управління Пенсійного фонду України Донецької області (за згодою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Змінити прізвище члена комісії Купліченко Віти Володимирівни на Підгайну Віту Володимирівн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У назві посади члена комісії Лещенко Ірини Віталіївни слова “директор Артемівського міського центру зайнятості” замінити словами “директор Бахмутського міського центру зайнятості”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ізаційне  виконання  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  </w:t>
      </w:r>
      <w:r>
        <w:rPr>
          <w:b/>
          <w:bCs/>
          <w:i/>
          <w:iCs/>
          <w:sz w:val="28"/>
          <w:szCs w:val="28"/>
          <w:lang w:val="ru-RU"/>
        </w:rPr>
        <w:t>М</w:t>
      </w:r>
      <w:r>
        <w:rPr>
          <w:i/>
          <w:iCs/>
          <w:sz w:val="28"/>
          <w:szCs w:val="28"/>
        </w:rPr>
        <w:t>іський  голова                                                                              О.О. Р</w:t>
      </w:r>
      <w:r>
        <w:rPr>
          <w:b/>
          <w:i/>
          <w:sz w:val="28"/>
          <w:szCs w:val="28"/>
        </w:rPr>
        <w:t>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625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31:00Z</dcterms:created>
  <dc:creator>COMP</dc:creator>
  <dc:description/>
  <dc:language>en-US</dc:language>
  <cp:lastModifiedBy>Алла Алексеевна Бойко</cp:lastModifiedBy>
  <cp:lastPrinted>2018-06-11T09:59:00Z</cp:lastPrinted>
  <dcterms:modified xsi:type="dcterms:W3CDTF">2018-06-13T10:28:11Z</dcterms:modified>
  <cp:revision>60</cp:revision>
  <dc:subject/>
  <dc:title/>
</cp:coreProperties>
</file>