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385549869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06.2018 №</w:t>
      </w:r>
      <w:r>
        <w:rPr>
          <w:sz w:val="28"/>
        </w:rPr>
        <w:t xml:space="preserve"> </w:t>
      </w:r>
      <w:r>
        <w:rPr>
          <w:sz w:val="24"/>
          <w:szCs w:val="24"/>
          <w:lang w:val="ru-RU"/>
        </w:rPr>
        <w:t>124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  надання   </w:t>
      </w:r>
      <w:r>
        <w:rPr>
          <w:b/>
          <w:i/>
          <w:sz w:val="28"/>
          <w:szCs w:val="28"/>
        </w:rPr>
        <w:t xml:space="preserve">статусу  дитин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збавленої             батьківського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b/>
          <w:i/>
          <w:sz w:val="28"/>
          <w:szCs w:val="28"/>
        </w:rPr>
        <w:t xml:space="preserve">піклування, </w:t>
      </w:r>
      <w:r>
        <w:rPr>
          <w:b/>
          <w:i/>
          <w:sz w:val="28"/>
        </w:rPr>
        <w:t xml:space="preserve">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персональні данні про осіб (п. 3 ч. 2 ст. 10 ЗУ 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«Про доступ до публічної інформації)) 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оку 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надання статусу дитини, позбавленої батьківського піклування,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 наступн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тьк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rStyle w:val="12"/>
          <w:sz w:val="28"/>
          <w:szCs w:val="28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заочним рішенням Артемівського міськрайонного суду Донецької області    від 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   (справа 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  провадження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 позбавлені батьківських прав, відносно їх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статус дитини, позбавленої батьківського піклування,  малолітньому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2. Вважа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4. 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 Ре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character" w:styleId="Z">
    <w:name w:val="z-Начало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malkate0512</cp:lastModifiedBy>
  <cp:lastPrinted>2018-05-29T15:57:00Z</cp:lastPrinted>
  <dcterms:modified xsi:type="dcterms:W3CDTF">2018-06-13T09:53:00Z</dcterms:modified>
  <cp:revision>233</cp:revision>
  <dc:subject/>
  <dc:title/>
</cp:coreProperties>
</file>