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 </w:t>
      </w:r>
      <w:r>
        <w:rPr/>
        <w:drawing>
          <wp:inline distT="0" distB="0" distL="0" distR="0">
            <wp:extent cx="39687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keepNext w:val="true"/>
        <w:numPr>
          <w:ilvl w:val="6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 I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13.06.2018 № 126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м. Бахму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sz w:val="28"/>
        </w:rPr>
        <w:t xml:space="preserve">піклувальником над неповнолітнь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sz w:val="28"/>
        </w:rPr>
        <w:t xml:space="preserve">року народження, та опікуном над малолітнім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sz w:val="28"/>
        </w:rPr>
        <w:t xml:space="preserve"> року народженн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піклувальником над неповнолітнь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та опікуном над малолітнім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</w:t>
      </w:r>
      <w:r>
        <w:rPr>
          <w:sz w:val="28"/>
          <w:szCs w:val="28"/>
        </w:rPr>
        <w:t xml:space="preserve">заяви та інші документи, надані 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</w:t>
      </w:r>
      <w:r>
        <w:rPr>
          <w:sz w:val="28"/>
        </w:rPr>
        <w:t xml:space="preserve"> яка зареєстрована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але проживає за адресою: </w:t>
      </w:r>
      <w:r>
        <w:rPr>
          <w:sz w:val="28"/>
          <w:szCs w:val="28"/>
        </w:rPr>
        <w:t xml:space="preserve">м. Бахмут, пров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її піклувальником та опікуном над </w:t>
      </w:r>
      <w:r>
        <w:rPr>
          <w:sz w:val="28"/>
        </w:rPr>
        <w:t xml:space="preserve">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виконком Бахмутської міської ради встановив, </w:t>
      </w:r>
      <w:r>
        <w:rPr>
          <w:sz w:val="28"/>
          <w:szCs w:val="28"/>
        </w:rPr>
        <w:t xml:space="preserve">що батьки дітей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rStyle w:val="1"/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заочним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вадже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 позбавлені батьківських прав відносно їх 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>року народження</w:t>
      </w:r>
      <w:r>
        <w:rPr>
          <w:sz w:val="28"/>
          <w:szCs w:val="28"/>
        </w:rPr>
        <w:t xml:space="preserve">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ванням та утриманням 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а є тіткою дітей, та створила всі умови для їх проживання. 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Неповноліт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житла та майна на правах приватної власності не маю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иходячи із інтересів </w:t>
      </w:r>
      <w:r>
        <w:rPr>
          <w:sz w:val="28"/>
          <w:szCs w:val="28"/>
        </w:rPr>
        <w:t xml:space="preserve">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, із внесеними до нього змінами, ст.ст. 5, 25 Закону України від 26.04.2001 № 2402-ІІІ «Про охорону дитинства», із внесеними до нього змінами, ст. ст. 5, 243, 244, 247, 249 Сімейного кодексу України від 10.01.2002 № 2947-ІІІ, із внесеними до нього змінами,  ст.ст. 61, 62, 63, 67, 69  Цивільного  кодексу  України  від  16.01.2003 № 435-ІV,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1. Призначит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піклувальником над 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та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 року народженн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Бахмутському міському центру соціальних служб для сім’ї, дітей та молоді (Хворастухіна):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Забезпечити соціальне обслуговування підопічних дітей та піклувальника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09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2.2. Надавати службі у справах дітей Управління молодіжної політики та у справах дітей Бахмутської міської ради до 20 листопада звіт про виконання плану соціального обслуговування підопічних дітей та піклувальника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безпечити право дітей на здобуття базової середньої освіти, а у разі потреби – забезпечити індивідуальну форму здобуття осві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дітей, наявність в сім’ї необхідних умов для здобуття освіти, позашкільну зайнятість, участь піклувальника у вихованні ді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2086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дітьми.</w:t>
      </w:r>
    </w:p>
    <w:p>
      <w:pPr>
        <w:pStyle w:val="Normal"/>
        <w:tabs>
          <w:tab w:val="clear" w:pos="708"/>
          <w:tab w:val="left" w:pos="2086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. Забезпечити дітям двічі на рік проходження медичного огляду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4.3.  Надавати службі у справах дітей Управління молодіжної політики та у справах дітей Бахмутської міської ради до 20 листопада звіт про стан здоров’я дітей, дотримання піклувальником рекомендацій лікаря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5.  Управлінню  молодіжної  політики  та  у справах дітей Бахмутської міської ради (Махничева) забезпечити щорічне оздоровлення дітей на пільгових умовах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6. Бахмутському відділу поліції Головного управління Національної поліції в Донецькій області (Попов) надавати службі у справах дітей Управління молодіжної політики та у справах дітей Бахмутської міської ради до 20 листопада звіт про відсутність проявів асоціальної поведінки з боку підопічних дітей та піклувальника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7. Організаційне виконання рішення покласти на Управління  молодіжної політики та у справах дітей Бахмутської міської ради (Махничева)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8. Контроль за виконанням рішення покласти на заступника міського голови Точену В.В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jc w:val="center"/>
        <w:rPr/>
      </w:pPr>
      <w:r>
        <w:rPr>
          <w:b/>
          <w:i/>
          <w:sz w:val="28"/>
          <w:szCs w:val="28"/>
        </w:rPr>
        <w:t xml:space="preserve">Міський голова </w:t>
        <w:tab/>
        <w:tab/>
        <w:tab/>
        <w:t xml:space="preserve">                                                     О.О. Рева</w:t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0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b/>
      <w:sz w:val="32"/>
      <w:lang w:val="uk-UA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59:00Z</dcterms:created>
  <dc:creator>User</dc:creator>
  <dc:description/>
  <cp:keywords/>
  <dc:language>en-US</dc:language>
  <cp:lastModifiedBy>malkate0512</cp:lastModifiedBy>
  <cp:lastPrinted>2018-03-01T09:58:00Z</cp:lastPrinted>
  <dcterms:modified xsi:type="dcterms:W3CDTF">2018-06-13T09:53:00Z</dcterms:modified>
  <cp:revision>37</cp:revision>
  <dc:subject/>
  <dc:title/>
</cp:coreProperties>
</file>