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115 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6.2018 №6/115-2235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водження з відход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на території м. Бахмута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6 – 2020 роки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Розглянувши лист від 02.05.2018 № 01-2439-06 начальника Управління економічного розвитку Бахмутської міської ради Юхно М.А. щодо внесення змін до Програми поводження з відходами на території м. Бахмута на                     2016-2020 роки, затвердженої рішенням Артемівської міської ради від </w:t>
      </w:r>
      <w:r>
        <w:rPr>
          <w:szCs w:val="28"/>
          <w:lang w:val="uk-UA"/>
        </w:rPr>
        <w:t>24.02.2016 №6/80-1392, із внесеними до неї змінами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ідповідно до законів України: від 25.06.1991 №1264-ХІІ «Про охорону навколишнього природного середовища», із внесеними до нього змінами, від 05.03.1998 №187/98-ВР                «Про відходи», із внесеними до нього змінами, </w:t>
      </w:r>
      <w:r>
        <w:rPr>
          <w:lang w:val="uk-UA"/>
        </w:rPr>
        <w:t>керуючись ст. 26 Закону України від 21.05.97 №280/97-ВР «Про місцеве самоврядування в Україні»,                 із внесеними до нього змінами,  Бахмутська міська рада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lang w:val="uk-UA"/>
        </w:rPr>
        <w:t xml:space="preserve">1.  </w:t>
      </w:r>
      <w:r>
        <w:rPr>
          <w:sz w:val="28"/>
          <w:szCs w:val="28"/>
          <w:lang w:val="uk-UA"/>
        </w:rPr>
        <w:t>Внести  та  затвердити  наступні  зміни до Програми поводження з відходами  на території м. Бахмута на 2016-2020 роки, затвердженої рішенням Артемівської міської ради від 24.02.2016 №6/80-1392, із змінами,  внесеними до неї рішенням Бахмутської міської ради від 26.04.2017 №6/100-1833                            (далі – Програм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Викласти п. 9, 9.1  Паспорту Програм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386"/>
      </w:tblGrid>
      <w:tr>
        <w:trPr>
          <w:trHeight w:val="10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4233,913 тис.грн.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коштів обласн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879,713 тис.грн;</w:t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міського бюджету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550,5 тис.грн;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підприємств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11,2 тис.грн;</w:t>
            </w:r>
          </w:p>
        </w:tc>
      </w:tr>
      <w:tr>
        <w:trPr>
          <w:trHeight w:val="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и інших джерел           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292,5 тис.грн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. Заходи Програми викласти у новій редакції, згідно додатку 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3. Показники результативності Програми викласти у новій редакції, згідно додатку 2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ункт 4.1. «Очікувані результати» розділу 4 «Очікувані результати та фінансове забезпечення Програми» викласти у новій редакції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bCs/>
          <w:i/>
          <w:sz w:val="28"/>
          <w:szCs w:val="28"/>
          <w:shd w:fill="FFFFFF" w:val="clear"/>
          <w:lang w:val="uk-UA"/>
        </w:rPr>
        <w:t>4.1. Очікувані результати</w:t>
      </w:r>
    </w:p>
    <w:p>
      <w:pPr>
        <w:pStyle w:val="Style17"/>
        <w:spacing w:before="0" w:after="0"/>
        <w:ind w:firstLine="708"/>
        <w:jc w:val="both"/>
        <w:rPr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b/>
          <w:bCs/>
          <w:i/>
          <w:sz w:val="28"/>
          <w:szCs w:val="28"/>
          <w:shd w:fill="FFFFFF" w:val="clear"/>
          <w:lang w:val="uk-UA"/>
        </w:rPr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Виконання Програми надасть можливість:</w:t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-  зменшити шкідливий вплив ТПВ на навколишнє природне середовище та здоров’я людей;</w:t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-  створити умови для очищення населених пунктів від забруднення ТПВ;</w:t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-  зменшити обсяги розміщених ТПВ;</w:t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-  упровадити нові технології у сфері поводження з ТПВ;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- поліпшити якість обслуговування населених пунктів у сфері поводження з ТПВ</w:t>
      </w:r>
      <w:r>
        <w:rPr>
          <w:sz w:val="28"/>
          <w:szCs w:val="28"/>
          <w:lang w:val="uk-UA"/>
        </w:rPr>
        <w:t>».</w:t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ункт 4.2. «Фінансове забезпечення» розділу 4 «Очікувані результати та фінансове забезпечення Програми» викласти у новій редакції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p>
      <w:pPr>
        <w:pStyle w:val="Style17"/>
        <w:spacing w:before="0" w:after="0"/>
        <w:ind w:firstLine="709"/>
        <w:jc w:val="right"/>
        <w:rPr/>
      </w:pPr>
      <w:r>
        <w:rPr/>
        <w:t>тис.гр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851"/>
        <w:gridCol w:w="850"/>
        <w:gridCol w:w="851"/>
        <w:gridCol w:w="850"/>
        <w:gridCol w:w="141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Етапи виконання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І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ІІІ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6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6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2969,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15366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41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10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FF"/>
                <w:sz w:val="22"/>
                <w:szCs w:val="22"/>
                <w:lang w:val="uk-UA"/>
              </w:rPr>
              <w:t>24233,9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обласний фонд                                 охорони навколишнього природного середов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628,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14250,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FF"/>
                <w:sz w:val="22"/>
                <w:szCs w:val="22"/>
                <w:lang w:val="uk-UA"/>
              </w:rPr>
              <w:t>14879,7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1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7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8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FF"/>
                <w:sz w:val="22"/>
                <w:szCs w:val="22"/>
                <w:lang w:val="uk-UA"/>
              </w:rPr>
              <w:t>255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кошти підприєм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2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2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3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3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FF"/>
                <w:sz w:val="22"/>
                <w:szCs w:val="22"/>
                <w:lang w:val="uk-UA"/>
              </w:rPr>
              <w:t>1511,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19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30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FF"/>
                <w:sz w:val="22"/>
                <w:szCs w:val="22"/>
                <w:lang w:val="uk-UA"/>
              </w:rPr>
              <w:t>5292,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bookmarkStart w:id="0" w:name="n55"/>
      <w:bookmarkStart w:id="1" w:name="n54"/>
      <w:bookmarkStart w:id="2" w:name="n53"/>
      <w:bookmarkStart w:id="3" w:name="n52"/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/>
      </w:pPr>
      <w:r>
        <w:rPr>
          <w:sz w:val="28"/>
          <w:lang w:val="uk-UA"/>
        </w:rPr>
        <w:tab/>
        <w:t>2.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lang w:val="uk-UA"/>
        </w:rPr>
        <w:t xml:space="preserve">Фінансовому управлінню Бахмутської міської ради (Ткаченко) забезпечити фінансування заходів Програми в межах бюджетних асигнувань міського бюджету м. Бахмута на 2018 рік та передбачати кошти на фінансування заходів Програми при формуванні проектів міського бюджету                м. Бахмута на наступні роки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lang w:val="uk-UA"/>
        </w:rPr>
        <w:t xml:space="preserve">4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99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О.О. РЕВА</w:t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Style17"/>
        <w:spacing w:before="0" w:after="0"/>
        <w:ind w:left="11340" w:hanging="0"/>
        <w:rPr/>
      </w:pPr>
      <w:r>
        <w:rPr>
          <w:bCs/>
          <w:lang w:val="uk-UA"/>
        </w:rPr>
        <w:t>до Програми поводження з відходами</w:t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  <w:t>на території м.Бахмута на 2016-2020 роки,</w:t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lang w:val="uk-UA"/>
        </w:rPr>
        <w:t>затвердженої рішенням Артемівської міської ради 24.02.2016 №6/80-1392</w:t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(в редакції рішення Бахмутської міської ради _________.___.2018 №6/                  )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5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01"/>
        <w:gridCol w:w="992"/>
        <w:gridCol w:w="1559"/>
        <w:gridCol w:w="1009"/>
        <w:gridCol w:w="990"/>
        <w:gridCol w:w="990"/>
        <w:gridCol w:w="990"/>
        <w:gridCol w:w="112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зва показ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диниця вимі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хідні дані на початок дії Програми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 етап виконання Прогр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 етап виконання Програ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І етап виконання Програми</w:t>
            </w:r>
          </w:p>
        </w:tc>
      </w:tr>
      <w:tr>
        <w:trPr>
          <w:trHeight w:val="6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6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7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8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9 рі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20 рік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>
          <w:trHeight w:val="4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67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2969,0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15366,4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413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1087,7</w:t>
            </w:r>
          </w:p>
        </w:tc>
      </w:tr>
      <w:tr>
        <w:trPr>
          <w:trHeight w:val="429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ів, які планується придбати для збор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контейнерів, які планується придбати для збору               великогабаритн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ів, які планується придбати для роздільного збору відходів малої єм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ів, які планується придбати для роздільного збору відход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</w:tr>
      <w:tr>
        <w:trPr>
          <w:trHeight w:val="4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них майданчиків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них майданчиків, які планується облаштув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ехніки, яку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іттєперевантажувальна станція із сортувальним обладнанням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хема санітарного очищення м. Бахмут (коригув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оведених освітньо-виховних заходів, які планується про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414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наміка зменшення обсягу захоронення відходів на полігоні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инаміка кількості </w:t>
            </w:r>
            <w:r>
              <w:rPr>
                <w:shd w:fill="FFFFFF" w:val="clear"/>
                <w:lang w:val="uk-UA"/>
              </w:rPr>
              <w:t>населення, охопленого послугами із вивезення побутових відходів</w:t>
            </w:r>
            <w:r>
              <w:rPr>
                <w:lang w:val="uk-UA"/>
              </w:rPr>
              <w:t xml:space="preserve"> порівняно з попереднім р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7732"/>
      </w:tblGrid>
      <w:tr>
        <w:trPr/>
        <w:tc>
          <w:tcPr>
            <w:tcW w:w="7904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732" w:type="dxa"/>
            <w:tcBorders/>
          </w:tcPr>
          <w:p>
            <w:pPr>
              <w:pStyle w:val="Style17"/>
              <w:snapToGrid w:val="false"/>
              <w:spacing w:before="0" w:after="0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                                                                                                                                   </w:t>
            </w:r>
          </w:p>
        </w:tc>
        <w:tc>
          <w:tcPr>
            <w:tcW w:w="7732" w:type="dxa"/>
            <w:tcBorders/>
          </w:tcPr>
          <w:p>
            <w:pPr>
              <w:pStyle w:val="Normal"/>
              <w:snapToGrid w:val="false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450" w:hanging="0"/>
              <w:rPr>
                <w:bCs/>
                <w:i/>
                <w:i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rPr>
          <w:b/>
          <w:b/>
          <w:bCs/>
          <w:i/>
          <w:i/>
          <w:sz w:val="27"/>
          <w:szCs w:val="27"/>
          <w:lang w:val="uk-UA"/>
        </w:rPr>
      </w:pPr>
      <w:r>
        <w:rPr>
          <w:b/>
          <w:bCs/>
          <w:i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7"/>
        <w:spacing w:before="0" w:after="0"/>
        <w:ind w:left="284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7"/>
        <w:spacing w:before="0" w:after="0"/>
        <w:ind w:left="284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7"/>
        <w:spacing w:before="0" w:after="0"/>
        <w:ind w:left="284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  <w:t>до Програми поводження з відходами</w:t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  <w:t>на території м.Бахмута на 2016-2020 роки,</w:t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lang w:val="uk-UA"/>
        </w:rPr>
        <w:t>затвердженої рішенням Артемівської міської ради 24.02.2016 №6/80-1392</w:t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(в редакції рішення Бахмутської міської ради _________.___.2018 №6/                    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657"/>
        <w:gridCol w:w="2862"/>
        <w:gridCol w:w="1092"/>
        <w:gridCol w:w="1878"/>
        <w:gridCol w:w="1397"/>
        <w:gridCol w:w="868"/>
        <w:gridCol w:w="833"/>
        <w:gridCol w:w="859"/>
        <w:gridCol w:w="855"/>
        <w:gridCol w:w="855"/>
        <w:gridCol w:w="856"/>
        <w:gridCol w:w="1695"/>
      </w:tblGrid>
      <w:tr>
        <w:trPr>
          <w:trHeight w:val="43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вдання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і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конавці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 по роках, тис.грн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92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2016 рі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988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Оновлення контейнерів та контейнерних майданчиків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.1  </w:t>
            </w:r>
            <w:r>
              <w:rPr>
                <w:sz w:val="20"/>
                <w:szCs w:val="20"/>
                <w:lang w:val="uk-UA"/>
              </w:rPr>
              <w:t>Придбання контейнерів для збору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2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идбання 100 контейнерів дл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 xml:space="preserve">збору твердих побутових відходів </w:t>
            </w:r>
          </w:p>
        </w:tc>
      </w:tr>
      <w:tr>
        <w:trPr>
          <w:trHeight w:val="97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.2  </w:t>
            </w:r>
            <w:r>
              <w:rPr>
                <w:sz w:val="20"/>
                <w:szCs w:val="20"/>
                <w:lang w:val="uk-UA"/>
              </w:rPr>
              <w:t>Придбання контейнерів для збору великогабаритних відходів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Придбання                             2 контейнерів                    для збору велико-габаритних відходів </w:t>
            </w:r>
          </w:p>
        </w:tc>
      </w:tr>
      <w:tr>
        <w:trPr>
          <w:trHeight w:val="1130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3 Придбання контейнерів для роздільного збору відходів малої ємності               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9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                    100 контейнерів дл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здільного збору відходів</w:t>
            </w:r>
            <w:r>
              <w:rPr>
                <w:sz w:val="19"/>
                <w:szCs w:val="19"/>
                <w:lang w:val="uk-UA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 Придбання контейнерних майданчиків та контейнерів для роздільного збору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8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КП «БККП»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, 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дбання                              39 контейнерних майданчиків та                      117 контейнерів дл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ільного збору відходів</w:t>
            </w:r>
          </w:p>
        </w:tc>
      </w:tr>
      <w:tr>
        <w:trPr>
          <w:trHeight w:val="114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1.5  </w:t>
            </w:r>
            <w:r>
              <w:rPr>
                <w:sz w:val="20"/>
                <w:szCs w:val="20"/>
                <w:lang w:val="uk-UA"/>
              </w:rPr>
              <w:t>Облаштування  і паспортизація контейнерних майданчик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, *У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2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блаштування та паспортизація                   48 контейнерних майданчиків</w:t>
            </w:r>
          </w:p>
        </w:tc>
      </w:tr>
      <w:tr>
        <w:trPr>
          <w:trHeight w:val="1123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Модернізаці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та розвиток транспортної баз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  Придбання машин для перевезення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МР,</w:t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 КП «БККП»,                 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4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Придбання                         2 машин для перевезення  побутових відходів </w:t>
            </w:r>
          </w:p>
        </w:tc>
      </w:tr>
      <w:tr>
        <w:trPr>
          <w:trHeight w:val="100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Приведення полігону до належного стан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sz w:val="21"/>
                <w:szCs w:val="21"/>
                <w:lang w:val="uk-UA"/>
              </w:rPr>
              <w:t>3.1</w:t>
            </w:r>
            <w:r>
              <w:rPr>
                <w:sz w:val="20"/>
                <w:szCs w:val="20"/>
                <w:lang w:val="uk-UA"/>
              </w:rPr>
              <w:t xml:space="preserve"> Влаштування огородження уздовж полігону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штування 400 м огорожі уздовж полігону твердих побутових відходів</w:t>
            </w:r>
          </w:p>
        </w:tc>
      </w:tr>
      <w:tr>
        <w:trPr>
          <w:trHeight w:val="97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 Проведення освітлення на полігон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500 м лінії освітлення на полігон твердих побутових відходів</w:t>
            </w:r>
          </w:p>
        </w:tc>
      </w:tr>
      <w:tr>
        <w:trPr>
          <w:trHeight w:val="112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bCs/>
                <w:sz w:val="19"/>
                <w:szCs w:val="19"/>
                <w:lang w:val="uk-UA"/>
              </w:rPr>
              <w:t>Заходи щодо санітарного очищенн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4.1 </w:t>
            </w:r>
            <w:r>
              <w:rPr>
                <w:rFonts w:eastAsia="Calibri"/>
                <w:sz w:val="20"/>
                <w:szCs w:val="20"/>
                <w:lang w:val="uk-UA"/>
              </w:rPr>
              <w:t>Розробка проектно-кошторисної документації  «Будівництво сміттєпереван-тажувальної станції  із сортувальним обладнанням             у м. Бахмут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7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*КП «ДРЦПВ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8,7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250,9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79,7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 xml:space="preserve">Розробка проектно-кошторисної документації та  проходження Державної експертизи               </w:t>
            </w:r>
          </w:p>
        </w:tc>
      </w:tr>
      <w:tr>
        <w:trPr>
          <w:trHeight w:val="112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4.2  </w:t>
            </w:r>
            <w:r>
              <w:rPr>
                <w:rFonts w:eastAsia="Calibri"/>
                <w:sz w:val="20"/>
                <w:szCs w:val="20"/>
                <w:lang w:val="uk-UA"/>
              </w:rPr>
              <w:t>Будівництво сміттєпереван-тажувальної станції  із сортувальним обладнання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/>
              </w:rPr>
              <w:t>у м. Бахму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7"/>
                <w:szCs w:val="17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*КП «ДРЦПВ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ення на 60% обсягу захоронення відходів на полігоні твердих побутових відходів </w:t>
            </w:r>
          </w:p>
        </w:tc>
      </w:tr>
      <w:tr>
        <w:trPr>
          <w:trHeight w:val="98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 Ліквідація несанкціонованих сміттєзвалищ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,                  *КП «БККП» 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бюдж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кращення санітарного стану міста </w:t>
            </w:r>
          </w:p>
        </w:tc>
      </w:tr>
      <w:tr>
        <w:trPr>
          <w:trHeight w:val="98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 Розробка Схеми санітарного очищення  м. Бахмут (коригуванн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55" w:right="113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*УМР,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55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85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ормування системи сучасних методів поводження з відходами</w:t>
            </w:r>
          </w:p>
        </w:tc>
      </w:tr>
      <w:tr>
        <w:trPr>
          <w:trHeight w:val="689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формування населення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1  </w:t>
            </w:r>
            <w:r>
              <w:rPr>
                <w:sz w:val="20"/>
                <w:szCs w:val="20"/>
                <w:lang w:val="uk-UA"/>
              </w:rPr>
              <w:t>Проведення нформаційно-роз´яснювальної роботи через засоби  масової інформації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ні підрозділи Бахмутської </w:t>
            </w:r>
          </w:p>
          <w:p>
            <w:pPr>
              <w:pStyle w:val="Normal"/>
              <w:ind w:right="-2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бюдж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досконалення екологічної освіти, культури та виховання населення</w:t>
            </w:r>
          </w:p>
        </w:tc>
      </w:tr>
      <w:tr>
        <w:trPr>
          <w:trHeight w:val="85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2 </w:t>
            </w:r>
            <w:r>
              <w:rPr>
                <w:sz w:val="20"/>
                <w:szCs w:val="20"/>
                <w:lang w:val="uk-UA"/>
              </w:rPr>
              <w:t>Впровадження просвітницьких заходів екологічного спрямування в навчальних закладах мі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Бахмутської </w:t>
            </w:r>
          </w:p>
          <w:p>
            <w:pPr>
              <w:pStyle w:val="Normal"/>
              <w:ind w:left="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досконалення екологічної освіти, культури та виховання населення</w:t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РМГ та КБ - Управління розвитку міського господарства та капітального будівництва Бахмутської міської ради;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МР - Управління муніципального розвитку Бахмутської міської ради;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«БККП» - комунальне підприємство «Бахмутський комбінат комунальних підприємств»;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«ДРЦПВ» - комунальне підприємство «Донецький регіональний центр поводження з відход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Управління економічного </w:t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озвитку Бахмутської міської ради  </w:t>
        <w:tab/>
        <w:tab/>
        <w:tab/>
        <w:tab/>
        <w:tab/>
        <w:tab/>
        <w:tab/>
        <w:tab/>
        <w:tab/>
        <w:tab/>
        <w:tab/>
        <w:tab/>
        <w:t xml:space="preserve">              М.А. Юхно</w:t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/>
      </w:pPr>
      <w:r>
        <w:rPr>
          <w:b/>
          <w:sz w:val="27"/>
          <w:szCs w:val="27"/>
          <w:lang w:val="uk-UA"/>
        </w:rPr>
        <w:t>Секретар Бахмутської міської ради                                                                                                                                        С.І. Кіщенко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28:00Z</dcterms:created>
  <dc:creator>Admin</dc:creator>
  <dc:description/>
  <dc:language>en-US</dc:language>
  <cp:lastModifiedBy>Admin</cp:lastModifiedBy>
  <cp:lastPrinted>2018-06-27T13:26:00Z</cp:lastPrinted>
  <dcterms:modified xsi:type="dcterms:W3CDTF">2018-06-27T10:28:00Z</dcterms:modified>
  <cp:revision>2</cp:revision>
  <dc:subject/>
  <dc:title/>
</cp:coreProperties>
</file>