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</w:t>
      </w:r>
      <w:r>
        <w:rPr>
          <w:b/>
          <w:sz w:val="40"/>
          <w:lang w:val="uk-UA"/>
        </w:rPr>
        <w:t>5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6.2018  № 6/115-</w:t>
      </w:r>
      <w:r>
        <w:rPr>
          <w:lang w:val="en-US"/>
        </w:rPr>
        <w:t>2236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3969" w:leader="none"/>
        </w:tabs>
        <w:ind w:right="5527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8 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19 і 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>Заслухавши інформації від 0</w:t>
      </w:r>
      <w:r>
        <w:rPr>
          <w:lang w:val="en-US"/>
        </w:rPr>
        <w:t>5</w:t>
      </w:r>
      <w:r>
        <w:rPr>
          <w:lang w:val="uk-UA"/>
        </w:rPr>
        <w:t>.06.2018 №01-</w:t>
      </w:r>
      <w:r>
        <w:rPr>
          <w:lang w:val="en-US"/>
        </w:rPr>
        <w:t>3216</w:t>
      </w:r>
      <w:r>
        <w:rPr>
          <w:lang w:val="uk-UA"/>
        </w:rPr>
        <w:t>-06, від 22.06.2018  №01-</w:t>
      </w:r>
      <w:r>
        <w:rPr>
          <w:lang w:val="en-US"/>
        </w:rPr>
        <w:t>3</w:t>
      </w:r>
      <w:r>
        <w:rPr>
          <w:lang w:val="uk-UA"/>
        </w:rPr>
        <w:t>658-06,  начальника Управління економічного розвитку Бахмутської міської ради Юхно М.А.,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 № 6/113-2206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аспорті Програми рядок 9 та 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  <w:r>
              <w:rPr>
                <w:color w:val="000000"/>
                <w:sz w:val="28"/>
                <w:szCs w:val="28"/>
              </w:rPr>
              <w:t>338112,8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50 360,9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16564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62 965,8 тис.гр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631,3  тис.грн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55590,7 тис.грн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2. У розділі 3 «Шляхи розв’язання проблем розвитку міста Бахмута та досягнення поставлених цілей. Заходи щодо забезпечення виконання завдань Програми»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1. У підрозділи 3.6. «Житлово-комунальне господарство та комунальна інфраструктура», 3.16. «Підтримка дітей, сім`ї та молоді» внести зміни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№ 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2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5 (Всього) з «1053833,7» на «1065265,5», колонки 7 (обласного бюджету) з «58778,3» на «69907,9»,  колонки 8 (міського бюджету) з «209918,6» на «210220,7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4 «Перелік проектів місцевого розвитку, реалізація яких пропонується у 2018 році»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викласти у новій редакції згідно з додатком № 2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highlight w:val="yellow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Style w:val="FontStyle"/>
          <w:rFonts w:cs="Times New Roman"/>
          <w:color w:val="000000"/>
          <w:sz w:val="28"/>
          <w:szCs w:val="28"/>
          <w:lang w:val="uk-UA"/>
        </w:rPr>
        <w:t>Встановити,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, крім заходів, що є незначною державною допомогою відповідно до Закону України від 01.07.2014 №1555-</w:t>
      </w:r>
      <w:r>
        <w:rPr>
          <w:rStyle w:val="FontStyle"/>
          <w:rFonts w:cs="Times New Roman"/>
          <w:color w:val="000000"/>
          <w:sz w:val="28"/>
          <w:szCs w:val="28"/>
          <w:lang w:val="en-US"/>
        </w:rPr>
        <w:t>V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ІІ «Про державну допомогу суб’єктам господарювання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8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викласти у новій редакції згідно з додатком № 3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en-US"/>
        </w:rPr>
      </w:pPr>
      <w:r>
        <w:rPr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27.06.2018  № 6/115-</w:t>
      </w:r>
      <w:r>
        <w:rPr>
          <w:shd w:fill="FFFFFF" w:val="clear"/>
          <w:lang w:val="en-US"/>
        </w:rPr>
        <w:t>2236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ділу 3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від 20.12.2017 № 6/108-2035, із змінами, внесеними до неї рішеннями Бахмутської міської ради від 28.03.2018 №6/111-2136, від 25.04.2018 №6/112-2202 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96"/>
        <w:gridCol w:w="26"/>
        <w:gridCol w:w="19"/>
        <w:gridCol w:w="663"/>
        <w:gridCol w:w="27"/>
        <w:gridCol w:w="10"/>
        <w:gridCol w:w="19"/>
        <w:gridCol w:w="2204"/>
        <w:gridCol w:w="41"/>
        <w:gridCol w:w="9"/>
        <w:gridCol w:w="1080"/>
        <w:gridCol w:w="49"/>
        <w:gridCol w:w="1092"/>
        <w:gridCol w:w="12"/>
        <w:gridCol w:w="27"/>
        <w:gridCol w:w="1104"/>
        <w:gridCol w:w="36"/>
        <w:gridCol w:w="17"/>
        <w:gridCol w:w="1112"/>
        <w:gridCol w:w="27"/>
        <w:gridCol w:w="22"/>
        <w:gridCol w:w="14"/>
        <w:gridCol w:w="51"/>
        <w:gridCol w:w="901"/>
        <w:gridCol w:w="27"/>
        <w:gridCol w:w="23"/>
        <w:gridCol w:w="31"/>
        <w:gridCol w:w="7"/>
        <w:gridCol w:w="937"/>
        <w:gridCol w:w="24"/>
        <w:gridCol w:w="86"/>
        <w:gridCol w:w="10"/>
        <w:gridCol w:w="1903"/>
        <w:gridCol w:w="26"/>
        <w:gridCol w:w="43"/>
        <w:gridCol w:w="919"/>
        <w:gridCol w:w="45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№</w:t>
            </w:r>
            <w:r>
              <w:rPr>
                <w:sz w:val="22"/>
                <w:szCs w:val="22"/>
                <w:lang w:val="uk-UA" w:eastAsia="uk-UA"/>
              </w:rPr>
              <w:br/>
              <w:t>з/п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міст заходу</w:t>
            </w:r>
          </w:p>
        </w:tc>
        <w:tc>
          <w:tcPr>
            <w:tcW w:w="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рмін</w:t>
              <w:br/>
              <w:t>виконання</w:t>
            </w:r>
          </w:p>
        </w:tc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657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  <w:tc>
          <w:tcPr>
            <w:tcW w:w="30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чікуваний </w:t>
              <w:br/>
              <w:t>результа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54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  <w:tc>
          <w:tcPr>
            <w:tcW w:w="30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ржав-</w:t>
              <w:br/>
              <w:t>ного</w:t>
              <w:br/>
              <w:t>бюджету</w:t>
            </w:r>
          </w:p>
        </w:tc>
        <w:tc>
          <w:tcPr>
            <w:tcW w:w="23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ідпри-</w:t>
              <w:br/>
              <w:t>ємств</w:t>
            </w:r>
          </w:p>
        </w:tc>
        <w:tc>
          <w:tcPr>
            <w:tcW w:w="99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інших </w:t>
              <w:br/>
              <w:t>джерел</w:t>
            </w:r>
          </w:p>
        </w:tc>
        <w:tc>
          <w:tcPr>
            <w:tcW w:w="202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йменування показника</w:t>
            </w:r>
          </w:p>
        </w:tc>
        <w:tc>
          <w:tcPr>
            <w:tcW w:w="9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начення показник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лас-</w:t>
              <w:br/>
              <w:t>ного</w:t>
              <w:br/>
              <w:t>бюджету</w:t>
            </w:r>
          </w:p>
        </w:tc>
        <w:tc>
          <w:tcPr>
            <w:tcW w:w="11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2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3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2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06" w:type="dxa"/>
            <w:gridSpan w:val="3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Економічний розвиток та підвищення зайнятості населенн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25422,8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0852,8</w:t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570,0</w:t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4000,0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19" w:hRule="atLeast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.6. Житлово-комунальне господарство та комунальна інфраструктура</w:t>
            </w:r>
          </w:p>
        </w:tc>
      </w:tr>
      <w:tr>
        <w:trPr>
          <w:trHeight w:val="287" w:hRule="atLeast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1, 5,6,62, 76 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покрівель на  житлових будинках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розвитку міського господарства та капітального будівництва  Бахмутської міської ради (далі - УРМГтаКБ Бахмутської міської ради), КП «Бахмутська житлова управляюча компанія»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ремонтованих  покрівель багатоквартирних житлових будинків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диниць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міжпанельних швів на 8 будинках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МГтаКБ Бахмутської міської ради, КП «Бахмутська житлова управляюча компанія»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м/пог капітально відремонтованих швів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 тис. м/пог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алконів та козирків на  будинках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МГтаКБ Бахмутської міської ради, КП «Бахмутська житлова управляюча компанія»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,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апітально відремонтованих балконів/козирь     ків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/100 одиниць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вулиць, доріг та тротуарів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МГтаКБ Бахмутської міської ради, КП «Бахмутський комбінат комунальних підприємств"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2,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,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ремонтованих доріг та  тротуарів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00 тис. м2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італьний ремонт покриття   дворових  та прибудинкових територій 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МГтаКБ Бахмутської міської ради,  КП «Бахмутський комбінат комунальних підприємств", КП «Бахмутська житлова управляюча компанія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0,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5,6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ідремонтованих дворових та прибудинкових територій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одиниць </w:t>
            </w:r>
          </w:p>
        </w:tc>
      </w:tr>
      <w:tr>
        <w:trPr>
          <w:trHeight w:val="294" w:hRule="atLeast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 заходом наступного змісту:</w:t>
            </w:r>
          </w:p>
        </w:tc>
      </w:tr>
      <w:tr>
        <w:trPr>
          <w:trHeight w:val="11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конструкція  гуртожитку за адресою: булл. Металургів, 2 в м. Бахмут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 Донецької області (коригування) (покрівля)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МГ та КБ Бахмутської міської ради,  КП «Бахмутська житлова управляюча компанія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,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 відремонтованої покрівлі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кв. 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708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8,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59,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78,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92,1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Людський розвиток, надання якісних соціальних послуг, вирішення питань внутрішньо переміщених осіб</w:t>
            </w:r>
          </w:p>
        </w:tc>
      </w:tr>
      <w:tr>
        <w:trPr>
          <w:trHeight w:val="453" w:hRule="atLeast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3.16. П</w:t>
            </w:r>
            <w:r>
              <w:rPr>
                <w:b/>
                <w:color w:val="000000"/>
                <w:lang w:val="uk-UA"/>
              </w:rPr>
              <w:t>ідтримка сімї, дітей та молоді</w:t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и 7та  8 викласти у новій редакції наступного змісту:</w:t>
            </w:r>
          </w:p>
        </w:tc>
      </w:tr>
      <w:tr>
        <w:trPr>
          <w:trHeight w:val="2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оздоровлення та відпочинку дітей з частковим відшкодуванням вартості путівки для дітей, які потребують особливої соціальної уваги та підтримки та виховуються в сім'ях з дітьми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  <w:t>Кількість дітей (у т.ч. дітей які потребують соціальної уваги та підтримки), яки будуть охоплені заходами відпочинку та оздоровленн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55 дітей</w:t>
            </w:r>
          </w:p>
        </w:tc>
      </w:tr>
      <w:tr>
        <w:trPr>
          <w:trHeight w:val="2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  <w:t xml:space="preserve">Організація оздоровлення та відпочинку дітей-сиріт та дітей позбавлених батьківського піклування в </w:t>
            </w:r>
            <w:r>
              <w:rPr>
                <w:sz w:val="22"/>
                <w:szCs w:val="22"/>
                <w:lang w:val="uk-UA"/>
              </w:rPr>
              <w:t>Бахмутському  дитячому заміському закладі оздоровлення та відпочинку «Вогник»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04,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04,0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  <w:t>Кількість дітей (у т.ч. дітей які потребують соціальної уваги та підтримки), які будуть охоплені заходами відпочинку та оздоровленн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40 дітей</w:t>
            </w:r>
          </w:p>
        </w:tc>
      </w:tr>
      <w:tr>
        <w:trPr>
          <w:trHeight w:val="227" w:hRule="atLeast"/>
          <w:cantSplit w:val="true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3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3528,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160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2208,3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60,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</w:tr>
    </w:tbl>
    <w:p>
      <w:pPr>
        <w:pStyle w:val="Normal"/>
        <w:ind w:left="-426" w:right="-32" w:hanging="0"/>
        <w:jc w:val="both"/>
        <w:rPr/>
      </w:pPr>
      <w:r>
        <w:rPr>
          <w:i/>
          <w:lang w:val="uk-UA"/>
        </w:rPr>
        <w:t>Зміни до розділу  3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i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</w:t>
      </w:r>
      <w:r>
        <w:rPr>
          <w:lang w:val="uk-UA"/>
        </w:rPr>
        <w:t xml:space="preserve">2202, від 23.05.2018  № 6/113-2206 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підготовлено</w:t>
      </w:r>
      <w:r>
        <w:rPr>
          <w:i/>
          <w:lang w:val="uk-UA"/>
        </w:rPr>
        <w:t xml:space="preserve">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/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en-US"/>
        </w:rPr>
      </w:pPr>
      <w:r>
        <w:rPr>
          <w:shd w:fill="FFFFFF" w:val="clear"/>
          <w:lang w:val="uk-UA"/>
        </w:rPr>
        <w:t>27.06.2018  № 6/115-</w:t>
      </w:r>
      <w:r>
        <w:rPr>
          <w:shd w:fill="FFFFFF" w:val="clear"/>
          <w:lang w:val="en-US"/>
        </w:rPr>
        <w:t>2236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Додаток № 3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 6/113-2206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0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63"/>
        <w:gridCol w:w="1446"/>
        <w:gridCol w:w="1418"/>
        <w:gridCol w:w="1258"/>
        <w:gridCol w:w="1435"/>
        <w:gridCol w:w="1560"/>
        <w:gridCol w:w="1256"/>
      </w:tblGrid>
      <w:tr>
        <w:trPr>
          <w:trHeight w:val="30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х бюджеті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х джерел</w:t>
            </w:r>
          </w:p>
        </w:tc>
      </w:tr>
      <w:tr>
        <w:trPr>
          <w:trHeight w:val="3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сного бюджету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ого бюджету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харчової та переробної промисловост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озбереження та енергоефективні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й комплек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7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78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7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92,1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б’єктами комунальної власності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6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підприємницького середовищ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к праці. Зайнятість населенн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спроможних територіальних гром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2,0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заходів територіального плануванн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громадянського суспіль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ий захист населе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 8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945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дітей, сім`ї та молод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3 </w:t>
            </w:r>
            <w:r>
              <w:rPr>
                <w:b/>
                <w:bCs/>
                <w:color w:val="000000"/>
                <w:lang w:val="uk-UA"/>
              </w:rPr>
              <w:t>528</w:t>
            </w:r>
            <w:r>
              <w:rPr>
                <w:b/>
                <w:bCs/>
                <w:color w:val="000000"/>
              </w:rPr>
              <w:t>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uk-UA"/>
              </w:rPr>
              <w:t>208</w:t>
            </w:r>
            <w:r>
              <w:rPr>
                <w:color w:val="000000"/>
              </w:rPr>
              <w:t>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3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23,6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3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6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01,1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5,0</w:t>
            </w:r>
          </w:p>
        </w:tc>
      </w:tr>
      <w:tr>
        <w:trPr>
          <w:trHeight w:val="41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і туриз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 4</w:t>
            </w:r>
            <w:r>
              <w:rPr>
                <w:b/>
                <w:bCs/>
                <w:color w:val="000000"/>
                <w:lang w:val="uk-UA"/>
              </w:rPr>
              <w:t>9</w:t>
            </w: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ди пов'язані з наслідками проведення АТО. Підтримка внутрішньо переміщених осіб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6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4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uk-UA"/>
              </w:rPr>
              <w:t>7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</w:t>
            </w:r>
            <w:r>
              <w:rPr>
                <w:b/>
                <w:bCs/>
                <w:color w:val="000000"/>
              </w:rPr>
              <w:t>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0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0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комп'ютерних технологій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проектів місцевого розвитку, реалізація яких пропонується у 2018 роц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2 8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6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65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 750,2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8 1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 36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 564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96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631,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 590,7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-32" w:hanging="0"/>
        <w:jc w:val="both"/>
        <w:rPr/>
      </w:pPr>
      <w:r>
        <w:rPr>
          <w:i/>
          <w:lang w:val="uk-UA"/>
        </w:rPr>
        <w:t>Розділ  8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6/113-2206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851" w:gutter="0" w:header="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2:00Z</dcterms:created>
  <dc:creator>ch48</dc:creator>
  <dc:description/>
  <cp:keywords/>
  <dc:language>en-US</dc:language>
  <cp:lastModifiedBy>admin</cp:lastModifiedBy>
  <cp:lastPrinted>2018-07-04T08:03:00Z</cp:lastPrinted>
  <dcterms:modified xsi:type="dcterms:W3CDTF">2018-07-04T05:07:00Z</dcterms:modified>
  <cp:revision>17</cp:revision>
  <dc:subject/>
  <dc:title> </dc:title>
</cp:coreProperties>
</file>