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У </w:t>
      </w:r>
      <w:r>
        <w:rPr>
          <w:rFonts w:cs="Times New Roman" w:ascii="Times New Roman" w:hAnsi="Times New Roman"/>
          <w:b/>
          <w:sz w:val="32"/>
          <w:szCs w:val="32"/>
        </w:rPr>
        <w:t>К Р А Ї Н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Б а х м у т с ь к а  м і с ь к а  р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115 СЕСІЯ  6 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7.06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/115-22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Бахм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33" w:hRule="atLeast"/>
        </w:trPr>
        <w:tc>
          <w:tcPr>
            <w:tcW w:w="4503" w:type="dxa"/>
            <w:tcBorders/>
          </w:tcPr>
          <w:p>
            <w:pPr>
              <w:pStyle w:val="Heading1"/>
              <w:ind w:right="-108" w:hanging="0"/>
              <w:jc w:val="both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ро визнання таким, що втратило чинність,  рішення Артемівської міської ради від 25.11.2009 № 5/50-100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доповідну записку від 30.05.2018 № 01-3092-06  начальника Управління  розвитку міського господарства  та капітального будівництва  Бахмутської міської ради  Чорноівана С.П., відповідно до ст.ст. 1277, 1283 Цивільного Кодексу України від 16.01.2003 № 435-IV, із внесеними до нього змінами, керуючись ст.ст. 26, 60  Закону України від 21.05.97                       № 280/97-ВР «Про місцеве самоврядування в Україні», із внесеними до нього змінами , Бахмутська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ти таким, що втратило чинність, рішення Артемівської міської ради від 25.11.2009 № 5/50-1002 «Про затвердження Порядку набуття територіальною громадою міста Артемівська права комунальної власності на відумерлу спадщин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заступника міського голови за розподілом обов’яз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ординаційне забезпечення виконання рішення покласти на постійні комісії Бахмутської міської ради: з питань  житлово-комунального господарства, екології, транспорту і зв’язку (Северінов), з питань депутатської діяльності, законності і правопорядку (Захаренко), секретаря Бахмутської міської ради Кіщенко С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            О.О.РЕ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eastAsia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Viewsfieldtitle">
    <w:name w:val="views-field-title"/>
    <w:basedOn w:val="Style9"/>
    <w:qFormat/>
    <w:rPr/>
  </w:style>
  <w:style w:type="character" w:styleId="Fieldcontent">
    <w:name w:val="field-content"/>
    <w:basedOn w:val="Style9"/>
    <w:qFormat/>
    <w:rPr/>
  </w:style>
  <w:style w:type="character" w:styleId="Hps">
    <w:name w:val="hps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96">
    <w:name w:val="st96"/>
    <w:qFormat/>
    <w:rPr>
      <w:rFonts w:ascii="Times New Roman" w:hAnsi="Times New Roman" w:cs="Times New Roman"/>
      <w:color w:val="0000FF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40:00Z</dcterms:created>
  <dc:creator>ch10</dc:creator>
  <dc:description/>
  <cp:keywords/>
  <dc:language>en-US</dc:language>
  <cp:lastModifiedBy>user</cp:lastModifiedBy>
  <cp:lastPrinted>2018-07-02T11:09:00Z</cp:lastPrinted>
  <dcterms:modified xsi:type="dcterms:W3CDTF">2018-07-02T08:17:00Z</dcterms:modified>
  <cp:revision>17</cp:revision>
  <dc:subject/>
  <dc:title> </dc:title>
</cp:coreProperties>
</file>